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ценарий открытого урока </w:t>
      </w:r>
      <w:r>
        <w:rPr>
          <w:b/>
          <w:sz w:val="28"/>
          <w:szCs w:val="28"/>
        </w:rPr>
        <w:t>русского языка во 2 классе</w:t>
      </w:r>
      <w:r>
        <w:rPr>
          <w:sz w:val="28"/>
          <w:szCs w:val="28"/>
        </w:rPr>
        <w:t xml:space="preserve"> по УМК "Перспективная  начальная  школ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 начальных  классов  МБОУ  СОШ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итоновой  Ирины  Анатолье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Тема: "Образование  слов  с  помощью  приставок"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Тип урока –</w:t>
      </w:r>
      <w:r>
        <w:rPr>
          <w:sz w:val="28"/>
          <w:szCs w:val="28"/>
        </w:rPr>
        <w:t xml:space="preserve"> первичное усвоение новых предметных знаний  и УУ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Цель урока</w:t>
      </w:r>
      <w:r>
        <w:rPr>
          <w:sz w:val="28"/>
          <w:szCs w:val="28"/>
        </w:rPr>
        <w:t xml:space="preserve"> – создание условий для организации совместной  и самостоятельной деятельности обучающихся по распознаванию родственных слов с приставками и овладению умением составлять слова с помощью пристав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Задачи  уро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организовать деятельность обучающихся по знакомству с понятием «приставка» и распознаванию родственных слов с приставкам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познакомить со схематическим изображением приставк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формировать умение образовывать слова с приставо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апредметны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регулятивные - развивать умение ставить учебную задачу самостоятельно, работать по совместно составленному плану, способствовать развитию навыков самоконтрол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коммуникативные – формировать умения договариваться и распределять обязанности при работе в парах, в группах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знавательные (информационные) - способствовать формированию умения искать информацию в учебной книге, в учебных словарях, понимать информацию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знавательные (общеучебные) - способствовать формированию умения пользоваться инструкцией, умению обращаться к дидактической иллюстрации для решения проблемы и умению использовать знаково-символические модели (схемы) для обозначения частей сл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чностны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организация участия детей в действиях интриги учебника по данной теме, учёт позиции собеседника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ек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оутбук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ультимедийная презент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рточки для групповой работ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рточки с цифрами – номерами пунктов плана у уч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рточки с пунктами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агнитная доска.</w:t>
      </w:r>
    </w:p>
    <w:p>
      <w:pPr>
        <w:pStyle w:val="Normal"/>
        <w:rPr/>
      </w:pPr>
      <w:r>
        <w:rPr/>
        <w:t>6. Ход урок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5245"/>
        <w:gridCol w:w="2410"/>
      </w:tblGrid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Структура урок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Деятельность уч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УУД</w:t>
            </w:r>
          </w:p>
        </w:tc>
      </w:tr>
      <w:tr>
        <w:trPr>
          <w:trHeight w:val="15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1. Оргмомент, эмоциональный настрой и мотив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Cs/>
                <w:sz w:val="28"/>
                <w:szCs w:val="28"/>
              </w:rPr>
            </w:pPr>
            <w:r>
              <w:rPr>
                <w:rFonts w:eastAsia="MS Mincho;Arial Unicode MS"/>
                <w:iCs/>
                <w:sz w:val="28"/>
                <w:szCs w:val="28"/>
              </w:rPr>
              <w:t>-  Поприветствуйте гостей, подарите улыбку соседу, гостям, учителю. Спасибо. Садитесь.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iCs/>
                <w:sz w:val="28"/>
                <w:szCs w:val="28"/>
              </w:rPr>
              <w:t>-  Сегодня на уроке нас ждут новые открытия, встречи с нашими друзьями. И чтобы сохранить хорошее настроение и во всем разобраться, к</w:t>
            </w:r>
            <w:r>
              <w:rPr>
                <w:rFonts w:eastAsia="MS Mincho;Arial Unicode MS"/>
                <w:sz w:val="28"/>
                <w:szCs w:val="28"/>
              </w:rPr>
              <w:t xml:space="preserve">акими нужно быть на уроке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Кивают головой в знак приветствия, дарят улыбки, садятся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Ответы детей: «нужно быть внимательными, смелыми, активными, организованными» и т. п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оложительный эмоциональный настрой на урок.</w:t>
            </w:r>
          </w:p>
        </w:tc>
      </w:tr>
      <w:tr>
        <w:trPr>
          <w:trHeight w:val="1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2. Актуализация знаний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b/>
                <w:sz w:val="28"/>
                <w:szCs w:val="28"/>
              </w:rPr>
              <w:t xml:space="preserve">- </w:t>
            </w:r>
            <w:r>
              <w:rPr>
                <w:rFonts w:eastAsia="MS Mincho;Arial Unicode MS"/>
                <w:sz w:val="28"/>
                <w:szCs w:val="28"/>
              </w:rPr>
              <w:t>По «Содержанию» учебника найдите и прочитайте тему урока  к с. 59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На странице «Содержание» читают название темы урока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«Как делаются слова. Образование слов с помощью приставки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Познавательные: поиск </w:t>
            </w:r>
            <w:r>
              <w:rPr>
                <w:sz w:val="28"/>
                <w:szCs w:val="28"/>
              </w:rPr>
              <w:t>информации в учебной книге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постановка </w:t>
            </w:r>
            <w:r>
              <w:rPr>
                <w:sz w:val="28"/>
                <w:szCs w:val="28"/>
              </w:rPr>
              <w:t>учебной задачи самостоятельно.</w:t>
            </w:r>
          </w:p>
        </w:tc>
      </w:tr>
      <w:tr>
        <w:trPr>
          <w:trHeight w:val="1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 Смысл  какого  слова  в  названии  темы  вызывает  у  вас  затруднение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ставк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 Кто уже  может  объяснить  значение  этого  слова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-«это, может быть, такая часть речи»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«это, может быть, часть слова» и др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 xml:space="preserve">-  Мнения разные. Как быть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едлагают на уроке выяснить (уточнить), что такое приставк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3. Мотивация и целеполагание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i/>
                <w:sz w:val="28"/>
                <w:szCs w:val="28"/>
                <w:lang w:val="en-US" w:eastAsia="en-US"/>
              </w:rPr>
              <w:t xml:space="preserve">На слайде появляется тема урока: </w:t>
            </w:r>
            <w:r>
              <w:rPr>
                <w:rFonts w:eastAsia="MS Mincho;Arial Unicode MS"/>
                <w:sz w:val="28"/>
                <w:szCs w:val="28"/>
              </w:rPr>
              <w:t>«</w:t>
            </w:r>
            <w:r>
              <w:rPr>
                <w:rFonts w:eastAsia="MS Mincho;Arial Unicode MS"/>
                <w:b/>
                <w:sz w:val="28"/>
                <w:szCs w:val="28"/>
              </w:rPr>
              <w:t>Как делаются слова. Образование слов с помощью приставки</w:t>
            </w:r>
            <w:r>
              <w:rPr>
                <w:rFonts w:eastAsia="MS Mincho;Arial Unicode MS"/>
                <w:sz w:val="28"/>
                <w:szCs w:val="28"/>
              </w:rPr>
              <w:t>»</w:t>
            </w:r>
            <w:r>
              <w:rPr>
                <w:rFonts w:eastAsia="MS Mincho;Arial Unicode MS"/>
                <w:i/>
                <w:sz w:val="28"/>
                <w:szCs w:val="28"/>
                <w:lang w:val="en-US" w:eastAsia="en-US"/>
              </w:rPr>
              <w:t xml:space="preserve"> и опорные слова: </w:t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MS Mincho;Arial Unicode MS"/>
                      <w:i/>
                      <w:sz w:val="28"/>
                      <w:szCs w:val="28"/>
                      <w:lang w:val="en-US" w:eastAsia="en-US"/>
                    </w:rPr>
                    <w:t xml:space="preserve">Я хочу </w:t>
                  </w:r>
                </w:p>
                <w:p>
                  <w:pPr>
                    <w:pStyle w:val="Normal"/>
                    <w:rPr>
                      <w:rFonts w:eastAsia="MS Mincho;Arial Unicode MS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lang w:val="en-US" w:eastAsia="en-US"/>
                    </w:rPr>
                    <w:t>- узнать, что…</w:t>
                  </w:r>
                </w:p>
                <w:p>
                  <w:pPr>
                    <w:pStyle w:val="Normal"/>
                    <w:rPr>
                      <w:rFonts w:eastAsia="MS Mincho;Arial Unicode MS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lang w:val="en-US" w:eastAsia="en-US"/>
                    </w:rPr>
                    <w:t>- узнать, какие…</w:t>
                  </w:r>
                </w:p>
                <w:p>
                  <w:pPr>
                    <w:pStyle w:val="Normal"/>
                    <w:rPr>
                      <w:rFonts w:eastAsia="MS Mincho;Arial Unicode MS"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lang w:val="en-US" w:eastAsia="en-US"/>
                    </w:rPr>
                    <w:t>- понять, где…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MS Mincho;Arial Unicode MS"/>
                      <w:i/>
                      <w:sz w:val="28"/>
                      <w:szCs w:val="28"/>
                      <w:lang w:val="en-US" w:eastAsia="en-US"/>
                    </w:rPr>
                    <w:t>Я хочу научитьс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MS Mincho;Arial Unicode MS"/>
                      <w:sz w:val="28"/>
                      <w:szCs w:val="28"/>
                      <w:lang w:val="en-US" w:eastAsia="en-US"/>
                    </w:rPr>
                    <w:t xml:space="preserve">- </w:t>
                  </w:r>
                  <w:r>
                    <w:rPr>
                      <w:rFonts w:eastAsia="MS Mincho;Arial Unicode MS"/>
                      <w:sz w:val="28"/>
                      <w:szCs w:val="28"/>
                    </w:rPr>
                    <w:t xml:space="preserve">находить…, </w:t>
                  </w:r>
                </w:p>
                <w:p>
                  <w:pPr>
                    <w:pStyle w:val="Normal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- составлять…,</w:t>
                  </w:r>
                </w:p>
                <w:p>
                  <w:pPr>
                    <w:pStyle w:val="Normal"/>
                    <w:rPr>
                      <w:rFonts w:eastAsia="MS Mincho;Arial Unicode MS"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- обозначать…</w:t>
                  </w:r>
                </w:p>
              </w:tc>
            </w:tr>
          </w:tbl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- Прочитайте ещё раз тему уро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Самостоятельная деятельность детей: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чтение темы  урок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постановка </w:t>
            </w:r>
            <w:r>
              <w:rPr>
                <w:sz w:val="28"/>
                <w:szCs w:val="28"/>
              </w:rPr>
              <w:t>учебной задачи самостоятельно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учёт позиции собеседника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Коммуникативные:  </w:t>
            </w:r>
            <w:r>
              <w:rPr>
                <w:sz w:val="28"/>
                <w:szCs w:val="28"/>
              </w:rPr>
              <w:t xml:space="preserve"> работа в парах.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- По опорным словам сформулируйте для себя цель урока: ч</w:t>
            </w:r>
            <w:r>
              <w:rPr>
                <w:rFonts w:eastAsia="MS Mincho;Arial Unicode MS"/>
                <w:sz w:val="28"/>
                <w:szCs w:val="28"/>
              </w:rPr>
              <w:t>ему вы хотите научиться на уроке?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Обдумывают свою цель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Проговорите в парах друг  другу цель, которую  постараетесь  сегодня  достичь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В парах по опорным словам продолжают фразы: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«Я хочу узнать, что такое приставка, какие бывают приставки»,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«Я хочу понять, где стоят приставк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Arial Unicode MS"/>
                <w:sz w:val="28"/>
                <w:szCs w:val="28"/>
              </w:rPr>
              <w:t>-«Я хочу научиться находить приставки, обозначать на письме приставки» и т. 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Озвучьте свою цель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</w:rPr>
              <w:t>Учитель  благодарит  ребя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Несколько обучающихся произносят вслух  собственную цель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4. Изучение нового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- Откройте учебники на с.59-60, рассмотрите задания.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- Давайте обсудим план рабо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Находят в учебнике на с.59-60 условные знаки и задания к уроку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Познавательные: поиск </w:t>
            </w:r>
            <w:r>
              <w:rPr>
                <w:sz w:val="28"/>
                <w:szCs w:val="28"/>
              </w:rPr>
              <w:t>информации в учебной книге</w:t>
            </w:r>
            <w:r>
              <w:rPr>
                <w:rFonts w:eastAsia="MS Mincho;Arial Unicode MS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учёт позиции собеседника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Коммуникативные:  </w:t>
            </w:r>
            <w:r>
              <w:rPr>
                <w:sz w:val="28"/>
                <w:szCs w:val="28"/>
              </w:rPr>
              <w:t xml:space="preserve"> работа в парах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вместно составленному плану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Познавательные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поиск </w:t>
            </w:r>
            <w:r>
              <w:rPr>
                <w:sz w:val="28"/>
                <w:szCs w:val="28"/>
              </w:rPr>
              <w:t>информации в учебных словарях.</w:t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На слайде появляется изображение  Волшебницы Анишит Йокоповны со словами «ПЛАН РАБОТЫ»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-Волшебница Анишит Йокоповна предлагает начать работу вот с такого пункта плана: прочитайте запись на дос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Читают на доске первый пункт плана работы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</w:rPr>
              <w:t>1.Выполним упр.6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-Волшебница спрятала остальные пункты плана! Чтобы  их  найти  объединимся  в  группы.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-Найдите  в  раздаточном  материале  лист, который  может  быть  пунктом  плана. Обсудите  его  место  в  плане  урока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Работают в группах постоянного состава по 4 человека. В каждой группе на столах из  раздаточного  материала находят один из пунктов плана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2. Изучим плакат Летучей Мыши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3. Выполним упр. на с.60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4. Разгадаем ребус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5. Трудное задание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6. Подведем итоги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7. Оценим свою работу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Дети обсуждают в группе и предлагают место пункта  в  плане  работы, представитель от группы вывешивает табличку с названием пункта плана. Совместно составляется план работ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- Просмотрите план работы урока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- Согласны работать в таком порядке?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Тогда - вперед за новыми знаниями!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На  доске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1.Выполним упр.64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2. Изучим плакат Летучей Мыши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3. Выполним упр. на с.60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4. Разгадаем ребус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5. Трудное задание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6. Подведем итоги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7. Оценим свою работу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- Прочитайте задание к упр.64.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 xml:space="preserve">Читают задание. Определяют по условному  знаку (пиктограмме), что нужно обратиться к «Обратному словарю» и найти слова на –ТЬ, родственные слову </w:t>
            </w:r>
            <w:r>
              <w:rPr>
                <w:rFonts w:eastAsia="MS Mincho;Arial Unicode MS"/>
                <w:i/>
                <w:sz w:val="28"/>
                <w:szCs w:val="28"/>
              </w:rPr>
              <w:t>бежать</w:t>
            </w:r>
            <w:r>
              <w:rPr>
                <w:rFonts w:eastAsia="MS Mincho;Arial Unicode MS"/>
                <w:sz w:val="28"/>
                <w:szCs w:val="28"/>
              </w:rPr>
              <w:t>. Находя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MS Mincho;Arial Unicode MS"/>
                <w:sz w:val="28"/>
                <w:szCs w:val="28"/>
              </w:rPr>
              <w:t>бе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Arial Unicode MS"/>
                <w:sz w:val="28"/>
                <w:szCs w:val="28"/>
              </w:rPr>
              <w:t>забежать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добежать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пробеж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MS Mincho;Arial Unicode MS"/>
                <w:sz w:val="28"/>
                <w:szCs w:val="28"/>
              </w:rPr>
              <w:t xml:space="preserve">убежать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выбежат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Как  можно  назвать  слова  и  почему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Слова  однокоренные, у  них  общий  корень 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беж-, они  близки по  смыслу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Что ещё заметили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Перед корнем стоят частички, они выделены голубым цвето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Ответьте на вопросы учебника (упр.64.) и сделайте выво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Подробно отвечают на вопросы учебника и делают вывод:</w:t>
            </w:r>
            <w:r>
              <w:rPr>
                <w:rFonts w:eastAsia="MS Mincho;Arial Unicode MS"/>
                <w:sz w:val="28"/>
                <w:szCs w:val="28"/>
              </w:rPr>
              <w:t xml:space="preserve"> у родственных слов перед корнем бывает  ещё  одна  часть  слова, которая  вносит  изменение  в  слов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- Что это за часть  слова?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- Откуда  вы  это  знаете?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-Где можно уточнить  так  ли  это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Ученики  дают  ответ: приставка.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Говорили  старшие, рассматривал  учебник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В учебник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Динамическая минутка или пальчиковая гимнастика </w:t>
            </w:r>
            <w:r>
              <w:rPr>
                <w:rFonts w:eastAsia="MS Mincho;Arial Unicode MS"/>
                <w:i/>
                <w:sz w:val="28"/>
                <w:szCs w:val="28"/>
              </w:rPr>
              <w:t>(можно вставить по своему усмотрению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Встаньте, пожалуйста, немного отдохнем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-Садитесь.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Возьмите в руки карандаш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Карандаш в руках катаю,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Между пальчиков верчу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Непременно каждый пальчик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Быть послушным науч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Выполняют несколько упражнений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Садятся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Крутят карандаш между ладошек и пальч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5. Первичное закрепление </w:t>
              <w:br/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- Переходим к следующему пункту нашего плана.</w:t>
            </w:r>
            <w:r>
              <w:rPr>
                <w:rFonts w:eastAsia="MS Mincho;Arial Unicode MS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 xml:space="preserve">- Пользуясь Плакатом Летучей Мыши на с.60 учебника, постарайтесь  дать  научное  объяснение  слову «приставка»?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Обратите внимание, как обозначается пристав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Изучим плакат Летучей Мыши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Читают плакат Летучей Мыши на с.60, объясняют своими словами: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1) Приставка - часть слова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2) Стоит перед корнем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3) С помощью приставки образуются новые сло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Познавательные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поиск </w:t>
            </w:r>
            <w:r>
              <w:rPr>
                <w:sz w:val="28"/>
                <w:szCs w:val="28"/>
              </w:rPr>
              <w:t>информации в учебной книге, умение пользоваться инструкц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Познавательные: </w:t>
            </w:r>
            <w:r>
              <w:rPr>
                <w:sz w:val="28"/>
                <w:szCs w:val="28"/>
              </w:rPr>
              <w:t>использование знаково-символических моделей (схем) для обозначения частей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развитие навыков самоконтроля.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 xml:space="preserve">-Далее будем работать в группах.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Найдите  в  раздаточном  материале  конверт  с  карточками, на которых принятые в русском языке обозначения частей слова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Инструкция: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 xml:space="preserve">- Найдите конверт  с  карточками, в  котором схематически изображены части слова.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 xml:space="preserve">- Рассмотрите их и сконструируйте возможную схему слова по его частям.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Провери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группа конструирует у доски схему слова:</w:t>
            </w:r>
          </w:p>
          <w:tbl>
            <w:tblPr>
              <w:tblW w:w="3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836"/>
              <w:gridCol w:w="840"/>
              <w:gridCol w:w="837"/>
            </w:tblGrid>
            <w:tr>
              <w:trPr>
                <w:trHeight w:val="429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b/>
                      <w:sz w:val="28"/>
                      <w:szCs w:val="28"/>
                    </w:rPr>
                    <w:t>¬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MS Mincho;Arial Unicode MS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24130</wp:posOffset>
                            </wp:positionH>
                            <wp:positionV relativeFrom="paragraph">
                              <wp:posOffset>121920</wp:posOffset>
                            </wp:positionV>
                            <wp:extent cx="433070" cy="142875"/>
                            <wp:effectExtent l="5080" t="5715" r="508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3080" cy="14292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25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black" stroked="t" o:allowincell="t" style="position:absolute;margin-left:-1.9pt;margin-top:9.6pt;width:34.05pt;height:11.2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b/>
                      <w:sz w:val="28"/>
                      <w:szCs w:val="28"/>
                    </w:rPr>
                    <w:t>^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□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b/>
                      <w:sz w:val="28"/>
                      <w:szCs w:val="28"/>
                    </w:rPr>
                    <w:t>|________|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Arial Unicode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Совещаются в группах и составляют схему слова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Проверяют, как выполнила задание группа у доск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- Что  можно  сказать  о  приставке  по  схеме  слова?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Чтобы узнать приставку, что нужно уметь находить корень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Приставка стоит перед корне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- Итак, расскажите все, что узнали о приставк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Рассказывают, что запомнили: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1) Приставка - часть слова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2) Стоит перед корнем.</w:t>
            </w:r>
          </w:p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3) С помощью приставки образуются новые слов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6. Самостоятельная работа с самопроверкой  по эталону    </w:t>
            </w:r>
            <w:r>
              <w:rPr>
                <w:rFonts w:eastAsia="MS Mincho;Arial Unicode MS"/>
                <w:i/>
                <w:sz w:val="28"/>
                <w:szCs w:val="28"/>
              </w:rPr>
              <w:t xml:space="preserve"> </w:t>
            </w:r>
            <w:r>
              <w:rPr>
                <w:rFonts w:eastAsia="MS Mincho;Arial Unicode MS"/>
                <w:sz w:val="28"/>
                <w:szCs w:val="28"/>
              </w:rPr>
              <w:br/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Обратимся  к следующему пункту плана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- Прочитайте задание на с.60.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- Что надо знать, чтобы выполнить его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Выполним упр. на с.60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Находят упр. на с. 60. Читают задание.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i/>
                <w:sz w:val="28"/>
                <w:szCs w:val="28"/>
              </w:rPr>
              <w:t>Надо  знать  понятия  родственные слова,  словосочетание. Объясняю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Познавательные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поиск </w:t>
            </w:r>
            <w:r>
              <w:rPr>
                <w:sz w:val="28"/>
                <w:szCs w:val="28"/>
              </w:rPr>
              <w:t>информации в учебной книге, умение пользоваться инструкцией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Коммуникативные:  </w:t>
            </w:r>
            <w:r>
              <w:rPr>
                <w:sz w:val="28"/>
                <w:szCs w:val="28"/>
              </w:rPr>
              <w:t xml:space="preserve"> работа в парах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учёт позиции собеседника.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развитие навыков самоконтр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- Это задание будете выполнять в парах. 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Инструкция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-Дополните словосочетания устно, затем запишите в тетрадь по 2 словосочетания и выделите приставки.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-Договоритесь в парах,  с какими словосочетаниями  будете работать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Самопроверку  выполните  по записям слайда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У  кого  получилось  без  ошибок? Кто  нашёл  и  исправил  ошибки. Молодц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Работают в парах. Составляют словосочетания, записывают, проверяют по записям  слайда:</w:t>
            </w:r>
          </w:p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b/>
                <w:sz w:val="28"/>
                <w:szCs w:val="28"/>
              </w:rPr>
              <w:t>до</w:t>
            </w:r>
            <w:r>
              <w:rPr>
                <w:rFonts w:eastAsia="MS Mincho;Arial Unicode MS"/>
                <w:sz w:val="28"/>
                <w:szCs w:val="28"/>
              </w:rPr>
              <w:t>бежать до аптеки;</w:t>
              <w:br/>
            </w:r>
            <w:r>
              <w:rPr>
                <w:rFonts w:eastAsia="MS Mincho;Arial Unicode MS"/>
                <w:b/>
                <w:sz w:val="28"/>
                <w:szCs w:val="28"/>
              </w:rPr>
              <w:t>за</w:t>
            </w:r>
            <w:r>
              <w:rPr>
                <w:rFonts w:eastAsia="MS Mincho;Arial Unicode MS"/>
                <w:sz w:val="28"/>
                <w:szCs w:val="28"/>
              </w:rPr>
              <w:t>бежать за лекарством;</w:t>
              <w:br/>
            </w:r>
            <w:r>
              <w:rPr>
                <w:rFonts w:eastAsia="MS Mincho;Arial Unicode MS"/>
                <w:b/>
                <w:sz w:val="28"/>
                <w:szCs w:val="28"/>
              </w:rPr>
              <w:t>у</w:t>
            </w:r>
            <w:r>
              <w:rPr>
                <w:rFonts w:eastAsia="MS Mincho;Arial Unicode MS"/>
                <w:sz w:val="28"/>
                <w:szCs w:val="28"/>
              </w:rPr>
              <w:t>бежать от собаки;</w:t>
              <w:br/>
            </w:r>
            <w:r>
              <w:rPr>
                <w:rFonts w:eastAsia="MS Mincho;Arial Unicode MS"/>
                <w:b/>
                <w:sz w:val="28"/>
                <w:szCs w:val="28"/>
              </w:rPr>
              <w:t>про</w:t>
            </w:r>
            <w:r>
              <w:rPr>
                <w:rFonts w:eastAsia="MS Mincho;Arial Unicode MS"/>
                <w:sz w:val="28"/>
                <w:szCs w:val="28"/>
              </w:rPr>
              <w:t>бежать мимо дома.</w:t>
            </w:r>
          </w:p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Отмечают  знаком «+» правильно  выполненную  работу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- Что нас ждет дальше?</w:t>
            </w:r>
            <w:r>
              <w:rPr>
                <w:rFonts w:eastAsia="MS Mincho;Arial Unicode MS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На слайде появляются картинки с условными обозначениями, по которым нужно разгадать слоги и составить слово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АЛьбом, нота ФА, сВИсТок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Нас  ждёт  ребус.</w:t>
            </w:r>
          </w:p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i/>
                <w:sz w:val="28"/>
                <w:szCs w:val="28"/>
              </w:rPr>
              <w:t>Дети отгадывают слово</w:t>
            </w:r>
            <w:r>
              <w:rPr>
                <w:rFonts w:eastAsia="MS Mincho;Arial Unicode MS"/>
                <w:sz w:val="28"/>
                <w:szCs w:val="28"/>
              </w:rPr>
              <w:t>: «АЛФАВИТ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- Это словарное слово. Найдите в тетради для самостоятельной работы на с.31 № 42, прочитайте задание, запишите слово, поставьте удар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Работают в тетрадях для самостоятельной работы, находят словарное слово в словаре</w:t>
            </w:r>
            <w:r>
              <w:rPr>
                <w:rFonts w:eastAsia="MS Mincho;Arial Unicode MS"/>
                <w:sz w:val="28"/>
                <w:szCs w:val="28"/>
              </w:rPr>
              <w:t xml:space="preserve"> «Произноси правильно».Записывают, ставят  ударен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Познавательные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поиск </w:t>
            </w:r>
            <w:r>
              <w:rPr>
                <w:sz w:val="28"/>
                <w:szCs w:val="28"/>
              </w:rPr>
              <w:t>информации в учебных словарях.</w:t>
            </w:r>
          </w:p>
        </w:tc>
      </w:tr>
      <w:tr>
        <w:trPr>
          <w:trHeight w:val="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Разберите  слово  по  состав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Все слово корень, приставки нет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Физкультминутка для глаз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Указать варианты движения глаз: влево, вправо, вверх, вниз, по диагонали, по периметру стены, доски, зажмурить, открыть широко, похлопать ресницами, закрыть, сосчитать до 5, открыт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Выполняют упражнения для расслаб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7. Включение в систему знаний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И вот мы подошли к Трудному заданию.</w:t>
            </w:r>
            <w:r>
              <w:rPr>
                <w:rFonts w:eastAsia="MS Mincho;Arial Unicode MS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Работать будете в группах.</w:t>
            </w:r>
            <w:r>
              <w:rPr>
                <w:rFonts w:eastAsia="MS Mincho;Arial Unicode MS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Инструкция: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- В отрывках стихотворения «Мяч» С. Маршака найти слова – названия  действий, подчеркнуть  их и выделить в них приставку, если есть.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5"/>
              <w:gridCol w:w="1765"/>
              <w:gridCol w:w="1602"/>
            </w:tblGrid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Мой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Весёлый,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Звонкий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Мяч,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Ты куда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Помчался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Вскачь?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Тебя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Ладонь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Хлопал</w:t>
                  </w:r>
                  <w:r>
                    <w:rPr>
                      <w:rFonts w:eastAsia="MS Mincho;Arial Unicode MS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Ты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Скакал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И звонк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Топал</w:t>
                  </w:r>
                  <w:r>
                    <w:rPr>
                      <w:rFonts w:eastAsia="MS Mincho;Arial Unicode MS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Покатился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В огород,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Докатился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До ворот,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Подкатился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Под ворота,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Добежал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До поворота.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Желтый,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Красный,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Голубой,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Не угнаться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За тобой!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Ты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Пятнадцать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Раз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Подряд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Прыгал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В угол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И назад.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А потом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 xml:space="preserve">Ты </w:t>
                  </w: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покатился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И назад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Не воротился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Там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Попал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Под колесо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Лопнул</w:t>
                  </w:r>
                  <w:r>
                    <w:rPr>
                      <w:rFonts w:eastAsia="MS Mincho;Arial Unicode MS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MS Mincho;Arial Unicode MS"/>
                      <w:sz w:val="28"/>
                      <w:szCs w:val="28"/>
                      <w:u w:val="single"/>
                    </w:rPr>
                    <w:t>Хлопнул</w:t>
                  </w:r>
                  <w:r>
                    <w:rPr>
                      <w:rFonts w:eastAsia="MS Mincho;Arial Unicode MS"/>
                      <w:sz w:val="28"/>
                      <w:szCs w:val="28"/>
                    </w:rPr>
                    <w:t xml:space="preserve"> –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  <w:t>Вот и всё!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sz w:val="28"/>
                      <w:szCs w:val="28"/>
                    </w:rPr>
                  </w:pPr>
                  <w:r>
                    <w:rPr>
                      <w:rFonts w:eastAsia="MS Mincho;Arial Unicode MS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Трудное задание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Работают в группах.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i/>
                <w:sz w:val="28"/>
                <w:szCs w:val="28"/>
              </w:rPr>
              <w:t>Находят слова – названия  действий, подчеркивают их и выделяют в них приставку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Коммуникативные:</w:t>
            </w: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распределение обязанностей при работе в группах.</w:t>
            </w: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ние пользоваться инструкцией.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Какие слова названия действий вы подчеркнули? Выполните  самопроверку  по с</w:t>
            </w:r>
            <w:r>
              <w:rPr>
                <w:rFonts w:eastAsia="MS Mincho;Arial Unicode MS"/>
                <w:i/>
                <w:sz w:val="28"/>
                <w:szCs w:val="28"/>
              </w:rPr>
              <w:t>лайду.</w:t>
            </w:r>
            <w:r>
              <w:rPr>
                <w:rFonts w:eastAsia="MS Mincho;Arial Unicode MS"/>
                <w:sz w:val="28"/>
                <w:szCs w:val="28"/>
              </w:rPr>
              <w:t xml:space="preserve"> Внесите  исправления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Кто  справился  без  ошибок? Кто  нашёл  и  исправил  ошибки. Молодц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На  слайде: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1.</w:t>
            </w:r>
            <w:r>
              <w:rPr>
                <w:rFonts w:eastAsia="MS Mincho;Arial Unicode MS"/>
                <w:b/>
                <w:sz w:val="28"/>
                <w:szCs w:val="28"/>
              </w:rPr>
              <w:t>По</w:t>
            </w:r>
            <w:r>
              <w:rPr>
                <w:rFonts w:eastAsia="MS Mincho;Arial Unicode MS"/>
                <w:sz w:val="28"/>
                <w:szCs w:val="28"/>
              </w:rPr>
              <w:t>мчался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 xml:space="preserve">2. Не </w:t>
            </w:r>
            <w:r>
              <w:rPr>
                <w:rFonts w:eastAsia="MS Mincho;Arial Unicode MS"/>
                <w:b/>
                <w:sz w:val="28"/>
                <w:szCs w:val="28"/>
              </w:rPr>
              <w:t>у</w:t>
            </w:r>
            <w:r>
              <w:rPr>
                <w:rFonts w:eastAsia="MS Mincho;Arial Unicode MS"/>
                <w:sz w:val="28"/>
                <w:szCs w:val="28"/>
              </w:rPr>
              <w:t>гнаться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3. Хлопал, скакал, топал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 xml:space="preserve">4. Прыгал, </w:t>
            </w:r>
            <w:r>
              <w:rPr>
                <w:rFonts w:eastAsia="MS Mincho;Arial Unicode MS"/>
                <w:b/>
                <w:sz w:val="28"/>
                <w:szCs w:val="28"/>
              </w:rPr>
              <w:t>по</w:t>
            </w:r>
            <w:r>
              <w:rPr>
                <w:rFonts w:eastAsia="MS Mincho;Arial Unicode MS"/>
                <w:sz w:val="28"/>
                <w:szCs w:val="28"/>
              </w:rPr>
              <w:t>катился, не воротился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 xml:space="preserve">5. </w:t>
            </w:r>
            <w:r>
              <w:rPr>
                <w:rFonts w:eastAsia="MS Mincho;Arial Unicode MS"/>
                <w:b/>
                <w:sz w:val="28"/>
                <w:szCs w:val="28"/>
              </w:rPr>
              <w:t>По</w:t>
            </w:r>
            <w:r>
              <w:rPr>
                <w:rFonts w:eastAsia="MS Mincho;Arial Unicode MS"/>
                <w:sz w:val="28"/>
                <w:szCs w:val="28"/>
              </w:rPr>
              <w:t xml:space="preserve">катился, </w:t>
            </w:r>
            <w:r>
              <w:rPr>
                <w:rFonts w:eastAsia="MS Mincho;Arial Unicode MS"/>
                <w:b/>
                <w:sz w:val="28"/>
                <w:szCs w:val="28"/>
              </w:rPr>
              <w:t>до</w:t>
            </w:r>
            <w:r>
              <w:rPr>
                <w:rFonts w:eastAsia="MS Mincho;Arial Unicode MS"/>
                <w:sz w:val="28"/>
                <w:szCs w:val="28"/>
              </w:rPr>
              <w:t xml:space="preserve">катился, </w:t>
            </w:r>
            <w:r>
              <w:rPr>
                <w:rFonts w:eastAsia="MS Mincho;Arial Unicode MS"/>
                <w:b/>
                <w:sz w:val="28"/>
                <w:szCs w:val="28"/>
              </w:rPr>
              <w:t>под</w:t>
            </w:r>
            <w:r>
              <w:rPr>
                <w:rFonts w:eastAsia="MS Mincho;Arial Unicode MS"/>
                <w:sz w:val="28"/>
                <w:szCs w:val="28"/>
              </w:rPr>
              <w:t xml:space="preserve">катился, </w:t>
            </w:r>
            <w:r>
              <w:rPr>
                <w:rFonts w:eastAsia="MS Mincho;Arial Unicode MS"/>
                <w:b/>
                <w:sz w:val="28"/>
                <w:szCs w:val="28"/>
              </w:rPr>
              <w:t>до</w:t>
            </w:r>
            <w:r>
              <w:rPr>
                <w:rFonts w:eastAsia="MS Mincho;Arial Unicode MS"/>
                <w:sz w:val="28"/>
                <w:szCs w:val="28"/>
              </w:rPr>
              <w:t xml:space="preserve">бежал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 xml:space="preserve">6. </w:t>
            </w:r>
            <w:r>
              <w:rPr>
                <w:rFonts w:eastAsia="MS Mincho;Arial Unicode MS"/>
                <w:b/>
                <w:sz w:val="28"/>
                <w:szCs w:val="28"/>
              </w:rPr>
              <w:t>По</w:t>
            </w:r>
            <w:r>
              <w:rPr>
                <w:rFonts w:eastAsia="MS Mincho;Arial Unicode MS"/>
                <w:sz w:val="28"/>
                <w:szCs w:val="28"/>
              </w:rPr>
              <w:t>пал, лопнул, хлопнул</w:t>
            </w:r>
          </w:p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Отмечают  знаком «+» правильно  выполненную  работу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развитие навыков самоконтроля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Назовите приставки, которые  встретились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о-, до-, под-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8. Рефлексия деятельности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(итог урока)</w:t>
            </w:r>
          </w:p>
          <w:p>
            <w:pPr>
              <w:pStyle w:val="Normal"/>
              <w:jc w:val="center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Какой следующий пункт нашего плана?</w:t>
            </w:r>
            <w:r>
              <w:rPr>
                <w:rFonts w:eastAsia="MS Mincho;Arial Unicode MS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- Вспомните, какую цель каждый поставил в начале урока? Кто достиг своей цели?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- Расскажите, что вы сегодня на уроке узнали нового?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Для  ответа  можно  пользоваться  опорными  словами:</w:t>
            </w:r>
          </w:p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b/>
                <w:sz w:val="28"/>
                <w:szCs w:val="28"/>
                <w:lang w:val="en-US" w:eastAsia="en-US"/>
              </w:rPr>
              <w:t>узнал, что…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- узнал, какие…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- понял, где…</w:t>
            </w:r>
          </w:p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b/>
                <w:sz w:val="28"/>
                <w:szCs w:val="28"/>
                <w:lang w:val="en-US" w:eastAsia="en-US"/>
              </w:rPr>
              <w:t>научился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eastAsia="MS Mincho;Arial Unicode MS"/>
                <w:sz w:val="28"/>
                <w:szCs w:val="28"/>
              </w:rPr>
              <w:t xml:space="preserve">находить…,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составлять…,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обозначать…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Подведем итоги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Вспоминают свою цель, поднимают руку те, кто достиг цели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Продолжают фразы, написанные на обратной стороне доски.</w:t>
            </w:r>
          </w:p>
          <w:p>
            <w:pPr>
              <w:pStyle w:val="Normal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развитие навыков самоконтроля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- Чью  работу  на  уроке  можно  отметить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Называют имена отличившихся детей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 Всё, урок  можно  закончить?</w:t>
            </w:r>
            <w:r>
              <w:rPr>
                <w:rFonts w:eastAsia="MS Mincho;Arial Unicode MS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С помощью оценочной линейки отметьте, как вы поняли, что такое приставка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Нет, мы  должны</w:t>
            </w:r>
            <w:r>
              <w:rPr>
                <w:rFonts w:eastAsia="MS Mincho;Arial Unicode MS"/>
                <w:b/>
                <w:sz w:val="28"/>
                <w:szCs w:val="28"/>
              </w:rPr>
              <w:t xml:space="preserve">  оценить свою работу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На полях тетради чертят оценочную линейку и отмечают кружком: место ближе к верхней границе, если всё было понятно, по середине линейки - если что-то не совсем понятно и ближе к нижней границе – если много было затруднени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развитие навыков самоконтроля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-Молодцы! Спасибо. Урок оконче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ракова Н.А. Русский язык. 2 класс: Учебник. В 3 ч. Часть 3. — М.: Академкнига/Учебник, 2011г.</w:t>
      </w:r>
    </w:p>
    <w:p>
      <w:pPr>
        <w:pStyle w:val="Normal"/>
        <w:numPr>
          <w:ilvl w:val="0"/>
          <w:numId w:val="1"/>
        </w:numPr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чук М.Л., Малаховская О.В., Чуракова Н.А. Русский язык. 2 класс: Учебник. В 3 ч. Часть 2. — М.: Академкнига/Учебник, 2011.</w:t>
      </w:r>
    </w:p>
    <w:p>
      <w:pPr>
        <w:pStyle w:val="Normal"/>
        <w:numPr>
          <w:ilvl w:val="0"/>
          <w:numId w:val="1"/>
        </w:numPr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йкова Т.А., Ерышева Е.Р., Малаховская О.В. Тетради для самостоятельной работы № 2. 2 класс. — М.: Академкнига/Учебник, 2011.</w:t>
      </w:r>
    </w:p>
    <w:p>
      <w:pPr>
        <w:pStyle w:val="Normal"/>
        <w:numPr>
          <w:ilvl w:val="0"/>
          <w:numId w:val="1"/>
        </w:numPr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ракова Н.А., Байкова Т.А., Малаховская О.В. Русский язык. 2 класс: Методическое пособие. — М.: Академкнига/Учебник, 201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http://images.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7:00Z</dcterms:created>
  <dc:creator>Школа 37</dc:creator>
  <dc:description/>
  <cp:keywords/>
  <dc:language>en-US</dc:language>
  <cp:lastModifiedBy>Школа 37</cp:lastModifiedBy>
  <cp:lastPrinted>2012-06-01T11:59:00Z</cp:lastPrinted>
  <dcterms:modified xsi:type="dcterms:W3CDTF">2012-06-01T07:59:00Z</dcterms:modified>
  <cp:revision>4</cp:revision>
  <dc:subject/>
  <dc:title/>
</cp:coreProperties>
</file>