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" Как выполнять домашнее задание</w:t>
      </w:r>
      <w:r>
        <w:rPr>
          <w:rFonts w:cs="Calibri" w:ascii="Calibri" w:hAnsi="Calibri"/>
          <w:b/>
          <w:i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 Перед тем, как начать выполнять домашнее задание, проветри свою комнату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Старайся выполнять домашнее задание в одно и то же время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Прежде просмотри записи в дневнике. Реши, какое задание необходимо выполнить на следующий день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4. Приготовь все принадлежности, необходимые для выполнения домашнего задания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Определи, какое задание ты будешь выполнять первым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6. Выполнил задание - отметь его в дневник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7. Не забывай про 10-минутные перерывы между каждым выполненным заданием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8. После того, как ты выполнил все задания, сложи все книги и тетради в портфель, которые тебе пригодятся завтра в школ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9. Проверь, всё ли ты положи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>Памятка «Как готовить домашнее задание по русскому языку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Работу начинай с работы над ошибками. Повтори правила, которые забы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учи или повтори заданное правило. Придумай свои примеры на это прави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задания упраж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всё упражнение. Устно выполни задания к н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полни упражнение письменн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верь свою работу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проверки предложения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предложение вслух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2. Проверь, подходят ли слова друг к другу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3. Нет ли пропуска слов в предложении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4. О чём говорится в предложении, бывает ли так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5. Читай каждое слово по порядку по слогам и выделяй каждый слог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6. Проверь, подходят ли буквы к слову?</w:t>
      </w:r>
    </w:p>
    <w:p>
      <w:pPr>
        <w:pStyle w:val="Normal"/>
        <w:widowControl w:val="false"/>
        <w:autoSpaceDE w:val="false"/>
        <w:spacing w:lineRule="auto" w:line="276" w:before="0" w:after="200"/>
        <w:ind w:left="240" w:hanging="0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</w:t>
      </w:r>
      <w:r>
        <w:rPr>
          <w:rFonts w:cs="Calibri" w:ascii="Calibri" w:hAnsi="Calibri"/>
          <w:i/>
          <w:sz w:val="28"/>
          <w:szCs w:val="28"/>
        </w:rPr>
        <w:t>7. Нет ли пропуска букв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Памятка «Правила списывания предложения или текста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предложение или текст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умай, понимаешь ли ты, что будешь писать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внимательно каждое предложение. Запомни, как пишутся слова в предложе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писывай частями или целыми предложениям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верь, правильно ли ты списа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rFonts w:cs="Calibri" w:ascii="Calibri" w:hAnsi="Calibri"/>
          <w:b/>
          <w:i/>
          <w:sz w:val="28"/>
          <w:szCs w:val="28"/>
        </w:rPr>
        <w:t>Памятка «Как готовиться к изложению по учебнику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внимательно текс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ясни значение непонятных сл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предели основную мысль текс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Разбей текст на части и озаглавь и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стно перескажи текст по плану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бъясни правописание трудных для тебя слов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sz w:val="32"/>
          <w:szCs w:val="32"/>
        </w:rPr>
        <w:t>Памятка «Как  подготовить домашнее задание по чтению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Открой книгу на нужной страниц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Вспомни, что узнал на урок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Прочитай рассказ вслух, не торопясь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4. Отметь непонятные слова, постарайся объяснить их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Подумай, какая главная мысль этого рассказ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6. Раздели рассказ на части, озаглавь их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7. Перескажи рассказ по плану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8. Ответь на вопросы и задания учебни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« Как учить стихотворения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готовление уроков  начинай с работы над стихотворением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стихотворение вслух. Объясни трудные слов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стихотворение выразительно. Постарайся прочувствовать настроение, ритм стихотворе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стихотворение ещё 2-3 раза. Постарайся его запомнить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Через несколько минут повтори стихотворение вслух по памяти, при необходимости заглядывая в текст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сле окончания домашней работы ещё 2-3 раза повтори стихотворение, не заглядывая в текст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еред сном ещё раз повтори стихотворени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тром следующего дня ещё раз прочитай стихотворение, а потом расскажи его наизус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</w:t>
      </w:r>
      <w:r>
        <w:rPr>
          <w:rFonts w:cs="Calibri" w:ascii="Calibri" w:hAnsi="Calibri"/>
          <w:b/>
          <w:i/>
          <w:sz w:val="32"/>
          <w:szCs w:val="32"/>
        </w:rPr>
        <w:t>Если стихотворение большое и трудно запоминаетс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 Раздели стихотворение на четверостишия или смысловые отрыв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Выучи первый отрыво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Выучи второй отрыво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4. Повтори первый и второй отрывки вмест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Выучи третий отрыво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6. Расскажи наизусть всё стихотворени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7. Повтори стихотворение ещё раз перед сно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8. Утром следующего дня прочитай стихотворение по учебнику, а потом расскажи его наизус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«Как решать задачи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й задачу и представь себе то, о чём говорится в задач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апиши задачу кратко или выполни чертёж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ясни, что показывает каждое число, повтори вопрос задач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умай, можно ли сразу ответить на вопрос задачи. Если нет, то почему. Что нужно узнать сначала, что пот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оставь план ре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i/>
          <w:sz w:val="28"/>
          <w:szCs w:val="28"/>
        </w:rPr>
        <w:t>Выполни ре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верь решение и ответь на вопрос задач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 при написании сочинени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 Пиши начало (вступление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Пиши на тем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Соблюдай последовательность изложения материал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4. Покажи своё отношение к тому, о чём ты пишеш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Не забудь сделать вывод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при написании изложени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 Соответствует ли содержание текста теме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Не пропущено ли главное? Подтверждена ли фактами главная мысл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Нет ли в тексте лишних фактов, предложений, слов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4. Логично ли построен текст, не надо ли что-то переставит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Хорошо ли связаны между собой части текста и соседние предложения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6. Выделены ли части текста красной строкой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7. Те ли слова отобраны для раскрытия темы? Хорошо ли построены предложения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8. Интересно и понятно ли в изложении слушателю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sz w:val="40"/>
          <w:szCs w:val="40"/>
          <w:u w:val="single"/>
        </w:rPr>
        <w:t>О воспитании……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</w:t>
      </w:r>
      <w:r>
        <w:rPr>
          <w:rFonts w:cs="Calibri" w:ascii="Calibri" w:hAnsi="Calibri"/>
          <w:b/>
          <w:i/>
          <w:sz w:val="32"/>
          <w:szCs w:val="32"/>
        </w:rPr>
        <w:t>Правила ведения беседы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 Надо смотреть на того, с кем разговариваешь, не вежливо смотреть в сторону, отворачиваться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Нельзя говорить только о себе, надо уметь слушать других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Не следует во время разговора размахивать руками, теребить одежду собеседник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4. Во время разговора не старайтесь перекричать собеседник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Невежливо во время разговора отводить кого-нибудь в сторону, чтобы говорить с ним отдельно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6. Ещё более невежливо подслушивать, что говорят двое в стороне; в таком случае следует просто отойти от них подальш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7. Никогда не шепчитесь в гостях. Не прерывайте говорящего. Если кто-то заговорит вместе с вами, приостановитесь, и дайте ему окончить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8. За столом лучше молчать, чем говорить слишком много. Никогда не говорите другим того, что было бы неприятно выслушивать вам самим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i/>
          <w:sz w:val="32"/>
          <w:szCs w:val="32"/>
        </w:rPr>
        <w:t>Правила поведения в театр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1. В театре сидят тихо. Нельзя громко разговаривать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2. Проходить к своему месту необходимо не спиной, а лицом к сидящим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. Нельзя мешать зрителям, смотреть спектакль. Сидите спокойно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i/>
          <w:sz w:val="28"/>
          <w:szCs w:val="28"/>
        </w:rPr>
        <w:t>4. В зале нельзя есть, шуметь фантиками, шипеть газировкой. Для этого существует антракт, во время которого можно пройти в каф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5. Некрасиво зевать во время спектакля, этим вы показываете, что вам неинтересно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6. Аплодировать надо в конце действия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7. Невежливо, когда все ещё аплодируют артистам, проходить к выходу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для анализа текста любого типа речи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пределите, что перед вами: слова, предложения или текст. Докажите свою точку зрения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заглавьте текст (объясните имеющееся заглавие. Придумайте своё заглавие. Сопоставьте.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оставьте план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делите начало текста. Есть ли смысловая часть между началом и окончанием текста. А языковая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кажите окончание текста. Есть ли смысловая связь между началом и окончанием текста? А языкова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i/>
          <w:sz w:val="28"/>
          <w:szCs w:val="28"/>
        </w:rPr>
        <w:t>Придумайте свои  начало и окончание текста. Сопоставьте их с теми, какие имеются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кажите тему текста (О чём текст?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зовите идею текста, его главную мысль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пределите, о чём текст: о развитии действия, о признаках предмета или это вывод на основе приведённых аргументов  к высказанному утверждению. На какой вопрос отвечает текст. Тип речи текста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умайте, какого стиля текст? Разговорного или книжного( делового, научного, публицистического, художественного)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обучения повествованию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умайте, о чём будете писать (рассказывать). Выберите тему, случай, событие, факт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становите пределы события ( начало и конец, т.е. границы сюжета)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найте о событии всё. Не раздражайте читателя (слушателя) ошибками, не теряйте его доверия, завоёвывайте читателя точностью, правдивостью, простотой изложения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Излагайте, не забывая, о чём пишите (рассказываете), руководствуйтесь идеей. Старайтесь, чтобы текст был поучительным, без назидания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Излагайте интересно (познавательно, поучительно, последовательно, ясно)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собенное внимание обратите на начало и конец текста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чиняйте язык главным характеристикам текста: теме, идеи, типу речи, стилю. Жанру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 необходимости включайте в повествование элементы описания и рассуждения, уместно вводите диалог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обучения рассуждению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пределите тезис, идею, главную мысль, которую собираетесь доказывать. Представьте её мысленно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ля уточнения тезиса чётко сформулируйте вопрос ответом к которому будет служить ваш тезис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бедитесь на примерах в логичности, непротиворечивости вашего тезиса. Подумайте, как лучше подвести читателя (слушателя) к восприятию (пониманию) тезиса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берите аргументы, подтверждающие ваш тезис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логические доказательства, доводы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меры, случаи, цифры, факты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мнения авторитетных людей, цитаты.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</w:t>
      </w:r>
      <w:r>
        <w:rPr>
          <w:rFonts w:cs="Calibri" w:ascii="Calibri" w:hAnsi="Calibri"/>
          <w:i/>
          <w:sz w:val="28"/>
          <w:szCs w:val="28"/>
        </w:rPr>
        <w:t>Выделите среди них главные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5. Попробуйте доказать ваш тезис « от противного», т.е. сформулируйте                    противоположную мысль – антитезис, доведите его до  логического конца.    Убедитесь в его неправи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6. Умейте выделить причинно – следственные связи, постарайтесь их адекватно выразить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7. Сформулируйте вывод. Насколько он соответствует первоначальному тезису? Необходима ли корректировка тезиса? Аргументов? Вывода?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8. Найдите заглавие, наилучшим образом отвечающее идее и теме текста, его типу, стилю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9.  Составьте план. Подумайте над структурой текста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ведением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формулировкой тезиса (стоит ли его помещать в начале текста? Что раньше: суждение, факт, собственная оценка? Что убедительнее?)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следовательностью и формой приведения доказательств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кончанием (нужно ли формулировать вывод или же он очевиден? Подумайте, как перейти к выводу. Не делайте его неожиданным, резким, несоразмерно кратким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10. Используйте языковые средства, наиболее точно отражающие смысл текста и соответствующие его стилю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твлечённые понятия, обобщения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термины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водные слова (прежде всего, во-первых, во-вторых, наконец); противительные союзы (но, однако)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опросительные предложения, сложные предложения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важайте оппонента (читателя, слушателя). Делайте его своим другом, союзником, единомышленником. Не будьте навязчивым, нескромным, безапелляционным. Не подчёркивайте, что вы подготовленнее, образованнее читателя (слушателя). Избегайте необоснованных решений и указаний. Думайте о том, как выглядите со стороны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для анализа пересказ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скажите общее впечатление о пересказ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характеризуйте полноту передачи содержания. Что пропущено? Что добавлено?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спомните начало пересказа и его окончани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пределите, выражена ли в пересказе идея рассказа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характеризуйте речевые изменения при передаче текста, их достоинства и недостатки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становитесь на выразительности выступления. Расскажите об интонации, её соответствии передаваемому содержанию, её искренности,  о силе голоса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характеризуйте умение пересказчика держаться перед аудиторией: спокойствие, контакт с аудиторией, свобода в использовании языковых средств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делайте общий вывод о пересказе. Дайте советы пересказчику и слушателю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   </w:t>
      </w:r>
      <w:r>
        <w:rPr>
          <w:rFonts w:cs="Calibri" w:ascii="Calibri" w:hAnsi="Calibri"/>
          <w:b/>
          <w:i/>
          <w:sz w:val="32"/>
          <w:szCs w:val="32"/>
        </w:rPr>
        <w:t>Памятка для анализа изложения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ередайте общее впечатление от работ класса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характеризуйте полноту передачи содержания исходного текста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Рассмотрите последовательность в передаче содержания: обратите внимание, нет ли логических ошибок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верьте, нет ли искажения фактического материала, ненужных добавлений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смотрите, как используются советы по проведению языкового анализа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тметьте речевые ошибки, особенно наиболее типичные из ни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зовите случаи самостоятельного решения речевых задач («соавторские слова», «свои слова»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характеризуйте качество редакторской правк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зовите ошибки орфографические и пунктуационные, объясните их причины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10.Охарактеризуйте внешнее оформление работ</w:t>
      </w:r>
      <w:r>
        <w:rPr>
          <w:rFonts w:cs="Calibri" w:ascii="Calibri" w:hAnsi="Calibri"/>
          <w:i/>
          <w:sz w:val="32"/>
          <w:szCs w:val="32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13:00Z</dcterms:created>
  <dc:creator>Ildar</dc:creator>
  <dc:description/>
  <cp:keywords/>
  <dc:language>en-US</dc:language>
  <cp:lastModifiedBy>Ildar</cp:lastModifiedBy>
  <cp:lastPrinted>2013-01-12T06:55:00Z</cp:lastPrinted>
  <dcterms:modified xsi:type="dcterms:W3CDTF">2013-01-11T21:56:00Z</dcterms:modified>
  <cp:revision>6</cp:revision>
  <dc:subject/>
  <dc:title/>
</cp:coreProperties>
</file>