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15593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 xml:space="preserve">2.2 Тематический план и содержание учебной дисциплины : </w:t>
      </w:r>
      <w:r>
        <w:rPr>
          <w:b/>
          <w:caps/>
          <w:sz w:val="26"/>
          <w:szCs w:val="26"/>
          <w:u w:val="single"/>
        </w:rPr>
        <w:t>биология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966"/>
        <w:gridCol w:w="1520"/>
        <w:gridCol w:w="1128"/>
      </w:tblGrid>
      <w:tr>
        <w:trPr>
          <w:tblHeader w:val="true"/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br/>
              <w:t xml:space="preserve">Наименование </w:t>
              <w:br/>
              <w:t xml:space="preserve">разделов и тем 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одержание учебного материала, лабораторные работы и практические занятия, </w:t>
              <w:br/>
              <w:t>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ъем</w:t>
              <w:br/>
              <w:t>ча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ровень</w:t>
              <w:br/>
              <w:t>освоения</w:t>
            </w:r>
          </w:p>
        </w:tc>
      </w:tr>
      <w:tr>
        <w:trPr>
          <w:trHeight w:val="27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  <w:color w:val="000000"/>
              </w:rPr>
              <w:t>Введение в биолог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2.</w:t>
            </w:r>
            <w:r>
              <w:rPr/>
              <w:t xml:space="preserve"> Методы изучения биологии, значение би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9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3. Основные признаки живого. Уровни организации жизни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Выполнение индивидуальных заданий, творческие работы разных видов</w:t>
            </w:r>
          </w:p>
          <w:p>
            <w:pPr>
              <w:pStyle w:val="Normal"/>
              <w:shd w:fill="FFFFFF" w:val="clear"/>
              <w:spacing w:before="280" w:after="280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spacing w:before="280" w:after="28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.Роль исследований других наук в решении биологических аспектов проблемы жизни.</w:t>
            </w:r>
          </w:p>
          <w:p>
            <w:pPr>
              <w:pStyle w:val="Normal"/>
              <w:shd w:fill="FFFFFF" w:val="clear"/>
              <w:spacing w:before="280" w:after="28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2.Анализ современного состояния биологических исследований.</w:t>
            </w:r>
          </w:p>
          <w:p>
            <w:pPr>
              <w:pStyle w:val="Normal"/>
              <w:shd w:fill="FFFFFF" w:val="clear"/>
              <w:spacing w:before="280" w:after="28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3.XXI век – век биологии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е о клетк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1</w:t>
            </w:r>
            <w:r>
              <w:rPr>
                <w:b/>
                <w:color w:val="000000"/>
                <w:sz w:val="28"/>
                <w:szCs w:val="28"/>
              </w:rPr>
              <w:t xml:space="preserve">  Клетка – структурная, функциональная и генетическая единица живого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1686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color w:val="000000"/>
              </w:rPr>
              <w:t>Предмет, задачи и методы современной цитолог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color w:val="000000"/>
              </w:rPr>
              <w:t>Теоретическое и практическое значение цитологических исследований в медицине, здравоохранении, сельском хозяйстве, деле охраны природы и других сферах человеческ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летка – элементарная  живая систем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color w:val="000000"/>
              </w:rPr>
              <w:t>История открытие клетки. Клеточная теория.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Лабораторные и практические  работы 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риготовление и описание  микропрепаратов  клеток растений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ind w:left="357" w:hanging="357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>обучающихся.</w:t>
            </w:r>
            <w:r>
              <w:rPr>
                <w:color w:val="000000"/>
                <w:sz w:val="21"/>
                <w:szCs w:val="21"/>
              </w:rPr>
              <w:t xml:space="preserve"> 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ыполнение индивидуальных заданий, творческие работы разных видов</w:t>
            </w:r>
          </w:p>
          <w:p>
            <w:pPr>
              <w:pStyle w:val="Normal"/>
              <w:shd w:fill="FFFFFF" w:val="clear"/>
              <w:spacing w:before="100" w:after="100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рефератов: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История развития цитологии. 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Развитие и совершенствование цитологических методо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.Методы современной цитологии и их использование в практическ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2 Химический состав кле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 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384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Химические элементы и их роль в клетке.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Неорганические вещества и их роль в жизнедеятельности клетки.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3.Вода в клетке, взаимосвязь ее строения, химических свойств и биологической роли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Соли неорганических кислот.           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5.Органические вещества клетки.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6.Биополимеры – белки. Свойства белков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.Денатурация и ренатурация – биологический смысл и значение.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Углеводы в жизнедеятельности растений, животных, грибов и бактерий.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Биополимеры - полисахариды, строение и биологическая роль.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>
                <w:color w:val="000000"/>
              </w:rPr>
              <w:t>10.Жиры и липиды, особенности их строения, связанные с функциональной активностью клетки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.Нуклеиновые кислоты, их роль в клетк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2.Витамины, строение, источник поступления и роль в организме и клетке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:</w:t>
            </w:r>
          </w:p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1.Ферментативное расщепление пероксида водорода в тканях организм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Определение крахмала в растительных тканя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45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>обучающихся.</w:t>
            </w:r>
            <w:r>
              <w:rPr>
                <w:color w:val="000000"/>
                <w:sz w:val="21"/>
                <w:szCs w:val="21"/>
              </w:rPr>
              <w:t xml:space="preserve"> 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ыполнение индивидуальных заданий, творческие работы разных видов, проектно-исследовательская деятельность </w:t>
            </w:r>
          </w:p>
          <w:p>
            <w:pPr>
              <w:pStyle w:val="Normal"/>
              <w:shd w:fill="FFFFFF" w:val="clear"/>
              <w:spacing w:before="100" w:after="100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/>
            </w:pPr>
            <w:r>
              <w:rPr>
                <w:color w:val="000000"/>
              </w:rPr>
              <w:t>1.Вода – основа жизни клетки.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/>
            </w:pPr>
            <w:r>
              <w:rPr>
                <w:color w:val="000000"/>
              </w:rPr>
              <w:t>2.Современные химические методы в решении проблем функционирования клетки.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/>
            </w:pPr>
            <w:r>
              <w:rPr>
                <w:color w:val="000000"/>
              </w:rPr>
              <w:t>3.Физико-химические свойства воды и ее функции в клетке.</w:t>
            </w:r>
          </w:p>
          <w:p>
            <w:pPr>
              <w:pStyle w:val="Normal"/>
              <w:shd w:fill="FFFFFF" w:val="clear"/>
              <w:ind w:left="720" w:hanging="360"/>
              <w:jc w:val="both"/>
              <w:rPr/>
            </w:pPr>
            <w:r>
              <w:rPr>
                <w:color w:val="000000"/>
              </w:rPr>
              <w:t>4.Ферменты – биологические машин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3 </w:t>
            </w:r>
            <w:r>
              <w:rPr>
                <w:b/>
                <w:color w:val="000000"/>
                <w:sz w:val="28"/>
                <w:szCs w:val="28"/>
              </w:rPr>
              <w:t>Формы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Клеточные формы жизни – прокариоты и эукариоты.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2.Неклеточные формы жизни. Вирусы, особенности строения, жизнедеятель</w:t>
              <w:softHyphen/>
              <w:t>ности и репродукции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numPr>
                <w:ilvl w:val="0"/>
                <w:numId w:val="1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эукариотических (растительной, животной и грибной) и прокариотической (бактериальной) клеток.</w:t>
            </w:r>
          </w:p>
          <w:p>
            <w:pPr>
              <w:pStyle w:val="Style16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0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>обучающихся.</w:t>
            </w:r>
            <w:r>
              <w:rPr>
                <w:color w:val="000000"/>
                <w:sz w:val="21"/>
                <w:szCs w:val="21"/>
              </w:rPr>
              <w:t xml:space="preserve"> 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ыполнение индивидуальных заданий, творческие работы разных вид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Клетка как архитектурное чудо.</w:t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color w:val="000000"/>
              </w:rPr>
              <w:t>Вирусы, особенности функционирования и размножения.</w:t>
            </w:r>
          </w:p>
          <w:p>
            <w:pPr>
              <w:pStyle w:val="Normal"/>
              <w:shd w:fill="FFFFFF" w:val="clear"/>
              <w:ind w:left="357" w:hanging="357"/>
              <w:jc w:val="both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color w:val="000000"/>
              </w:rPr>
              <w:t xml:space="preserve"> Гипотезы возникновения вирусов.</w:t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4</w:t>
            </w:r>
            <w:r>
              <w:rPr>
                <w:b/>
                <w:color w:val="000000"/>
                <w:sz w:val="28"/>
                <w:szCs w:val="28"/>
              </w:rPr>
              <w:t xml:space="preserve">  Строение клетки и ее органоиды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Лекции ;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348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/>
            </w:pPr>
            <w:r>
              <w:rPr>
                <w:color w:val="000000"/>
              </w:rPr>
              <w:t xml:space="preserve">1.Плазматическая мембрана и оболочка клетки. </w:t>
            </w:r>
          </w:p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>
                <w:color w:val="000000"/>
              </w:rPr>
            </w:pPr>
            <w:r>
              <w:rPr/>
              <w:t>2.</w:t>
            </w:r>
            <w:r>
              <w:rPr>
                <w:color w:val="000000"/>
              </w:rPr>
              <w:t xml:space="preserve">Цитоплазма и ее структурные компоненты. </w:t>
            </w:r>
          </w:p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/>
            </w:pPr>
            <w:r>
              <w:rPr>
                <w:color w:val="000000"/>
              </w:rPr>
              <w:t xml:space="preserve">3..Ядро .Химический состав  и строение ядра. </w:t>
            </w:r>
          </w:p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4.Аппарат Гольджи. Строение, функции</w:t>
            </w:r>
          </w:p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/>
            </w:pPr>
            <w:r>
              <w:rPr>
                <w:color w:val="000000"/>
              </w:rPr>
              <w:t>5. Строение и функции лизосом. Вакуоли растительных клеток.</w:t>
            </w:r>
          </w:p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Эндоплазматическая сеть (ЭПС), ее типы. </w:t>
            </w:r>
          </w:p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/>
            </w:pPr>
            <w:r>
              <w:rPr>
                <w:color w:val="000000"/>
              </w:rPr>
              <w:t xml:space="preserve">7.Рибосомы, особенности строения и роль в биосинтезе белка. </w:t>
            </w:r>
          </w:p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/>
            </w:pPr>
            <w:r>
              <w:rPr>
                <w:color w:val="000000"/>
              </w:rPr>
              <w:t>8.Митохондрии. Строение , функции митохондрий.</w:t>
            </w:r>
          </w:p>
          <w:p>
            <w:pPr>
              <w:pStyle w:val="Normal"/>
              <w:shd w:fill="FFFFFF" w:val="clear"/>
              <w:spacing w:before="100" w:after="10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Клеточный центр, его строение и функции. </w:t>
            </w:r>
          </w:p>
          <w:p>
            <w:pPr>
              <w:pStyle w:val="Normal"/>
              <w:shd w:fill="FFFFFF" w:val="clear"/>
              <w:ind w:firstLine="420"/>
              <w:jc w:val="both"/>
              <w:rPr/>
            </w:pPr>
            <w:r>
              <w:rPr>
                <w:color w:val="000000"/>
              </w:rPr>
              <w:t>10. Пластиды. Органоиды движения. Клеточные включения 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28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Наблюдение за движением цитоплазмы в растительных клетках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color w:val="000000"/>
              </w:rPr>
              <w:t>.Наблюдение плазмолиза и деплазмолиза в клетках эпидермиса лу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>обучающихся.</w:t>
            </w:r>
            <w:r>
              <w:rPr>
                <w:color w:val="000000"/>
                <w:sz w:val="21"/>
                <w:szCs w:val="21"/>
              </w:rPr>
              <w:t xml:space="preserve"> 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ыполнение индивидуальных заданий, творческие работы разных видов, проектно-исследовательская деятельность </w:t>
            </w:r>
          </w:p>
          <w:p>
            <w:pPr>
              <w:pStyle w:val="Normal"/>
              <w:shd w:fill="FFFFFF" w:val="clear"/>
              <w:spacing w:before="100" w:after="100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/>
            </w:pPr>
            <w:r>
              <w:rPr>
                <w:color w:val="000000"/>
              </w:rPr>
              <w:t>1.Роль цитоплазматической мембраны в транспорте веществ.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Биофизика цитоплазматических мембран.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Принципы структуры и функционирования рибосом.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Современные представления о строении митотических хромосо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5 Обмен веществ и энергии в клетке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1"/>
                <w:szCs w:val="21"/>
              </w:rPr>
              <w:t xml:space="preserve"> 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</w:tr>
      <w:tr>
        <w:trPr>
          <w:trHeight w:val="160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.Обмен веществ и энергии. Понятие о пластическом и энергетическом обмене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>Фотосинтез. Световая и темновая фазы фотосинтеза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Энергетический обмен в клетке и его биологический смысл.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4.Биосинтез белков в клетке и его значение.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Сравнение процессов фотосинтеза и хемосинтез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Сравнение процессов брожения и дыхани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>обучающихся.</w:t>
            </w:r>
            <w:r>
              <w:rPr>
                <w:color w:val="000000"/>
                <w:sz w:val="21"/>
                <w:szCs w:val="21"/>
              </w:rPr>
              <w:t xml:space="preserve"> 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ыполнение индивидуальных заданий, творческие работы разных видов, проектно-исследовательская деятельность </w:t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ind w:left="357" w:hanging="35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7" w:hanging="357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>Фотосинтез, его интенсивность и урожай сельскохозяйственных культур.</w:t>
            </w:r>
          </w:p>
          <w:p>
            <w:pPr>
              <w:pStyle w:val="Normal"/>
              <w:shd w:fill="FFFFFF" w:val="clear"/>
              <w:ind w:left="357" w:hanging="357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>Регуляция синтеза белков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м. Размножение и индивидуальное развитие организм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м –единое цел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1166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м – единое целое .Многообразие организм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Жизненный цикл клетки и его этапы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ипы деления клет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Мейоз - цитологическая основа полового размн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:</w:t>
            </w:r>
          </w:p>
          <w:p>
            <w:pPr>
              <w:pStyle w:val="Normal"/>
              <w:shd w:fill="FFFFFF" w:val="clear"/>
              <w:autoSpaceDE w:val="false"/>
              <w:spacing w:before="100" w:after="100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1.Изучение хромосом на готовых микропрепаратах.</w:t>
            </w:r>
          </w:p>
          <w:p>
            <w:pPr>
              <w:pStyle w:val="Normal"/>
              <w:shd w:fill="FFFFFF" w:val="clear"/>
              <w:spacing w:before="100" w:after="100"/>
              <w:rPr/>
            </w:pPr>
            <w:r>
              <w:rPr/>
              <w:t>2.</w:t>
            </w:r>
            <w:r>
              <w:rPr>
                <w:color w:val="000000"/>
              </w:rPr>
              <w:t>Изучение фаз митоза в клетках корешка лука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работы:</w:t>
            </w:r>
          </w:p>
          <w:p>
            <w:pPr>
              <w:pStyle w:val="Normal"/>
              <w:shd w:fill="FFFFFF" w:val="clear"/>
              <w:spacing w:before="100" w:after="100"/>
              <w:ind w:left="720" w:hanging="720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Сравнение процессов митоза и мейоза.</w:t>
            </w:r>
          </w:p>
          <w:p>
            <w:pPr>
              <w:pStyle w:val="Normal"/>
              <w:shd w:fill="FFFFFF" w:val="clear"/>
              <w:spacing w:before="100" w:after="100"/>
              <w:ind w:left="720" w:hanging="720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Сравнение процессов развития половых клеток у растений и жив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 xml:space="preserve">обучающихся </w:t>
            </w:r>
            <w:r>
              <w:rPr>
                <w:bCs/>
              </w:rPr>
              <w:t>:</w:t>
            </w:r>
            <w:r>
              <w:rPr/>
              <w:t xml:space="preserve"> Работа над выполнением рефератов:</w:t>
            </w:r>
          </w:p>
          <w:p>
            <w:pPr>
              <w:pStyle w:val="Normal"/>
              <w:rPr/>
            </w:pPr>
            <w:r>
              <w:rPr/>
              <w:t>Тематика: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1.Биологическое значение митоза и мейоз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Биологическое значение чередования покол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Значение воспроизведения для эволюции органического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Бесполое и половое размножение</w:t>
            </w:r>
            <w:r>
              <w:rPr>
                <w:color w:val="000000"/>
              </w:rPr>
              <w:t xml:space="preserve"> 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8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1.Формы и способы размножения организмов. </w:t>
            </w:r>
          </w:p>
          <w:p>
            <w:pPr>
              <w:pStyle w:val="Normal"/>
              <w:shd w:fill="FFFFFF" w:val="clear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.Бесполое размножение, его виды и знач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. Половое размножение, его виды и эволюционное значение.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работы:</w:t>
            </w:r>
          </w:p>
          <w:p>
            <w:pPr>
              <w:pStyle w:val="Normal"/>
              <w:shd w:fill="FFFFFF" w:val="clear"/>
              <w:spacing w:before="100" w:after="100"/>
              <w:ind w:left="720" w:hanging="7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Сравнение процессов бесполого и полового размножения.</w:t>
            </w:r>
          </w:p>
          <w:p>
            <w:pPr>
              <w:pStyle w:val="Normal"/>
              <w:shd w:fill="FFFFFF" w:val="clear"/>
              <w:spacing w:before="100" w:after="100"/>
              <w:rPr/>
            </w:pPr>
            <w:r>
              <w:rPr/>
              <w:t>2.</w:t>
            </w:r>
            <w:r>
              <w:rPr>
                <w:color w:val="000000"/>
              </w:rPr>
              <w:t>Сравнение процессов оплодотворения у цветковых растений и позвоночных животных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>обучающихся.</w:t>
            </w:r>
            <w:r>
              <w:rPr>
                <w:color w:val="000000"/>
                <w:sz w:val="21"/>
                <w:szCs w:val="21"/>
              </w:rPr>
              <w:t xml:space="preserve"> 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ыполнение индивидуальных заданий, творческие работы разных видов, проектно-исследовательская деятельность </w:t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</w:t>
            </w:r>
            <w:r>
              <w:rPr>
                <w:sz w:val="28"/>
                <w:szCs w:val="28"/>
              </w:rPr>
              <w:t>.Эволюция полового размножения у раст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Эволюция полового размножения у животных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</w:t>
            </w:r>
            <w:r>
              <w:rPr>
                <w:sz w:val="28"/>
                <w:szCs w:val="28"/>
              </w:rPr>
              <w:t>Передача генетической информации при вегетативном размножении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2.3 Индивидуальное развитие 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1166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ое   развитие организма .Этапы онтогенеза 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этапы эмбрионального развития                         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Биогенетический закон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color w:val="000000"/>
              </w:rPr>
              <w:t>Постэмбриональное развитие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работы: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 xml:space="preserve">обучающихся: </w:t>
            </w:r>
            <w:r>
              <w:rPr>
                <w:sz w:val="22"/>
                <w:szCs w:val="22"/>
              </w:rPr>
              <w:t>Работа над выполнением рефера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тика: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Влияние курения, употребления алкоголя и наркотиков родителями на эмбриональное развитие ребенка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2.Наследственная информация и передача ее из поколения в поко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 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генетики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</w:tr>
      <w:tr>
        <w:trPr>
          <w:trHeight w:val="1548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</w:rPr>
              <w:t xml:space="preserve">Генетика –наука о закономерностях наследственности и изменчивости организм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Моногибридное и дигибридное скрещи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Законы Г.Менд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4.Наследование при моногибридном скрещи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5.Наследование при дигибридном скрещи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 .Хромосомная теория наследственности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7.Генетика пол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8.Наследственные болезни человека . их причина и профилактик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Лабораторные  работы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</w:rPr>
              <w:t>.</w:t>
            </w:r>
            <w:r>
              <w:rPr>
                <w:color w:val="000000"/>
              </w:rPr>
              <w:t>Анализ расщепления во втором поколении по окраске семян у горох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2</w:t>
            </w:r>
            <w:r>
              <w:rPr>
                <w:bCs/>
              </w:rPr>
              <w:t>.Родословные  человека  и их анал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3.Изучение наследования признаков у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Практические работ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1.Составление схем скрещивания 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2.Решение генетических задач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 xml:space="preserve">обучающихс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дивидуальных заданий, творческие работы разных ви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: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/>
            </w:pPr>
            <w:r>
              <w:rPr>
                <w:color w:val="000000"/>
              </w:rPr>
              <w:t>1.История развития генетики и ее методов исследования.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2.Генетика  - одна из наиболее точных отраслей биологической науки.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3.Ген – единица наследственности. Структура и функционирование генов.</w:t>
            </w:r>
          </w:p>
          <w:p>
            <w:pPr>
              <w:pStyle w:val="Normal"/>
              <w:shd w:fill="FFFFFF" w:val="clear"/>
              <w:spacing w:before="100" w:after="100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4.Как фенотип «маскирует» генотип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  <w:color w:val="000000"/>
                <w:sz w:val="28"/>
                <w:szCs w:val="28"/>
              </w:rPr>
              <w:t>Закономерности изменчив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6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.Изменчивость. Классификация изменчивости с позиций современной ге</w:t>
              <w:softHyphen/>
              <w:t xml:space="preserve">нетики.      </w:t>
            </w:r>
            <w:r>
              <w:rPr/>
              <w:t>2.</w:t>
            </w:r>
            <w:r>
              <w:rPr>
                <w:color w:val="000000"/>
              </w:rPr>
              <w:t xml:space="preserve">Фенотипическая (модификационная и онтогенетическая) изменчивость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.Генотипическая (комбинативная и мутационная) изменчивость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.Мутационная изменчивость, ее виды. Мутац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Меры защиты окружающей среды от загрязнения мутагенами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1.Изучение модификационной изменчивости, построение вариационного ряда и кривой (размеры листьев у растений или антропометрические данные учащихс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z w:val="28"/>
                <w:szCs w:val="28"/>
              </w:rPr>
              <w:t>Практические работы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1.Выявление источников мутагенов в окружающей среде (косвенно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>обучающихся.</w:t>
            </w:r>
            <w:r>
              <w:rPr>
                <w:color w:val="000000"/>
                <w:sz w:val="21"/>
                <w:szCs w:val="21"/>
              </w:rPr>
              <w:t xml:space="preserve"> 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ыполнение индивидуальных заданий, творческие работы разных видов, проектно-исследовательская деятельность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>Роль различных видов изменчивости в эволюции органического ми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>Экспериментальное получение му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Охрана окружающей среды от загрязнения различными мутаген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ма3.3  </w:t>
            </w:r>
            <w:r>
              <w:rPr>
                <w:b/>
                <w:bCs/>
              </w:rPr>
              <w:t>Селекция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color w:val="000000"/>
              </w:rPr>
              <w:t xml:space="preserve">Задачи современной селекции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</w:rPr>
              <w:t xml:space="preserve">Селекция культурных растений 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 xml:space="preserve">Селекция домашних животных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color w:val="000000"/>
              </w:rPr>
              <w:t>Селекция бактерий, гриб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Биотехнология  , ее достижения  и перспективы развит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абораторные  работы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</w:rPr>
              <w:t xml:space="preserve">Сравнительная характеристика различных сортов растений. </w:t>
            </w:r>
          </w:p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2. Сравнительная характеристика различных пород животных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онтрольная  работа по разделу: «Основы генетик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 xml:space="preserve">обучающихся: </w:t>
            </w:r>
            <w:r>
              <w:rPr/>
              <w:t>Выполнение индивидуальных заданий, творческие работы разных видов, проектно-исследовательская деятельност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</w:rPr>
              <w:t>Достижения и опасности современной селекци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color w:val="000000"/>
              </w:rPr>
              <w:t>Биотехнология на службе человек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color w:val="000000"/>
              </w:rPr>
              <w:t>.Использование достижений генетики в селекционной работе.</w:t>
            </w:r>
          </w:p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</w:rPr>
              <w:t>История происхождения отдельных сортов  культурных растений .Центры многообразия и происхождения культурных  растений и домашних животных 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 4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>Эволюционное уч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4.1 Эволюционное учение Ч.Дарв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5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        </w:t>
            </w: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</w:t>
            </w:r>
            <w:r>
              <w:rPr>
                <w:bCs/>
                <w:sz w:val="21"/>
                <w:szCs w:val="21"/>
              </w:rPr>
              <w:t>2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История развития эволюционных идей . Значение работ К.Линнея , Ж.Б. Ламар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Эволюционное учение  Ч.Дарвина  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Естественный отбор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Борьба за существован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color w:val="000000"/>
              </w:rPr>
              <w:t>Доказательства эволюции органического мира.</w:t>
            </w:r>
          </w:p>
          <w:p>
            <w:pPr>
              <w:pStyle w:val="Normal"/>
              <w:ind w:left="705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работы 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color w:val="000000"/>
              </w:rPr>
              <w:t>Сравнительная характеристика естественного и искусственного отбор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color w:val="000000"/>
              </w:rPr>
              <w:t>Сравнение процессов движущего и стабилизирующего отбо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771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 xml:space="preserve">обучающихся: </w:t>
            </w:r>
            <w:r>
              <w:rPr/>
              <w:t>Выполнение индивидуальных заданий, творческие работы разных видов, проектно-исследовательская деятельность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ременные представления о механизмах и закономерностях эволю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color w:val="000000"/>
              </w:rPr>
              <w:t>Ж.Б. Ламарк и противоречивость его взглядов на живую природ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color w:val="000000"/>
              </w:rPr>
              <w:t>Метафизическое мировоззрение в естествознании в додарвиновский перио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1"/>
                <w:szCs w:val="21"/>
              </w:rPr>
            </w:pPr>
            <w:r>
              <w:rPr>
                <w:color w:val="000000"/>
              </w:rPr>
              <w:t>Жизнь и деятельность Чарльза Дарвина</w:t>
            </w:r>
          </w:p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Движущие силы эволюции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159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 Популяция – структурная единица вида и эволю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Концепция вида , его критер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Общие приз</w:t>
              <w:softHyphen/>
              <w:t>наки вида (дискретность, численность, целостность, устойчивость, исто</w:t>
              <w:softHyphen/>
              <w:t xml:space="preserve">ричность). 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/>
              <w:t>4.</w:t>
            </w:r>
            <w:r>
              <w:rPr>
                <w:color w:val="000000"/>
              </w:rPr>
              <w:t xml:space="preserve">Видообразование. Механизмы видообразования.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98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/>
            </w:pPr>
            <w:r>
              <w:rPr>
                <w:color w:val="000000"/>
              </w:rPr>
              <w:t>1Возникновение приспособленности организмов и ее относительность.</w:t>
            </w:r>
          </w:p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>Анализ генотипической структуры популяции.</w:t>
            </w:r>
          </w:p>
          <w:p>
            <w:pPr>
              <w:pStyle w:val="Normal"/>
              <w:shd w:fill="FFFFFF" w:val="clear"/>
              <w:spacing w:before="280" w:after="280"/>
              <w:ind w:left="357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работы: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.Выявление изменчивости у особей одного вида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>
                <w:color w:val="000000"/>
              </w:rPr>
              <w:t>2.Сравнение процессов экологического и географического видообразования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3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bCs/>
                <w:sz w:val="28"/>
                <w:szCs w:val="28"/>
              </w:rPr>
              <w:t xml:space="preserve">обучающихся: </w:t>
            </w:r>
            <w:r>
              <w:rPr>
                <w:sz w:val="28"/>
                <w:szCs w:val="28"/>
              </w:rPr>
              <w:t>Выполнение индивидуальных заданий, творческие работы разных видов, проектно-исследовательская деятельность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пуляция как единица эволюц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наследственности и изменчивости в эволюции органического мир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Естественный отбор и его творческий характер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онтогенеза и филогенез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Тема 4.3.Основные направления эволюционного прогресса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34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2332" w:hRule="atLeast"/>
        </w:trPr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1.Понятие о макроэволюции. Пути макроэволюции: дивергенция, конвергенция, параллелизм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2.Основные направления эволюционного процесса. </w:t>
            </w:r>
            <w:r>
              <w:rPr/>
              <w:t>Биологический прогресс и биологический регрес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Ароморфоз, идиоадаптация,  общая дегенерации, их соотношение в эволюционном процессе.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color w:val="000000"/>
              </w:rPr>
              <w:t>4. Общие закономерности макроэволюции: прогрессивная направленность, историчность развития жизни, необратимость, прогрессивная специализа</w:t>
              <w:softHyphen/>
              <w:t>ция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781" w:hRule="atLeast"/>
        </w:trPr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ароморфозов у растени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идиоадаптаций у животных (на примере насекомых)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явлений дивергенции и конверген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:</w:t>
            </w:r>
            <w:r>
              <w:rPr/>
              <w:t xml:space="preserve"> Выполнение индивидуальных заданий, творческие работы разных вид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>Соотношение процессов микроэволюции и макроэволю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>Основные направления эволюции и их соотношение в эволюционном процесс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</w:t>
            </w:r>
            <w:r>
              <w:rPr>
                <w:color w:val="000000"/>
              </w:rPr>
              <w:t>Правила и закономерности эволюционного процесс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>Эволюция и ее закономерности в практической деятельности челове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 5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развития жизни на Земл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 Развитие органического м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5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5"/>
              <w:rPr/>
            </w:pPr>
            <w:r>
              <w:rPr>
                <w:bCs/>
              </w:rPr>
              <w:t>1</w:t>
            </w:r>
            <w:r>
              <w:rPr>
                <w:color w:val="000000"/>
              </w:rPr>
              <w:t xml:space="preserve"> Концепции сущности и происхождения жизни на 3емле.</w:t>
            </w:r>
          </w:p>
          <w:p>
            <w:pPr>
              <w:pStyle w:val="Normal"/>
              <w:spacing w:lineRule="auto" w:line="276"/>
              <w:ind w:firstLine="345"/>
              <w:rPr>
                <w:bCs/>
              </w:rPr>
            </w:pPr>
            <w:r>
              <w:rPr>
                <w:bCs/>
              </w:rPr>
              <w:t xml:space="preserve">2..Гипотезы происхождения жизни </w:t>
            </w:r>
          </w:p>
          <w:p>
            <w:pPr>
              <w:pStyle w:val="Normal"/>
              <w:spacing w:lineRule="auto" w:line="276"/>
              <w:ind w:firstLine="345"/>
              <w:rPr>
                <w:color w:val="000000"/>
              </w:rPr>
            </w:pPr>
            <w:r>
              <w:rPr>
                <w:color w:val="000000"/>
              </w:rPr>
              <w:t>3.Биосфера в архейскую и протерозойскую эры.</w:t>
            </w:r>
          </w:p>
          <w:p>
            <w:pPr>
              <w:pStyle w:val="Normal"/>
              <w:spacing w:lineRule="auto" w:line="276"/>
              <w:ind w:firstLine="345"/>
              <w:rPr>
                <w:color w:val="000000"/>
              </w:rPr>
            </w:pPr>
            <w:r>
              <w:rPr>
                <w:color w:val="000000"/>
              </w:rPr>
              <w:t>4.Основные направления эво</w:t>
              <w:softHyphen/>
              <w:t>люции в палеозое</w:t>
            </w:r>
          </w:p>
          <w:p>
            <w:pPr>
              <w:pStyle w:val="Normal"/>
              <w:spacing w:lineRule="auto" w:line="276"/>
              <w:ind w:firstLine="345"/>
              <w:rPr>
                <w:color w:val="000000"/>
              </w:rPr>
            </w:pPr>
            <w:r>
              <w:rPr>
                <w:color w:val="000000"/>
              </w:rPr>
              <w:t>5.Характеристика органического мира в мезозое.</w:t>
            </w:r>
          </w:p>
          <w:p>
            <w:pPr>
              <w:pStyle w:val="Normal"/>
              <w:spacing w:lineRule="auto" w:line="276"/>
              <w:ind w:firstLine="345"/>
              <w:rPr>
                <w:color w:val="000000"/>
              </w:rPr>
            </w:pPr>
            <w:r>
              <w:rPr>
                <w:color w:val="000000"/>
              </w:rPr>
              <w:t>6.Основные направления эволюции в кайнозойскую эру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321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абораторные работы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1.Приспособление организмов к разным средам обитания ( водной , наземно-воздушной , почвенной )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актические работы:</w:t>
            </w:r>
          </w:p>
          <w:p>
            <w:pPr>
              <w:pStyle w:val="Normal"/>
              <w:ind w:firstLine="345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1.Анализ и оценка различных гипотез возникновения жизни на Земл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:</w:t>
            </w:r>
            <w:r>
              <w:rPr/>
              <w:t xml:space="preserve"> Выполнение индивидуальных заданий, творческие работы разных вид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Современные  представления о зарождении жизни </w:t>
            </w:r>
          </w:p>
          <w:p>
            <w:pPr>
              <w:pStyle w:val="Normal"/>
              <w:shd w:fill="FFFFFF" w:val="clear"/>
              <w:ind w:left="72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  <w:r>
              <w:rPr/>
              <w:t>.Космические и планетарные предпосылки возникновения жизни на Земле.</w:t>
            </w:r>
          </w:p>
          <w:p>
            <w:pPr>
              <w:pStyle w:val="Normal"/>
              <w:shd w:fill="FFFFFF" w:val="clear"/>
              <w:ind w:left="72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  <w:r>
              <w:rPr/>
              <w:t>.Зарождение жизни и эволюция пробионтов.</w:t>
            </w:r>
          </w:p>
          <w:p>
            <w:pPr>
              <w:pStyle w:val="Normal"/>
              <w:shd w:fill="FFFFFF" w:val="clear"/>
              <w:ind w:left="72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  <w:r>
              <w:rPr/>
              <w:t>.Эволюция клеток. Гипотезы возникновения эукариот и многоклеточност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Эволюция человека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126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Современные гипотезы происхождения человека 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</w:rPr>
              <w:t>2.Доказательства родства  человека  с млекопитающими животны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Эволюция человека .Движущие силы антропогене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Единство происхождения человеческих рас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 рабо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Анализ и оценка различных гипотез происхождения челове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трольная работа по  разделу  : «Эволюционное учение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амостоятельная работа </w:t>
            </w:r>
            <w:r>
              <w:rPr>
                <w:b/>
                <w:bCs/>
                <w:sz w:val="22"/>
                <w:szCs w:val="22"/>
              </w:rPr>
              <w:t xml:space="preserve">обучающихся : </w:t>
            </w:r>
            <w:r>
              <w:rPr/>
              <w:t>Выполнение индивидуальных заданий, творческие работы разных вид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творческих и исследовательских работ: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color w:val="000000"/>
              </w:rPr>
              <w:t xml:space="preserve">Развитие представлений о возникновении человека.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2.Роль труда в эволюции древнего человека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3.Направления дальнейшей эволюции современного человек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 6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эколог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6.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</w:rPr>
              <w:t>Экология и экологические системы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Cs/>
              </w:rPr>
              <w:t>1.</w:t>
            </w:r>
            <w:r>
              <w:rPr/>
              <w:t xml:space="preserve"> Предмет эк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Понятие об экологических факторах. Абиотические, биотические и антропогенные фак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3.</w:t>
            </w:r>
            <w:r>
              <w:rPr>
                <w:color w:val="000000"/>
              </w:rPr>
              <w:t xml:space="preserve"> Общие закономерности влияния экологических факторов на организ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color w:val="000000"/>
              </w:rPr>
              <w:t>4.</w:t>
            </w:r>
            <w:r>
              <w:rPr>
                <w:bCs/>
              </w:rPr>
              <w:t xml:space="preserve"> Экологические системы .Видовая и пространственная структура экосист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>
                <w:bCs/>
              </w:rPr>
              <w:t xml:space="preserve">5..Искусственные сообщества –агроэкосистемы и урбоэкосистемы </w:t>
            </w:r>
            <w:r>
              <w:rPr>
                <w:color w:val="000000"/>
              </w:rPr>
              <w:t xml:space="preserve">факторы и адапт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>6.Цепи питания. Экологическая пирамид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szCs w:val="21"/>
              </w:rPr>
            </w:pPr>
            <w:r>
              <w:rPr>
                <w:bCs/>
                <w:cap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1.Изучение приспособленности организмов к влиянию различных экологических факторов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2.Изучение природных экосистем своей местности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/>
              <w:t>3.</w:t>
            </w:r>
            <w:r>
              <w:rPr>
                <w:bCs/>
              </w:rPr>
              <w:t>Описание  и практическое создание искусственной экосистемы ( пресноводный аквариум )</w:t>
            </w:r>
            <w:r>
              <w:rPr>
                <w:b/>
                <w:bCs/>
              </w:rPr>
              <w:t xml:space="preserve"> Практические работы: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Составление схем передачи  веществ и энергии  по цепям  питания в природной экосистеме и в агроценозе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амостоятельная работа </w:t>
            </w:r>
            <w:r>
              <w:rPr>
                <w:b/>
                <w:bCs/>
                <w:sz w:val="22"/>
                <w:szCs w:val="22"/>
              </w:rPr>
              <w:t>обучающихся :</w:t>
            </w:r>
            <w:r>
              <w:rPr>
                <w:sz w:val="22"/>
                <w:szCs w:val="22"/>
              </w:rPr>
              <w:t xml:space="preserve"> Работа над выполнением рефер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</w:rPr>
              <w:t>Современная экология, этапы ее становления как науки и методы и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color w:val="000000"/>
              </w:rPr>
              <w:t>Роль формирования экологического мышления у населения для сохранения биосф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color w:val="000000"/>
              </w:rPr>
              <w:t>3.Связь экологии и эволюционной теории в объяснении относительности приспособлен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6.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осфера – глобальная экосисте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196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Биосфера – глобальная экосистема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чение В.И. Вернадского  о биосфере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оль живых организмов в биосфере. Биомасса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оздействие производственной деятельности в области своей  будущей  профессии  на  окружающую среду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Глобальные экологические проблемы и пути их решения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Экология как теоретическая основа рационального природопользования и охраны природы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оосфера . Правила поведения людей в окружающей природной сред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/>
              <w:t>Э</w:t>
            </w:r>
            <w:r>
              <w:rPr>
                <w:color w:val="000000"/>
              </w:rPr>
              <w:t>кология и космос. Экология и будущее человека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 работы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Описание антропогенных изменений в естественных  природных  ландшафтах своей местност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ие  работы</w:t>
            </w:r>
            <w:r>
              <w:rPr>
                <w:color w:val="00000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Анализ и оценка глобальных антропогенных изменений в биосфер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Решение экологических зада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амостоятельная работа </w:t>
            </w:r>
            <w:r>
              <w:rPr>
                <w:b/>
                <w:bCs/>
                <w:sz w:val="22"/>
                <w:szCs w:val="22"/>
              </w:rPr>
              <w:t xml:space="preserve">обучающихся: </w:t>
            </w:r>
            <w:r>
              <w:rPr>
                <w:sz w:val="22"/>
                <w:szCs w:val="22"/>
              </w:rPr>
              <w:t>Выполнение индивидуальных заданий, творческие работы разных вид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ти повышения биологической продуктивности  в искусственных экосистемах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ологические кризисы и экологические катастрофы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</w:rPr>
              <w:t>Раздел 7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оник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1. Бион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Лекции: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bCs/>
              </w:rPr>
            </w:pPr>
            <w:r>
              <w:rPr>
                <w:bCs/>
              </w:rPr>
              <w:t>Бионика как одно из направлений биологии и кибернетики 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</w:rPr>
              <w:t>Принципы и примеры использования в хозяйственной деятельности людей морфофункциональных черт организации растений и животных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 xml:space="preserve">Самостоятельная работа </w:t>
            </w:r>
            <w:r>
              <w:rPr>
                <w:b/>
                <w:bCs/>
                <w:sz w:val="21"/>
                <w:szCs w:val="21"/>
              </w:rPr>
              <w:t xml:space="preserve">обучающихся: </w:t>
            </w:r>
            <w:r>
              <w:rPr>
                <w:sz w:val="22"/>
                <w:szCs w:val="22"/>
              </w:rPr>
              <w:t>Проектно- исследовательская деятельность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b/>
                <w:b/>
                <w:bCs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</w:rPr>
              <w:t>Рациональное использование и охрана  ( конкретных ) невозобновимых природных ресурсов , возобновимых природных ресурс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 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2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0:52:00Z</dcterms:created>
  <dc:creator>vorona</dc:creator>
  <dc:description/>
  <cp:keywords/>
  <dc:language>en-US</dc:language>
  <cp:lastModifiedBy>vorona</cp:lastModifiedBy>
  <cp:lastPrinted>2012-10-21T14:55:00Z</cp:lastPrinted>
  <dcterms:modified xsi:type="dcterms:W3CDTF">2012-10-21T10:56:00Z</dcterms:modified>
  <cp:revision>1</cp:revision>
  <dc:subject/>
  <dc:title/>
</cp:coreProperties>
</file>