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ый урок по предмету «информатик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уппа №_____________________________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/>
      </w:pPr>
      <w:bookmarkStart w:id="0" w:name="OLE_LINK1"/>
      <w:bookmarkEnd w:id="0"/>
      <w:r>
        <w:rPr>
          <w:b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 xml:space="preserve">Перевод чисел из одних систем счисления в другие с помощью компьютера используя стандартное приложение </w:t>
      </w:r>
      <w:r>
        <w:rPr>
          <w:b/>
          <w:bCs/>
          <w:i/>
          <w:iCs/>
          <w:sz w:val="28"/>
          <w:szCs w:val="28"/>
          <w:lang w:val="en-US"/>
        </w:rPr>
        <w:t>Windows</w:t>
      </w:r>
      <w:r>
        <w:rPr>
          <w:b/>
          <w:bCs/>
          <w:i/>
          <w:iCs/>
          <w:sz w:val="28"/>
          <w:szCs w:val="28"/>
        </w:rPr>
        <w:t>«Калькулятор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(совмещение теории и практики с применением современных информацион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урока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познакомиться со стандартным приложением </w:t>
      </w:r>
      <w:r>
        <w:rPr>
          <w:bCs/>
          <w:i/>
          <w:iCs/>
          <w:sz w:val="28"/>
          <w:szCs w:val="28"/>
        </w:rPr>
        <w:t>Калькулятор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овладеть технологией работы со стандартным приложением </w:t>
      </w:r>
      <w:r>
        <w:rPr>
          <w:bCs/>
          <w:i/>
          <w:iCs/>
          <w:sz w:val="28"/>
          <w:szCs w:val="28"/>
        </w:rPr>
        <w:t>Калькулятор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йти межпредметные связи информатики с математик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СО:</w:t>
      </w:r>
      <w:r>
        <w:rPr>
          <w:sz w:val="28"/>
          <w:szCs w:val="28"/>
        </w:rPr>
        <w:t xml:space="preserve"> компьютер, мультимедийный проектор, слайды, стандартное приложение — программа Калькулятор, инструкция к практической работе, листы с заданиями для самостоя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явление темы урока.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вторение и закрепление изученного материал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римерные вопрос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система счислени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вы знаете системы счислени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непозиционная система счисления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позиционная система счислени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основание имеет двоичная, восьмеричная, десятичная и шестнадцатеричная системы счислени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перевести число из десятичной системы счисления в любую другую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 перевести число из любой системы счисления в десятичную? </w:t>
      </w:r>
    </w:p>
    <w:p>
      <w:pPr>
        <w:pStyle w:val="Normal"/>
        <w:numPr>
          <w:ilvl w:val="0"/>
          <w:numId w:val="4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Скажите, какое число и в какой системе счисления фигурирует в названии известной восточной сказке? (Перевести число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огадайтесь, о какой девочке идет речь?</w:t>
      </w:r>
    </w:p>
    <w:p>
      <w:pPr>
        <w:pStyle w:val="Style15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ЕОБЫКНОВЕННАЯ ДЕВОЧКА</w:t>
      </w:r>
    </w:p>
    <w:p>
      <w:pPr>
        <w:pStyle w:val="Style15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й было тысяча сто лет,</w:t>
        <w:br/>
        <w:t>Она в сто первый класс ходила,</w:t>
        <w:br/>
        <w:t>В портфеле по сто книг носила.</w:t>
        <w:br/>
        <w:t>Все это правда, а не бред.</w:t>
      </w:r>
    </w:p>
    <w:p>
      <w:pPr>
        <w:pStyle w:val="Style15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, пыля десятком ног,</w:t>
        <w:br/>
        <w:t>Она шагала по дороге.</w:t>
        <w:br/>
        <w:t>За ней всегда бежал щенок</w:t>
        <w:br/>
        <w:t>С одним хвостом, зато стоногий.</w:t>
      </w:r>
    </w:p>
    <w:p>
      <w:pPr>
        <w:pStyle w:val="Style15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ловила каждый звук</w:t>
        <w:br/>
        <w:t>Своими десятью ушами,</w:t>
        <w:br/>
        <w:t>И десять загорелых рук</w:t>
        <w:br/>
        <w:t>Портфель и поводок держали.</w:t>
      </w:r>
    </w:p>
    <w:p>
      <w:pPr>
        <w:pStyle w:val="Style15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десять темно-синих глаз</w:t>
        <w:br/>
        <w:t>Рассматривали мир привычно,</w:t>
        <w:br/>
        <w:t>Но станет все совсем обычным,</w:t>
        <w:br/>
        <w:t>Когда поймете мой рассказ.</w:t>
      </w:r>
    </w:p>
    <w:p>
      <w:pPr>
        <w:pStyle w:val="Style15"/>
        <w:ind w:left="283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/Н. Стариков/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И сколько же лет было девочке? В какой она класс ходила? Сколько у нее рук и ног было? Откуда у щенка 100 ног?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колько это будет, если перевести в десятичную систему счисления? Давайте перевед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Изложение нового материала</w:t>
        <w:br/>
        <w:t>1. Объяснение материала с применением ТСО.</w:t>
        <w:br/>
        <w:t>2. Постановка и решение практических задач (приложение 1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и анализ результатов работы</w:t>
        <w:br/>
        <w:t>1. Выполнить самостоятельную работу (приложение 2, рис. 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машнее зада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едение итог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50:00Z</dcterms:created>
  <dc:creator>irina</dc:creator>
  <dc:description/>
  <cp:keywords/>
  <dc:language>en-US</dc:language>
  <cp:lastModifiedBy>IT</cp:lastModifiedBy>
  <cp:lastPrinted>2006-12-12T08:19:00Z</cp:lastPrinted>
  <dcterms:modified xsi:type="dcterms:W3CDTF">2013-01-17T12:40:00Z</dcterms:modified>
  <cp:revision>9</cp:revision>
  <dc:subject/>
  <dc:title>Открытый урок по предмету «информатика»</dc:title>
</cp:coreProperties>
</file>