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о-практическая конференция «Шаг в мир науки»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: филолог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Е РУССКИХ ПОСЛОВИЦ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ушина Ксе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Гимназия №3», 1 класс, г.Чистополь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елева А.А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истополь, 2009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лава 1. Группы русских пословиц………………………………………4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лава 2. Практическая часть……………………………………………...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7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.8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словицы - один из самых распространенных жанров устной народной поэзии у всех народов мира, возникший еще в первобытные времена. Русский язык обладает неисчислимым богатством пословиц на самые разнообразные темы. Самые древние пословицы раскрывают нам образные представления наших предков о природных явлениях, о диких и домашних животных. Древние пословицы раскрывают и домашний быт древнего русича: его избу, мебель в ней, посуду,  орудия труда и т. п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пословицы создаются не только сказителями, но и профессиональными писателями. Они заняли свое место на страницах «Азбуки», «Букваря», учебников русского языка и чтения. Это закономерно, потому что пословицы дают богатый материал для развития мышления и речи дет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словицы раскрывается в речи. В иных случаях пословица интересна и прямым смыслом, но он так емок, что предоставляет говорящему возможность расширительно толковать его. Пословицу вспоминают, когда нужно одобрить дела какого-нибудь внимательного челове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словицы очень похожи на поговорки содержанием, сюжетом, высказанными мыслями. Народ назвал пословицу в отличие от поговорки: поговорка - только цветочек, яркое выражение, а пословица – ягодка: это законченное предложен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времени пословицы и поговорки все реже  можно услышать в разговорной речи младшего поколения, но что касается старшего поколения, пословицы и поговорки используются ими до настоящего времени.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овицах заключена мудрость, накопленная народом в течение многовековой истории развития его культуры, быта, философии. Они представляют собой своеобразный свод правил, показывающий все стороны жизни человека в обществе. Словарь пословиц можно рассматривать как учебник жизни. Поэтому естественным является стремление людей как можно шире использовать пословицы в жизни, становлении и развитии лич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овицы часто отражают обязательные составляющие любой формы общения – приветствия и благодарности: </w:t>
      </w:r>
      <w:r>
        <w:rPr>
          <w:i/>
          <w:sz w:val="28"/>
          <w:szCs w:val="28"/>
        </w:rPr>
        <w:t>Важен не обед, а привет; Не мудрен привет, а сердце покоряет; Где слова привета, там улыбка для ответа; По привету и собака бежит; Спасибо – великое дел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овицы этикета можно назвать описательными: они содержат скрытый, ненавязчивый совет, исполнение которого вероятнее всего обеспечит успех в общении, достижении целей, более простое решение проблемы. Однако следование таким скрытым советам не столь обязательно. В основном, такие пословицы обращены к доброжелательности, кротости как понятиям, тесно примыкающим к вежливости: </w:t>
      </w:r>
      <w:r>
        <w:rPr>
          <w:i/>
          <w:sz w:val="28"/>
          <w:szCs w:val="28"/>
        </w:rPr>
        <w:t>Ласковое слово – что весенний день; Доброе слово сказать – посошок в руку дать; Добрым словом и бездомный богат; Ласковое слово – лучше мягкого пир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вежливой речи и в быту и в пословицах противостоит речь грубая, злобливая, бранная. И в этой области можно выделить те же группы пословиц: </w:t>
      </w:r>
      <w:r>
        <w:rPr>
          <w:i/>
          <w:sz w:val="28"/>
          <w:szCs w:val="28"/>
        </w:rPr>
        <w:t>Говори, да не спорь, а хоть  спорь, да не вздорь; Браниться бранись, а на мир слово береги; Говори задорно, а не заборн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то же время о лжи и вранье пословицы говорят, в основном, не осуждая, а просто констатируя факт: </w:t>
      </w:r>
      <w:r>
        <w:rPr>
          <w:i/>
          <w:sz w:val="28"/>
          <w:szCs w:val="28"/>
        </w:rPr>
        <w:t>Врет, что блины печет; Врет и  глазом не моргнет; Сказка – ложь, да вне намек; Правда глаза колет; Правду говорить – никому не угодит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tabs>
          <w:tab w:val="clear" w:pos="708"/>
          <w:tab w:val="left" w:pos="7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знать, насколько мои одноклассники (31 человек) знают и умеют употреблять русские пословицы и поговорки, я попросила их назвать какую-нибудь поговорку или пословицу по каждой из предложенных тем. К сожалению, некоторые не смогли назвать ни одну пословицу или назвали пословицы только по отдельным темам. Кроме того, я дополнила названные пословицы и ознакомила с ними моих однокласс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ым заданием было нарисовать одну из пословиц (поговорок), которая им больше всего нравится. С этим заданием смогли справиться большинство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к каким я пришла результа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- родине служить. (16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 землю родимую, как мать любимую. (9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– мать умей за нее постоять. (2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земля - матушка, чужая сторона – мач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без родины, что соловей без пес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руж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рузей. (23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друг лучше новых двух. (21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погибай, а товарища выручай. (4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жку держаться – ничего не бо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руга, так ищи, а нашел – 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лнышке тепло – при матери добро. (17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семья вместе, так и душа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ую семью и горе не бер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дана на добрые дела. (14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не без добр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 век не забуд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живешь, так и прослывеш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е и труд все перетрут.  (22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е – свет, а не ученье – тьма. (11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тараться – все будет получаться. (3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им умом умен не 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а птица перьем, а человек  - учень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с молоду не научился, того и под старость не будешь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де и л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а в мешке не утаишь. (8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да дороже золота. </w:t>
      </w:r>
    </w:p>
    <w:p>
      <w:pPr>
        <w:pStyle w:val="Normal"/>
        <w:rPr/>
      </w:pPr>
      <w:r>
        <w:rPr>
          <w:sz w:val="28"/>
          <w:szCs w:val="28"/>
        </w:rPr>
        <w:t>Честный правды не бои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ру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руда не выловишь и рыбку из пруда. (19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портит. (6 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раз примерь, один раз отрежь. (3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е дело лучше большого безд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дерево в плодах, а человека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ая нитка – ленивая шв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адывай безделье, да не откладывай д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учение народных пословиц и представляет огромный интерес в свете изучения культуры народа. Их изучение – один из вернейших путей постижения философии и образа мыслей людей, представляющих другую культуру. Кроме того, пословицы являются интересным, эффективным и занимательным материалом изучения в школе, активизирует познавательную деятельность, воспитывает уважение к родному языку, культуре и истории России, воспитывает любовь к Род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зволила мне узнать, что в настоящее время нужно уделять большое внимание изучению пословиц,чтобы сохранить связь с прошлым и красоту родного языка, обогатить реч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кобойникова Е.А. Проектные работы первоклассников в период обучения грамоте// Начальная школа. – Начальная школа. – 2007. – №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вашкина Н.А. Патриотическое воспитание младших школьников через изучение пословиц и поговорок// Начальная школа. – 2007. - №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инные русские пословицы и поговорки. – М.: Детская литература, 1984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ногрудова Е.П. Возможности использования русских народных пословиц на уроках// Начальная школа. – 2009. - №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13:00Z</dcterms:created>
  <dc:creator>Kseniya</dc:creator>
  <dc:description/>
  <cp:keywords/>
  <dc:language>en-US</dc:language>
  <cp:lastModifiedBy>Дом</cp:lastModifiedBy>
  <cp:lastPrinted>2009-01-29T17:23:00Z</cp:lastPrinted>
  <dcterms:modified xsi:type="dcterms:W3CDTF">2012-04-21T16:19:00Z</dcterms:modified>
  <cp:revision>7</cp:revision>
  <dc:subject/>
  <dc:title>Пословицы и поговорки- один из самых распространенных жанров устной народной поэзии у всех народов мира, возникший еще в первобытные времена</dc:title>
</cp:coreProperties>
</file>