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ПРАКТИЧЕСКАЯ  РАБОТ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"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Изучение критериев вида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"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4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</w:rPr>
        <w:t>Оформление результатов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оформите в виде таблицы или схемы сравнительную характеристику двух видов медведей.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Сделайте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вывод,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 принадлежности бурого и белого медведя к разным видам по определенным критериям</w:t>
      </w:r>
    </w:p>
    <w:p>
      <w:pPr>
        <w:pStyle w:val="Style14"/>
        <w:ind w:firstLine="225"/>
        <w:jc w:val="center"/>
        <w:rPr>
          <w:b/>
          <w:b/>
          <w:u w:val="single"/>
        </w:rPr>
      </w:pPr>
      <w:r>
        <w:rPr>
          <w:b/>
          <w:u w:val="single"/>
        </w:rPr>
        <w:t>СЕМЕЙСТВО МЕДВЕЖЬИ.</w:t>
      </w:r>
    </w:p>
    <w:p>
      <w:pPr>
        <w:pStyle w:val="Style14"/>
        <w:spacing w:before="0" w:after="0"/>
        <w:ind w:firstLine="225"/>
        <w:jc w:val="both"/>
        <w:rPr/>
      </w:pPr>
      <w:r>
        <w:rPr/>
        <w:t>В семействе медведей насчитывается семь отдельных видов, которые обитают в разных регионах планеты и отличаются рядом особенностей. При значительной разнице в габаритах все медведи - мощные коренастые звери с короткими крепкими ногами и маленьким хвостом. Широкие плоские лапы снабжены пятью длинными и острыми, как бритвы когтями, которые не втягиваются в подушечки, как у кошек. Все тело зверя покрыто густым мехом разной окраски и длины. Глаза и круглые уши сравнительно невелики для массивной головы. Нос влажный и блестящий, как у собаки.</w:t>
      </w:r>
      <w:r>
        <w:rPr>
          <w:color w:val="000000"/>
        </w:rPr>
        <w:t xml:space="preserve"> У большинства современных видов диплоидное число хромосом 74; у очкового медведя  их 52, а у гигантской панды -42.</w:t>
      </w:r>
    </w:p>
    <w:p>
      <w:pPr>
        <w:pStyle w:val="Style14"/>
        <w:spacing w:before="0" w:after="0"/>
        <w:ind w:firstLine="225"/>
        <w:jc w:val="center"/>
        <w:rPr>
          <w:b/>
          <w:b/>
          <w:u w:val="single"/>
        </w:rPr>
      </w:pPr>
      <w:r>
        <w:rPr>
          <w:b/>
          <w:u w:val="single"/>
        </w:rPr>
        <w:t>Питание</w:t>
      </w:r>
    </w:p>
    <w:p>
      <w:pPr>
        <w:pStyle w:val="Style14"/>
        <w:spacing w:before="0" w:after="0"/>
        <w:ind w:firstLine="225"/>
        <w:jc w:val="both"/>
        <w:rPr/>
      </w:pPr>
      <w:r>
        <w:rPr/>
        <w:t>Хотя медведей относят к хищникам, на самом деле в их рационе гораздо меньше мяса, чем у других животных этого отряда, и большую часть "меню" составляет растительная пища. Исключение составляет белый медведь. Снежные просторы Заполярья не радуют обилием растительной пищи, и он стал искусным охотником, особенно на тюленей. Прочие медведи питаются плодами, ягодами, клубнями, луковицами, грибами, орехами и желудями, время от времени сдабривая все это такими деликатесами, как насекомые, мед и личинки диких пчел. Вполне сгодится в пищу мелкое млекопитающее или рептилия, но при случае несдобровать и овце, дикому кабану или отбившемуся от стада лосю.</w:t>
      </w:r>
    </w:p>
    <w:p>
      <w:pPr>
        <w:pStyle w:val="Style14"/>
        <w:spacing w:before="0" w:after="0"/>
        <w:ind w:firstLine="225"/>
        <w:jc w:val="both"/>
        <w:rPr/>
      </w:pPr>
      <w:r>
        <w:rPr/>
        <w:t>Осенью медведи, обитающие в холодных регионах - за исключением их белого собрата - усиленно нагуливают жир перед тем, как впасть в зимнюю спячку. С приходом холодов медведь отыскивает удобное местечко для берлоги, куда натаскивает сухую траву, листья и мох. Для убежища подойдет пещера или укромная расщелина в скале, но бывает, что медведь и сам выкапывает берлогу.</w:t>
      </w:r>
    </w:p>
    <w:p>
      <w:pPr>
        <w:pStyle w:val="Style14"/>
        <w:spacing w:before="0" w:after="0"/>
        <w:ind w:firstLine="225"/>
        <w:jc w:val="both"/>
        <w:rPr/>
      </w:pPr>
      <w:r>
        <w:rPr/>
        <w:t>Зимний отдых медведя нельзя назвать настоящей спячкой, ибо температура его тела и наполнение пульса не падают, хотя сердцебиение замедляется. Зверь на долгие недели погружается в глубокий сон, но в теплый денек может проснуться и выйти на поиски съестного. Проспав около шести месяцев, отощавший медведь весной выбирается на поверхность.</w:t>
      </w:r>
    </w:p>
    <w:p>
      <w:pPr>
        <w:pStyle w:val="Heading2"/>
        <w:spacing w:before="0" w:after="0"/>
        <w:ind w:firstLine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ножение</w:t>
      </w:r>
    </w:p>
    <w:p>
      <w:pPr>
        <w:pStyle w:val="Style14"/>
        <w:spacing w:before="0" w:after="0"/>
        <w:ind w:firstLine="225"/>
        <w:jc w:val="both"/>
        <w:rPr/>
      </w:pPr>
      <w:r>
        <w:rPr/>
        <w:t>В октябре – ноябре самки всех медведей приносят чаще всего двоих невероятно крохотных детенышей. Новорожденные весят не больше 200-700 г, слепы, беззубы и почти безволосы. Остаток зимы они проводят в берлоге с матерью, питаясь ее жирным молоком и быстро подрастая. Весной они выбираются на солнышко, неуверенно семеня следом за мамашей.</w:t>
      </w:r>
    </w:p>
    <w:p>
      <w:pPr>
        <w:pStyle w:val="Style14"/>
        <w:spacing w:before="0" w:after="0"/>
        <w:ind w:firstLine="225"/>
        <w:jc w:val="both"/>
        <w:rPr/>
      </w:pPr>
      <w:r>
        <w:rPr/>
        <w:t>Медведей часто называют отшельниками, и взрослые самцы действительно живут особняком, собираются разве что в месте общей кормежки. Но первые два-три года жизни медвежата держатся при матери, у которой за это время появляется новое потомство. Поэтому взрослые самки большую часть жизни проводят вместе со своими отпрыс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2"/>
        <w:spacing w:before="0" w:after="0"/>
        <w:ind w:firstLine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 медведь</w:t>
      </w:r>
    </w:p>
    <w:p>
      <w:pPr>
        <w:pStyle w:val="Style14"/>
        <w:spacing w:before="0" w:after="0"/>
        <w:ind w:firstLine="225"/>
        <w:jc w:val="both"/>
        <w:rPr/>
      </w:pPr>
      <w:r>
        <w:rPr/>
        <w:t>На обширных территориях России, Норвегии, Гренландии, Канады и США раскинулись ледяные просторы Заполярья. Именно здесь находится суровая родина белых медведей - крупнейших представителей своего семейства.</w:t>
      </w:r>
    </w:p>
    <w:p>
      <w:pPr>
        <w:pStyle w:val="Style14"/>
        <w:spacing w:before="0" w:after="0"/>
        <w:ind w:firstLine="225"/>
        <w:jc w:val="both"/>
        <w:rPr/>
      </w:pPr>
      <w:r>
        <w:rPr>
          <w:color w:val="000000"/>
        </w:rPr>
        <w:t>Длина самцов в среднем  2,2 м метров. Медведицы мельче, обычно длиной  1,8 метров.   Масса взрослых самцов обычно 360-400 кг, а взрослых медведиц - в среднем 320 кг.</w:t>
      </w:r>
      <w:r>
        <w:rPr/>
        <w:t xml:space="preserve"> Латинское название этого зверя означает "морской медведь", и чаще всего его можно встретить там, где скованное льдом море встречается с сушей. Эти отменные пловцы и ныряльщики чувствуют себя в воде как дома, плавают со скоростью до 20 км/час и способны находиться под водой до 2 минут. Энергично плывущих белых медведей видели в 300 с лишним километрах от суши. В воде их защищает от холода толстый слой подкожного жира и водоотталкивающая шуба.</w:t>
      </w:r>
      <w:r>
        <w:rPr>
          <w:color w:val="000000"/>
        </w:rPr>
        <w:t xml:space="preserve"> </w:t>
      </w:r>
      <w:r>
        <w:rPr/>
        <w:t>Даже подошвы лап покрыты шерстью, позволяя медведю уверенно ступать по скользкому льду. Он путешествует с дрейфующими  льдами.</w:t>
      </w:r>
    </w:p>
    <w:p>
      <w:pPr>
        <w:pStyle w:val="Style14"/>
        <w:spacing w:before="0" w:after="0"/>
        <w:ind w:firstLine="225"/>
        <w:jc w:val="both"/>
        <w:rPr/>
      </w:pPr>
      <w:r>
        <w:rPr/>
        <w:t>Главной пищей белым медведям служат тюлени, особенно кольчатые нерпы. Медведь подкрадывается к тюленьей лежке, подкарауливает добычу у лунки или подплывает под водой к отдыхающему животному и мощным рывком пробивается сквозь тонкий лед.</w:t>
      </w:r>
    </w:p>
    <w:p>
      <w:pPr>
        <w:pStyle w:val="Style14"/>
        <w:spacing w:before="0" w:after="0"/>
        <w:ind w:firstLine="225"/>
        <w:jc w:val="both"/>
        <w:rPr/>
      </w:pPr>
      <w:r>
        <w:rPr/>
        <w:t>Только беременные самки устраивают берлогу на зиму, выкапывая глубокую нору в прибрежных снеговых наносах. Крохотные медвежата появляются на свет в декабре-январе, но только через три месяца выходят вместе с матерью на поверхн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2"/>
        <w:spacing w:before="0" w:after="0"/>
        <w:ind w:firstLine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рый медведь</w:t>
      </w:r>
    </w:p>
    <w:p>
      <w:pPr>
        <w:pStyle w:val="Style14"/>
        <w:spacing w:before="0" w:after="0"/>
        <w:ind w:firstLine="225"/>
        <w:jc w:val="both"/>
        <w:rPr/>
      </w:pPr>
      <w:r>
        <w:rPr/>
        <w:t>Бурый медведь самый многочисленный вид из всего семейства. Он обитает в Северной Америке, Канаде, на севере Европы и в России, но местами встречается и южнее - в Мексике, Испании, Турции, Иране и в Гималаях. Небольшая популяция бурых медведей живет и в Японии.</w:t>
      </w:r>
    </w:p>
    <w:p>
      <w:pPr>
        <w:pStyle w:val="Style14"/>
        <w:spacing w:before="0" w:after="0"/>
        <w:ind w:firstLine="225"/>
        <w:jc w:val="both"/>
        <w:rPr/>
      </w:pPr>
      <w:r>
        <w:rPr/>
        <w:t>Этот вид насчитывает самое большее число подвидов. Все бурые медведи уютнее всего чувствуют себя в лесах, выходя из них только в поисках пропитания, причем их меню разнообразно, как, пожалуй, ни у кого из сородичей. Например, канадские бурые медведи - прекрасные рыболовы, причем это умение не передается по наследству, а осваивается каждым медведем заново.</w:t>
      </w:r>
      <w:r>
        <w:rPr>
          <w:rFonts w:cs="Helvetica" w:ascii="Helvetica" w:hAnsi="Helvetica"/>
          <w:color w:val="000000"/>
          <w:sz w:val="20"/>
          <w:szCs w:val="20"/>
        </w:rPr>
        <w:t xml:space="preserve"> Длина европейского бурого медведя обычно 1,25-2,0 м</w:t>
      </w:r>
      <w:r>
        <w:rPr>
          <w:color w:val="000000"/>
        </w:rPr>
        <w:t>,  масса</w:t>
      </w:r>
      <w:r>
        <w:rPr>
          <w:rFonts w:cs="Helvetica" w:ascii="Helvetica" w:hAnsi="Helvetica"/>
          <w:color w:val="000000"/>
          <w:sz w:val="20"/>
          <w:szCs w:val="20"/>
        </w:rPr>
        <w:t xml:space="preserve"> от 135 до 250</w:t>
      </w:r>
      <w:r>
        <w:rPr>
          <w:color w:val="000000"/>
          <w:sz w:val="20"/>
          <w:szCs w:val="20"/>
        </w:rPr>
        <w:t>кг.</w:t>
      </w:r>
      <w:r>
        <w:rPr/>
        <w:t xml:space="preserve"> Густой медвежий мех с чуть желтоватым оттенком отлично сливается с заснеженной местностью и состоит из плотно го подшерстка и длинных остей. </w:t>
      </w:r>
      <w:r>
        <w:rPr>
          <w:rStyle w:val="InternetLink"/>
          <w:rFonts w:cs="Arial"/>
          <w:color w:val="000000"/>
        </w:rPr>
        <w:t xml:space="preserve"> </w:t>
      </w:r>
      <w:r>
        <w:rPr>
          <w:rStyle w:val="Applestylespan"/>
          <w:rFonts w:cs="Arial"/>
        </w:rPr>
        <w:t>Бурый медведь очень хорошо вооружен. Сильно развитые лапы (особенно передние) обрамлены длинными серповидными когтями. Мощный удар лапы способен переломить позвоночник взрослого человека, а вырвать ребра или переломить череп большому животному для него не составляет никакого труда.</w:t>
      </w:r>
      <w:r>
        <w:rPr>
          <w:rStyle w:val="InternetLink"/>
          <w:rFonts w:cs="Arial"/>
          <w:color w:val="000000"/>
        </w:rPr>
        <w:t xml:space="preserve"> </w:t>
      </w:r>
      <w:r>
        <w:rPr>
          <w:rStyle w:val="Applestylespan"/>
          <w:rFonts w:cs="Arial"/>
        </w:rPr>
        <w:t>Бурый медведь — любитель ночного времени и сумерек, а потому днем встретить его трудно, разве только в дождливое время. Для зимовки, чтобы сделать себе берлогу, медведь уходит глубже в лес. В спячку впадает примерно с ноября, а если осень выдалась теплой, то в декабре. Спят медведи всю зиму, а это — около 200 дней. На Кольском полуострове они спят дольше всего, почти до апреля. Это и понятно, ведь там очень холодно. А вот на Кавказе бурый медведь бодрствует весь год</w:t>
      </w:r>
      <w:r>
        <w:rPr>
          <w:rStyle w:val="Applestylespan"/>
          <w:rFonts w:cs="Arial"/>
          <w:color w:val="666666"/>
        </w:rPr>
        <w:t>.</w:t>
      </w:r>
    </w:p>
    <w:p>
      <w:pPr>
        <w:pStyle w:val="Style14"/>
        <w:spacing w:before="0" w:after="0"/>
        <w:ind w:firstLine="225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>
          <w:trHeight w:val="4107" w:hRule="atLeast"/>
        </w:trPr>
        <w:tc>
          <w:tcPr>
            <w:tcW w:w="5688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432810" cy="2574290"/>
                  <wp:effectExtent l="0" t="0" r="0" b="0"/>
                  <wp:docPr id="1" name="300px-P1020013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00px-P1020013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257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tcBorders/>
          </w:tcPr>
          <w:p>
            <w:pPr>
              <w:pStyle w:val="Style14"/>
              <w:spacing w:before="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58975" cy="2511425"/>
                  <wp:effectExtent l="0" t="0" r="0" b="0"/>
                  <wp:docPr id="2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663333"/>
      <w:spacing w:val="15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3333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P1020013.JP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22:00Z</dcterms:created>
  <dc:creator>Ольга Александровна Бельтюкова</dc:creator>
  <dc:description/>
  <cp:keywords/>
  <dc:language>en-US</dc:language>
  <cp:lastModifiedBy>Ольга Александровна Бельтюкова</cp:lastModifiedBy>
  <cp:lastPrinted>2010-02-16T16:40:00Z</cp:lastPrinted>
  <dcterms:modified xsi:type="dcterms:W3CDTF">2013-01-17T05:32:00Z</dcterms:modified>
  <cp:revision>3</cp:revision>
  <dc:subject/>
  <dc:title>ЛАБОРАТОРНАЯ РАБОТА № 5</dc:title>
</cp:coreProperties>
</file>