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b/>
        </w:rPr>
        <w:t>Правила общения детей и взросл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ак можно меньше ворчать друг на друга по поводу и без повода.</w:t>
      </w:r>
    </w:p>
    <w:p>
      <w:pPr>
        <w:pStyle w:val="Normal"/>
        <w:rPr/>
      </w:pPr>
      <w:r>
        <w:rPr/>
        <w:t>2.Не пытаться никого, перевоспитывать, особенно если человек не осознаёт необходимости самосовершенствования.</w:t>
      </w:r>
    </w:p>
    <w:p>
      <w:pPr>
        <w:pStyle w:val="Normal"/>
        <w:rPr/>
      </w:pPr>
      <w:r>
        <w:rPr/>
        <w:t>3.Не увлекаться критикой: маленькому и большому человеку гораздо приятнее узнавать о себе хорошее , чем плохое.</w:t>
      </w:r>
    </w:p>
    <w:p>
      <w:pPr>
        <w:pStyle w:val="Normal"/>
        <w:rPr/>
      </w:pPr>
      <w:r>
        <w:rPr/>
        <w:t>4.Искренне восхищаться достоинством членов своей семьи, заранее  демонстрируя и предвосхищая их будущие, ещё не проявившиеся возможности</w:t>
      </w:r>
    </w:p>
    <w:p>
      <w:pPr>
        <w:pStyle w:val="Normal"/>
        <w:rPr/>
      </w:pPr>
      <w:r>
        <w:rPr/>
        <w:t>5.Постоянно проявлять внимание к своим родным и близким людям. Только в таком случае можно рассчитывать на ответное внимани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6.Быть вежливым и предупредительным с  родными и близкими, несмотря ни на какие трудности, возникающие при общ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4:00Z</dcterms:created>
  <dc:creator>Кабинет21</dc:creator>
  <dc:description/>
  <dc:language>en-US</dc:language>
  <cp:lastModifiedBy>Кабинет21</cp:lastModifiedBy>
  <dcterms:modified xsi:type="dcterms:W3CDTF">2012-11-28T06:34:00Z</dcterms:modified>
  <cp:revision>2</cp:revision>
  <dc:subject/>
  <dc:title/>
</cp:coreProperties>
</file>