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О»      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заседание                                                Директор _______________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едагогического Совета                             МБОУ-СОШ№24                     </w:t>
      </w:r>
    </w:p>
    <w:p>
      <w:pPr>
        <w:pStyle w:val="Normal"/>
        <w:rPr/>
      </w:pPr>
      <w:r>
        <w:rPr>
          <w:i/>
          <w:sz w:val="28"/>
          <w:szCs w:val="28"/>
        </w:rPr>
        <w:t>(Протокол №      от 20___ го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КОМПЛЕКСНО – ЦЕЛЕВАЯ  ПРОГРАММ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 xml:space="preserve">            </w:t>
      </w:r>
      <w:r>
        <w:rPr>
          <w:b/>
          <w:color w:val="17365D"/>
          <w:sz w:val="72"/>
          <w:szCs w:val="72"/>
        </w:rPr>
        <w:t>«ЗДОРОВЬЕ»</w:t>
      </w:r>
    </w:p>
    <w:p>
      <w:pPr>
        <w:pStyle w:val="Normal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 xml:space="preserve">     </w:t>
      </w:r>
    </w:p>
    <w:p>
      <w:pPr>
        <w:pStyle w:val="Normal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 xml:space="preserve">           </w:t>
      </w:r>
      <w:r>
        <w:rPr>
          <w:b/>
          <w:color w:val="17365D"/>
          <w:sz w:val="72"/>
          <w:szCs w:val="72"/>
          <w:lang w:val="en-US" w:eastAsia="en-US"/>
        </w:rPr>
        <w:drawing>
          <wp:inline distT="0" distB="0" distL="0" distR="0">
            <wp:extent cx="3332480" cy="2515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</w:r>
    </w:p>
    <w:p>
      <w:pPr>
        <w:pStyle w:val="Normal"/>
        <w:rPr>
          <w:b/>
          <w:b/>
          <w:color w:val="17365D"/>
          <w:sz w:val="16"/>
          <w:szCs w:val="16"/>
          <w:lang w:val="en-US"/>
        </w:rPr>
      </w:pPr>
      <w:r>
        <w:rPr>
          <w:b/>
          <w:color w:val="17365D"/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 Бел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sz w:val="28"/>
          <w:szCs w:val="28"/>
        </w:rPr>
        <w:t>(физкультурно – оздоровительное направление  в учебно – воспитательной деятельности школы)</w:t>
      </w:r>
    </w:p>
    <w:p>
      <w:pPr>
        <w:pStyle w:val="Normal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программы: </w:t>
      </w:r>
    </w:p>
    <w:p>
      <w:pPr>
        <w:pStyle w:val="Normal"/>
        <w:rPr/>
      </w:pPr>
      <w:r>
        <w:rPr>
          <w:sz w:val="28"/>
          <w:szCs w:val="28"/>
        </w:rPr>
        <w:t>«Здоровье – основополагающая составляющая всей жизни и деятельности человека. Имея с рождения крепкий организм, совершенствуя свой физический, творческий и нравственный потенциал, можно добиться больших успехов. Современный человек не может считаться культурным без овладения основами физической культуры. Одной из важнейших составляющих физического воспитания в школе является внеклассная спортивно-массовая и физкультурно-оздоровительная работа. В рамках этой работы в школе организуются различные спортивные  кружки и секции, проводятся игры, турниры, соревнования, спортивные праздники, экскурсии, туристические походы и т.д. Физическое воспитание во внеурочное время тесно связано с нравственным, трудовым, умственным, эстетическим воспитанием школьника и активно содействует всестороннему развитию детей. Спортивные занятия различного вида помогают закалять волю, учат добиваться успехов, совершенствовать свои умения и навыки в отдельных видах 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ктуальность: </w:t>
      </w:r>
      <w:r>
        <w:rPr>
          <w:sz w:val="28"/>
          <w:szCs w:val="28"/>
        </w:rPr>
        <w:t>согласно статье 51 РФ «Об образовании» администрация ОУ любого уровня обязана создать и обеспечить условия реализации образовательных программ на всех ступенях обучения, гарантирующей охрану и укрепление здоровья подрастающего поколения и его реализаторов-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нирующие причины снижения здоровья детей и вызывающие тревогу:</w:t>
      </w:r>
    </w:p>
    <w:p>
      <w:pPr>
        <w:pStyle w:val="Style15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тсутствие и общественного и индивидуального создания, как у взрослых, так и у детей, представлений о здоровье, как важнейшей ценности человеческого бытия;</w:t>
      </w:r>
    </w:p>
    <w:p>
      <w:pPr>
        <w:pStyle w:val="Style15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не принято проявлять заботу о здоровье  превентивном  уровне, о нем вспоминают лишь при его утрате;</w:t>
      </w:r>
    </w:p>
    <w:p>
      <w:pPr>
        <w:pStyle w:val="Style15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не формируются потребности учащихся и устойчивая мотивация, направленная на сохранение здоровья, как высшей ценности;</w:t>
      </w:r>
    </w:p>
    <w:p>
      <w:pPr>
        <w:pStyle w:val="Style15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не могут учащиеся оценить уровень своего здоровья. Не знают, как сберечь его в различных ситуациях, в том числе и экстремальных, как восстановить его своими силами;</w:t>
      </w:r>
    </w:p>
    <w:p>
      <w:pPr>
        <w:pStyle w:val="Style15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не владеют дети ( да и взрослые) комплексом целенаправленных действий на укрепление потенциала имеюще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рмативно-правовое обеспечение программы «</w:t>
      </w: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>»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4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»2000г.№53 –ФЗ об утверждении федеральной программы развития образования, ответственность за жизнь и здоровье обучающихся во время образовательного процесс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иказ №176/2017, 2003г. «О мерах улучшения здоровья детей в РФ» Программа «Здоровый ребенок»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4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Закон об образовании, статья №51, здоровье школьников относится к приоритетным направлениям государственной политики в сфере образования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4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иказ Мин.Образования РФ №2715/227/166/19 от 16.07.2002г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/>
      </w:pPr>
      <w:r>
        <w:rPr/>
        <w:t xml:space="preserve">    </w:t>
      </w:r>
      <w:r>
        <w:rPr>
          <w:sz w:val="28"/>
          <w:szCs w:val="28"/>
        </w:rPr>
        <w:t>«О совершенствовании процесса физического воспитания в образовательных учреждениях РФ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Городская программа «Охрана и укрепление  здоровье здоровых на 2005-2010 годы»</w:t>
      </w:r>
    </w:p>
    <w:p>
      <w:pPr>
        <w:pStyle w:val="Style15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Комплексное понятие  «здоровья»  включает в себя следующие компоненты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Здоровье как состояние полного физического, психологического и социального благополучия, а не только отсутствие болезней или физических дефектов.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е поставленных целей и определений приоритетности направлений реализации данной программы, можно определить как содержание деятельности, так и адекватные формы работы, которые позволят получить позитивные результаты укрепления здоровья учащихся, осуществить прогноз формирования отношения учащихся и педагогов к собственному здоровью, как к ценности обеспечивающей нормальную социальную адаптацию и последующую самоактулизацию учащихся: </w:t>
      </w:r>
    </w:p>
    <w:p>
      <w:pPr>
        <w:pStyle w:val="Style15"/>
        <w:numPr>
          <w:ilvl w:val="0"/>
          <w:numId w:val="2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Снижение заболеваемости учащихся и рост качества образования за счет системности работы и последующей, успешной образовательной деятельности; </w:t>
      </w:r>
    </w:p>
    <w:p>
      <w:pPr>
        <w:pStyle w:val="Style15"/>
        <w:numPr>
          <w:ilvl w:val="0"/>
          <w:numId w:val="2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охранить бодрость  в течение дня в процессе образовательной деятельности;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>
          <w:sz w:val="28"/>
          <w:szCs w:val="28"/>
        </w:rPr>
        <w:t>Получить дополнительный ресурс за счет активности на уроках физической культуры, переменах , динамических пауз и т.д.</w:t>
      </w:r>
    </w:p>
    <w:p>
      <w:pPr>
        <w:pStyle w:val="Style15"/>
        <w:numPr>
          <w:ilvl w:val="0"/>
          <w:numId w:val="2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формировать комплекс валеологических знаний;</w:t>
      </w:r>
    </w:p>
    <w:p>
      <w:pPr>
        <w:pStyle w:val="Style15"/>
        <w:numPr>
          <w:ilvl w:val="0"/>
          <w:numId w:val="2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Практико – ориентированная деятельность на укрепление здоровья учащихся: спортивные праздники, дни здоровья, походы на природу, участие в различных соревнованиях и турнирах; </w:t>
      </w:r>
    </w:p>
    <w:p>
      <w:pPr>
        <w:pStyle w:val="Style15"/>
        <w:numPr>
          <w:ilvl w:val="0"/>
          <w:numId w:val="2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Развитие индивидуальных особенностей учащихся на основе занятий в спортивных секци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дагогический коллектив школы № 24 г. Белгорода ставит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пособствовать формированию у обучающихся  стремления к сохранению и укреплению своего здоровья, создание наиболее благоприятных условий для развития физических способностей, формирование навыков здорового образа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оздание условий для сохранения и укрепления здоровья учащихся;</w:t>
      </w:r>
    </w:p>
    <w:p>
      <w:pPr>
        <w:pStyle w:val="Style15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Выявление одаренных детей, обладающих уникальными физическими способностями, содействие полному их раскрытию;</w:t>
      </w:r>
    </w:p>
    <w:p>
      <w:pPr>
        <w:pStyle w:val="Style15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Привлечение к соревнованиям и конкурсам не только здоровых детей, но и учащихся с ослабленным здоровьем, физическими недостатками, обеспечивая при этом равные шансы на победу для всех участников; </w:t>
      </w:r>
    </w:p>
    <w:p>
      <w:pPr>
        <w:pStyle w:val="Style15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Воспитание негативного отношения к вредным привычкам, активная и широкая пропаганда здорового образа жизни;</w:t>
      </w:r>
    </w:p>
    <w:p>
      <w:pPr>
        <w:pStyle w:val="Style15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Установление тесной взаимосвязи с медицинскими учреждениями города по вопросам профилактики заболевания. Предупреждение детского травматизма на дорогах.  </w:t>
      </w:r>
    </w:p>
    <w:p>
      <w:pPr>
        <w:pStyle w:val="Style15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Просвещение родителей в вопросах сохранения здоровья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:  2007 – 2012 учеб.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5 лет и предполагает постоянную работу по ее дополнению и совершенствова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о реализации программы предполаг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бъединение учащихся в соответствии с их спортивными интересами,  для совместных занятий волейболом, баскетболом, футболом, восточными единоборствовами,  лаптой, пауэрлифтингом, стрельбой и туризм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школьного клуба «Олим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ие разнообразных спортивных соревнований и праздников, турниров, эстафет, игр, дней Здоровья, турслетов, походов,  показательных выступлений по видам спорта.</w:t>
      </w:r>
    </w:p>
    <w:p>
      <w:pPr>
        <w:pStyle w:val="Normal"/>
        <w:rPr/>
      </w:pPr>
      <w:r>
        <w:rPr>
          <w:sz w:val="28"/>
          <w:szCs w:val="28"/>
        </w:rPr>
        <w:t>3.Подготовку и проведение тематических классных часов, бесед, родительских собраний, лекториев, курсов по различным вопросам роста и развития ребен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рганизацию экскурсий, походов, прогу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рганизацию интересного и плодотворного досуга, в том числе и в каникуляр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опоганду здорового образа жизни среди  обучающихся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ивлечение внимания родителей и других представителей взрослого населения города и микрорайона к проблемам формирования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Формирование у школьников осознанной потребности в сохранении своего здоровья. Включение в работу ОУ образовательных программ, направленных на формирование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гулярный анализ и обсуждение на педсоветах данных о состоянии здоровья школьников, доступность сведений для каждого педагога; регулярный анализ результатов динамических наблюдений за состоянием здоровья и их обсуждение с педагогами, родителями. Снижение заболеваемости обучающих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ализации программы принимают участие:</w:t>
      </w:r>
    </w:p>
    <w:p>
      <w:pPr>
        <w:pStyle w:val="Style15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учающиеся  школы;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лены педагогического коллектива, педагоги дополнительного образования;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дицинские работники;</w:t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</w:rPr>
        <w:t>родители, общественность, спонсор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: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охраны здоровья учащихся, их полноценного физического развития и формирования здорового образа жизни;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занятиям в секциях и кружках спортивной направленности;</w:t>
      </w:r>
    </w:p>
    <w:p>
      <w:pPr>
        <w:pStyle w:val="Style15"/>
        <w:numPr>
          <w:ilvl w:val="0"/>
          <w:numId w:val="8"/>
        </w:numPr>
        <w:rPr/>
      </w:pPr>
      <w:r>
        <w:rPr>
          <w:sz w:val="28"/>
          <w:szCs w:val="28"/>
        </w:rPr>
        <w:t>внедрение здоровьесберегающих принципов в систему обучения;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ышение качества и количества мероприятий по организации и проведению физкультурно-оздоровительной работы;</w:t>
      </w:r>
    </w:p>
    <w:p>
      <w:pPr>
        <w:pStyle w:val="Style15"/>
        <w:numPr>
          <w:ilvl w:val="0"/>
          <w:numId w:val="8"/>
        </w:numPr>
        <w:rPr/>
      </w:pPr>
      <w:r>
        <w:rPr>
          <w:sz w:val="28"/>
          <w:szCs w:val="28"/>
        </w:rPr>
        <w:t>просвещение родителей в вопросах сохранения здоровья детей, а также углубится в вопросы связанные с мониторингом здоровья и  спортивно-оздоровительной работы в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 и предполагаемые формы работ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14"/>
        </w:numPr>
        <w:ind w:left="426" w:hanging="426"/>
        <w:rPr/>
      </w:pPr>
      <w:r>
        <w:rPr>
          <w:i/>
          <w:sz w:val="28"/>
          <w:szCs w:val="28"/>
        </w:rPr>
        <w:t>Учебно – воспитательная работа</w:t>
      </w:r>
      <w:r>
        <w:rPr>
          <w:sz w:val="28"/>
          <w:szCs w:val="28"/>
        </w:rPr>
        <w:t xml:space="preserve">  –  научно обоснованная и строго регламентированная. </w:t>
      </w:r>
    </w:p>
    <w:p>
      <w:pPr>
        <w:pStyle w:val="Style1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ежима ступенчатого повышения нагрузки для учащихся 1 класса с целью обеспечения адаптации к новым условия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но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ологический анализ расписания уро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,  янва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 xml:space="preserve">Организация перемен и длительной динамической паузы с обязательным пребыванием детей на свежем воздухе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4 классы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мен и создание на переменах таких условий, которые бы способствовали оптимальному двигательному режиму учащихся разных возрас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опросов с определенной валеологической направленностью в план учебных программ по биологии, ОБЖ, психологии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валеологической грамотности учителей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, дека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ирование учебных программ на основе валеологических принцип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4"/>
        </w:numPr>
        <w:ind w:left="426" w:hanging="426"/>
        <w:rPr/>
      </w:pPr>
      <w:r>
        <w:rPr>
          <w:i/>
          <w:sz w:val="28"/>
          <w:szCs w:val="28"/>
        </w:rPr>
        <w:t xml:space="preserve">Диагностическая работа </w:t>
      </w:r>
      <w:r>
        <w:rPr>
          <w:sz w:val="28"/>
          <w:szCs w:val="28"/>
        </w:rPr>
        <w:t xml:space="preserve">– комплекс мероприятий, направленных на отслеживание параметров здоровья, как учащихся, так и учителей; изучение подвижности адаптационных перестроек работоспособности под действием природных и социальных факторов обитания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Паспорта  Здоровья» 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окт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, за соблюдением норм учебной нагрузки (дневной, недельной, годовой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– апр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алеологической оценки степени трудности новых учебных программ и методов обучения с целью адаптации их и функциональным возможностям учащихся разных возрастных групп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мар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уск медико – педагогического мониторинга детей и подростков при зачислении их в школу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4"/>
        </w:numPr>
        <w:ind w:left="426" w:hanging="426"/>
        <w:rPr/>
      </w:pPr>
      <w:r>
        <w:rPr>
          <w:i/>
          <w:sz w:val="28"/>
          <w:szCs w:val="28"/>
        </w:rPr>
        <w:t>Профилактическая и коррекционная работа</w:t>
      </w:r>
      <w:r>
        <w:rPr>
          <w:sz w:val="28"/>
          <w:szCs w:val="28"/>
        </w:rPr>
        <w:t xml:space="preserve"> – предупреждение и своевременное выявление отклонений в развитии здоровья воспитанников, профилактика заболеваний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 xml:space="preserve">Плановый медицинский  осмотр 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, янва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сохранение и корректировка здоровья учащихся и педагог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санитарного состояния учебного помещения – отопление, освещение, водоснабжение и т.д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пищевого рациона.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– но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состояние рабочей мебели.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– февраль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ая диспансеризация учащихся.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апр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 здоров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октябрь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чно – методическая и опытно – экспериментальная работа</w:t>
      </w:r>
      <w:r>
        <w:rPr>
          <w:sz w:val="28"/>
          <w:szCs w:val="28"/>
        </w:rPr>
        <w:t xml:space="preserve">  -  скорейшее внедрение результатов научных достижений в плане сохранения и укрепления здоровья в практику образования, разработка новых авторских учебных программ, методик и методов обучения, а так же их экспериментальное внедрение в учебный процесс (в частности, курса валеологии для учащихся)</w:t>
      </w:r>
    </w:p>
    <w:p>
      <w:pPr>
        <w:pStyle w:val="Style15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новых результатов научных достижений в области экологии, медицины, психологии, касающихся  охраны и укрепления здоровья учащихся и учителей, в практику учебно – воспитательного процесс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но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 xml:space="preserve">Обеспечение научно – методической литературой, учебными программами  по валеологии учащихся разных возраст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над недопустимостью использования в отношении учащихся и учителей не проверенных оздоровительных систем и метод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– январь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4"/>
        </w:numPr>
        <w:ind w:left="426" w:hanging="426"/>
        <w:rPr/>
      </w:pPr>
      <w:r>
        <w:rPr>
          <w:i/>
          <w:sz w:val="28"/>
          <w:szCs w:val="28"/>
        </w:rPr>
        <w:t>Информационно – просветительная работа</w:t>
      </w:r>
      <w:r>
        <w:rPr>
          <w:sz w:val="28"/>
          <w:szCs w:val="28"/>
        </w:rPr>
        <w:t xml:space="preserve"> – пропаганда здорового образа жизни, наглядная агитация, консультации по всем валеологическим вопросам, включая такие формы работы, как индивидуальная, групповая, коллективная. </w:t>
      </w:r>
    </w:p>
    <w:p>
      <w:pPr>
        <w:pStyle w:val="Style15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различных форм массовой пропаганды здорового образа жизни: организация лекций, проведение дней здоровья и т.д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наглядной агитации: выпуск стенгазет, оформление уголков здоровья в классных комнатах, воспитание учащихся личным примером учителей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 реализации программы «ЗДОРОВЬ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сследование  и комплексная оценка состояния образовательной среды и состояния здоровья учащихся. Медицинская диагно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81"/>
        <w:gridCol w:w="2377"/>
        <w:gridCol w:w="1401"/>
        <w:gridCol w:w="182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медицинских карт и листовок здоровья в классных журналах. Комплекции на их основе физкультурных групп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 сестра, классный руков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культуры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смотр детей в условиях школы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– апр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сестра, прикрепленный врач-педиатр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лучаев травматизма в школе.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сестра, 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сещаемости и пропусков занятий по болезн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сестра, классный руководи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ниторинг психофизического здоровья учащих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12"/>
        <w:gridCol w:w="2374"/>
        <w:gridCol w:w="1399"/>
        <w:gridCol w:w="189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уровня физической подготовленности учащихся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октябр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культуры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й мониторинг здоровья учащихся: </w:t>
            </w:r>
          </w:p>
          <w:p>
            <w:pPr>
              <w:pStyle w:val="Style15"/>
              <w:numPr>
                <w:ilvl w:val="0"/>
                <w:numId w:val="14"/>
              </w:numPr>
              <w:ind w:left="461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на адаптацию в школе </w:t>
            </w:r>
          </w:p>
          <w:p>
            <w:pPr>
              <w:pStyle w:val="Style15"/>
              <w:numPr>
                <w:ilvl w:val="0"/>
                <w:numId w:val="14"/>
              </w:numPr>
              <w:ind w:left="461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на тревожность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азание  психолого-педагогической помощи семьям в стрессовых ситуация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 по В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ц. Педаг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а изменения показателей здоровья учащихс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, май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В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над соблюдением санитарно – гигиенического режима в школьном учрежде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54"/>
        <w:gridCol w:w="2295"/>
        <w:gridCol w:w="1410"/>
        <w:gridCol w:w="182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етическое оформление класса, школы, спорт. комплекса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кабинетов, спорт. комплекса и их соответствие с гигиеническими требованиями:</w:t>
            </w:r>
          </w:p>
          <w:p>
            <w:pPr>
              <w:pStyle w:val="Style15"/>
              <w:numPr>
                <w:ilvl w:val="0"/>
                <w:numId w:val="16"/>
              </w:numPr>
              <w:ind w:left="31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тривание </w:t>
            </w:r>
          </w:p>
          <w:p>
            <w:pPr>
              <w:pStyle w:val="Style15"/>
              <w:numPr>
                <w:ilvl w:val="0"/>
                <w:numId w:val="16"/>
              </w:numPr>
              <w:ind w:left="31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</w:t>
            </w:r>
          </w:p>
          <w:p>
            <w:pPr>
              <w:pStyle w:val="Style15"/>
              <w:numPr>
                <w:ilvl w:val="0"/>
                <w:numId w:val="16"/>
              </w:numPr>
              <w:ind w:left="31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</w:p>
          <w:p>
            <w:pPr>
              <w:pStyle w:val="Style15"/>
              <w:numPr>
                <w:ilvl w:val="0"/>
                <w:numId w:val="16"/>
              </w:numPr>
              <w:ind w:left="31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тиляция </w:t>
            </w:r>
          </w:p>
          <w:p>
            <w:pPr>
              <w:pStyle w:val="Style15"/>
              <w:numPr>
                <w:ilvl w:val="0"/>
                <w:numId w:val="16"/>
              </w:numPr>
              <w:ind w:left="31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нед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нед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нед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ш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сестра, зам. директора  по УВР и АХЧ,завхоз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ое расписание уроков, не допускающее перегрузок.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качеством питания и питьевым режимом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сестра, 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агруженности учащихся домашними задания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ктивного отдыха на переменах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руководитель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дицинское обслуживание и профилактика заболеваний учащих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79"/>
        <w:gridCol w:w="1701"/>
        <w:gridCol w:w="1410"/>
        <w:gridCol w:w="19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вки детей согласно приказам  Минздра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д. сестра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ая работа во время эпидем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 сестра,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ая работа через беседы, лекции, просмотры научно-популярных программ и фильмо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ВР, классный руковод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гигиенических норм и правил для учащихс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сестра, кл. руковод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школьного конкурса «Самый здоровый кла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ВР,соц.пед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щешкольного творческого конкурса «Час здоровь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ВР, ст.вожат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ическое воспитание, организация активно – двигательного досу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6"/>
        <w:gridCol w:w="1984"/>
        <w:gridCol w:w="1410"/>
        <w:gridCol w:w="19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а проведения спортивно-массовых и оздоровительных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нарушения осанки на уроках физкульту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перемены с использованием спортзала и рекреации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 и начальных клас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школьных соревнований и участие  школьников в городских и областных соревнования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ложение 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, классный руковод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ней здоровья, прогулок, поездок, экскурсий, спортивных праздников, походов и турслё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ВР, классные руководители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спортивных секций и кружков для учащихся школы и микрорайон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аскет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олейб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лап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фут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ауэрлифтин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руппа ОФ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настольный тенн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тхэквон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борьба дзю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трел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уриз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шки, шахм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, тренер – преподаватель по виду спорта, 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школьного спортивного клуба «Олим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В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здоровительного лагеря с дневным пребыванием при школе и с выездом за пределы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здоровительного лагер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утренней гимнастики и  физкультминуток во время учебного процес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д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предметники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Основы безопасности жизнедеятельности учащихс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79"/>
        <w:gridCol w:w="1985"/>
        <w:gridCol w:w="1275"/>
        <w:gridCol w:w="184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нятий по правилам дорожного движения (выступление сотрудников ГИБДД, тематические классные часы, викторины, конкурс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директора  по УВР, классные руководител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равматизма и предупреждение несчастных случаев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ОБЖ, классные руководители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структажей по правилам техники безопасности на занятиях физической культуры, химии, технологии и физики и т.д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предметники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нятий с учащимися по правилам поведения на каникулах, в общественных местах, водоема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ка и анализ случаев травматизма в школ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работник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ропаганда здорового образа жизн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79"/>
        <w:gridCol w:w="1985"/>
        <w:gridCol w:w="1275"/>
        <w:gridCol w:w="184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, лекции,  познавательные игры, агитбригады,  конкурсы: рисунков, плакатов, стихотворений, различных акций. презентаций .</w:t>
            </w:r>
          </w:p>
          <w:p>
            <w:pPr>
              <w:pStyle w:val="Normal"/>
              <w:tabs>
                <w:tab w:val="clear" w:pos="708"/>
                <w:tab w:val="left" w:pos="443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е рук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жата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бота с учреждениями здравоохранения и органами внутренних дел по профилактике токсикомании, наркомании, курения, алкоголизма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ВР, классные руковод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учащихся оказанию первой медицинской помощи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 сестра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ганда физической культуры и ЗОЖ через уроки биологии, географии, химии, ОБЖ, экологии, физической культуры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предметники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е родительские собрания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ложение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Функции различных категорий работников школы в контексте реализации програм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и директоров и его заместителей:</w:t>
      </w:r>
    </w:p>
    <w:p>
      <w:pPr>
        <w:pStyle w:val="Style15"/>
        <w:numPr>
          <w:ilvl w:val="0"/>
          <w:numId w:val="9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общее руководство реализацией программы: организация, координация, контроль;</w:t>
      </w:r>
    </w:p>
    <w:p>
      <w:pPr>
        <w:pStyle w:val="Style15"/>
        <w:numPr>
          <w:ilvl w:val="0"/>
          <w:numId w:val="9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общее руководство по организации валеологической службы в школе;</w:t>
      </w:r>
    </w:p>
    <w:p>
      <w:pPr>
        <w:pStyle w:val="Style15"/>
        <w:numPr>
          <w:ilvl w:val="0"/>
          <w:numId w:val="9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общее руководство за организацией горячего питания учащихся в школе;</w:t>
      </w:r>
    </w:p>
    <w:p>
      <w:pPr>
        <w:pStyle w:val="Style15"/>
        <w:numPr>
          <w:ilvl w:val="0"/>
          <w:numId w:val="9"/>
        </w:numPr>
        <w:ind w:left="480" w:hanging="480"/>
        <w:rPr/>
      </w:pPr>
      <w:r>
        <w:rPr>
          <w:sz w:val="28"/>
          <w:szCs w:val="28"/>
        </w:rPr>
        <w:t>организация контроля проведения  уроков физической культуры;</w:t>
      </w:r>
    </w:p>
    <w:p>
      <w:pPr>
        <w:pStyle w:val="Style15"/>
        <w:numPr>
          <w:ilvl w:val="0"/>
          <w:numId w:val="9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обеспечение работы спорткомплекса во внеурочное время и во время каникул, спортивных секций;</w:t>
      </w:r>
    </w:p>
    <w:p>
      <w:pPr>
        <w:pStyle w:val="Style15"/>
        <w:numPr>
          <w:ilvl w:val="0"/>
          <w:numId w:val="1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разработка системы внеклассных мероприятий по укреплению физического здоровья учащихся и ее контроль;</w:t>
      </w:r>
    </w:p>
    <w:p>
      <w:pPr>
        <w:pStyle w:val="Style15"/>
        <w:numPr>
          <w:ilvl w:val="0"/>
          <w:numId w:val="1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организация работы классных руководителей по программе «Здоровье» и ее контроль;</w:t>
      </w:r>
    </w:p>
    <w:p>
      <w:pPr>
        <w:pStyle w:val="Style15"/>
        <w:numPr>
          <w:ilvl w:val="0"/>
          <w:numId w:val="1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организация и создания банка данных о социально неблагополучных семьях и обеспечение поддержки детей из таких семей;</w:t>
      </w:r>
    </w:p>
    <w:p>
      <w:pPr>
        <w:pStyle w:val="Style15"/>
        <w:numPr>
          <w:ilvl w:val="0"/>
          <w:numId w:val="1"/>
        </w:numPr>
        <w:ind w:left="480" w:hanging="480"/>
        <w:rPr>
          <w:sz w:val="28"/>
          <w:szCs w:val="28"/>
        </w:rPr>
      </w:pPr>
      <w:r>
        <w:rPr>
          <w:sz w:val="28"/>
          <w:szCs w:val="28"/>
        </w:rPr>
        <w:t>организация работы психологической и социальной службы в школе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и классного руководителя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1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анитарно – гигиеническая работа по организации жизнедеятельности детей в школе;</w:t>
      </w:r>
    </w:p>
    <w:p>
      <w:pPr>
        <w:pStyle w:val="Style15"/>
        <w:numPr>
          <w:ilvl w:val="0"/>
          <w:numId w:val="1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частых заболеваний учащихся;</w:t>
      </w:r>
    </w:p>
    <w:p>
      <w:pPr>
        <w:pStyle w:val="Style15"/>
        <w:numPr>
          <w:ilvl w:val="0"/>
          <w:numId w:val="1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детского травматизма на дорогах;</w:t>
      </w:r>
    </w:p>
    <w:p>
      <w:pPr>
        <w:pStyle w:val="Style15"/>
        <w:numPr>
          <w:ilvl w:val="0"/>
          <w:numId w:val="1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наркомании, табакокурения и алкоголя;</w:t>
      </w:r>
    </w:p>
    <w:p>
      <w:pPr>
        <w:pStyle w:val="Style15"/>
        <w:numPr>
          <w:ilvl w:val="0"/>
          <w:numId w:val="21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филактической работы с родителями;</w:t>
      </w:r>
    </w:p>
    <w:p>
      <w:pPr>
        <w:pStyle w:val="Style15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ация встреч родителей и учащихся с представителями правоохранительных органов, работниками ГИББД, ОППН, медработниками, наркологами;</w:t>
      </w:r>
    </w:p>
    <w:p>
      <w:pPr>
        <w:pStyle w:val="Style15"/>
        <w:numPr>
          <w:ilvl w:val="0"/>
          <w:numId w:val="19"/>
        </w:numPr>
        <w:ind w:left="426" w:hanging="426"/>
        <w:rPr/>
      </w:pPr>
      <w:r>
        <w:rPr>
          <w:sz w:val="28"/>
          <w:szCs w:val="28"/>
        </w:rPr>
        <w:t>организация и проведение внеклассных мероприятий,  (беседы, диспуты, лекции, КТД, конкурсы, агитбригады,   и др.) в рамках программы «Здоровье»;</w:t>
      </w:r>
    </w:p>
    <w:p>
      <w:pPr>
        <w:pStyle w:val="Style15"/>
        <w:numPr>
          <w:ilvl w:val="0"/>
          <w:numId w:val="1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ация и проведение исследования уровня физического и психологического здоровья учащихся;</w:t>
      </w:r>
    </w:p>
    <w:p>
      <w:pPr>
        <w:pStyle w:val="Style15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иагностик уровня и качества знаний  учащихся, правил гигиены, дорожного движения, правовой культуры.</w:t>
      </w:r>
    </w:p>
    <w:p>
      <w:pPr>
        <w:pStyle w:val="Style15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Успешность осуществления поставленной цели будет во многом зависеть от включенности педагогического коллектива в процесс реализации данной программы, осознанного понимания каждым учителем значимости стоящих перед ним зада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 классных часов по вопросам гигиены, охраны здоровья и формирования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ы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икл бесед «Гигиена школьника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Твой режим дня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Здоровый образ жизни и природа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Безопасное поведение во время каникул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икл бесед «Наше здоровье в наших руках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Мои привычки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Учусь находить новых друзей, интересные занятия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икл бесед «Как уберечь себя от 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7 классы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ак сохранить здоровье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Мой режим дня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оровые привычки – здоровый образ жизни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Режим питания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Здоровье и спорт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Вредные привычки и их преодоление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икл бесед «Гигиена школьника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Особенности влияния никотина и других токсичных веществ на развитие организма человека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Мои полезные привычки: сон, прогулки, питание, спорт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Нет - наркотикам», «ОВИЧ - инфекции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равильное питание»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11 классы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Зависимость здорового человека от окружающей среды 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лияние вредных привычек на организм человека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рмония тела и духа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Занятия по профилактике наркомании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сота и здоровье. Гигиена девушки и юноши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Безопасное поведение и охрана здоровья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ак заражаются ВИЧ- инфекцией ?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Мой план самовоспитания», «Мой режим дня, мое питание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Овладение методами повышения стрессовой устойчивость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Умение управлять собой», «Безопасное поведение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ружба и любов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2 </w:t>
      </w:r>
    </w:p>
    <w:p>
      <w:pPr>
        <w:pStyle w:val="Normal"/>
        <w:ind w:hanging="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родительских собраний 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учащегося (по возрастам)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жим дня и гигиенические нормы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жим питания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кции нарколога и врача кожно-венерологического диспансера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мейные конфликты (ведет психолог)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уберечь вашего ребенка от наркотиков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изическое воспитание детей в семье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жим труда, учебы и отдыха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доровая семья, нравственные аспекты.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3 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и спортивные праздники.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Веселые старты», «Спортивные эстафеты», «Старты надежд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Мама, папа, я – спортивная семья»,  «Если бы парни всей земли», «А - ну - ка  девушки»,  «День школы», «Муравейник»,  «Дни Здоровья», праздники микрорайона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нь бегуна, стрелка, прыгуна и т.д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веселых пирамид, снежные спартакиады,  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икторины, встречи, спортивный КВН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усские народные игры и забавы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нутришкольный соревнования по видам спорта, 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</w:rPr>
        <w:t>Внутришкольная  спартакиада на кубок «Памяти Героя Советского Союза И.П.Крамчаниного»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енно-спортивная игра «Зарница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Шахматно-шашечный турнир Школы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ревнования по туризму , однодневные и многодневные походы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ревнования по комплексу ГТО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тчевые встречи по видам спорта с учащимися других шко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ни открытых дверей, с показательными выступлениями учащихся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ородские соревнования по видам спорта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резидентские спортивные игры» и «Президентские состязания»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ородские соревнования среди пед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4</w:t>
      </w:r>
    </w:p>
    <w:p>
      <w:pPr>
        <w:pStyle w:val="Normal"/>
        <w:rPr/>
      </w:pPr>
      <w:r>
        <w:rPr/>
        <w:t>(фотоотчет)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9:00Z</dcterms:created>
  <dc:creator>МОУ-СОШ №24</dc:creator>
  <dc:description/>
  <cp:keywords/>
  <dc:language>en-US</dc:language>
  <cp:lastModifiedBy>Admin</cp:lastModifiedBy>
  <cp:lastPrinted>2011-11-24T15:55:00Z</cp:lastPrinted>
  <dcterms:modified xsi:type="dcterms:W3CDTF">2013-01-17T05:15:00Z</dcterms:modified>
  <cp:revision>13</cp:revision>
  <dc:subject/>
  <dc:title>ПРОГРАММА</dc:title>
</cp:coreProperties>
</file>