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учащихся в рамках изучения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модернизации содержания общего образования, в качестве основного ориентира изменений содержания общего образования выдвинута необходимость развития у школьников основных компетентностей, характеризующих самостоятельную познавательную и практическую деятельность школьника. Эта компетентность характеризует готовность и способность ученика применять усвоенные знания в рамках изучения курса биологии в школе, полученные учеником способы деятельности и личностное отношение для решения практических задач в своей реальной жизни. Школьник получает образцы и формирует свой опыт в решении личностных задач на основе осмысления собственных результатов и собственного опыта, а также овладение новыми технологиями критического отношения к различной информации. Компетентности в способности учиться познавать, делать, учиться жить и учиться быть соответствуют ориентации на фундаментальность знаний, понимание научной картины мира, воспитание биологической и экологической культуры, развитие деятельностной и творческой способности. Это достигается использованием разнообразных методов обучения, в том числе и практических методов, предполагающих работу с изучаемым объектом на экскурсии, на практических занятиях, в уголке живой природы, внеклассная работа опытном участке. Эти работы предполагают распознавание и определение объектов, проведение наблюдений за природными явлениями и биологическими процессами в жизни организмов. Проектная деятельность – один из практических методов, связанных с проведением наблюдений, опытов, способствует развитию исследовательских умений. Самостоятельная, преимущественно практическая натуралистическая работа под руководством учителя должна быть основой всех практических занятий в школе. Эти задачи решаются, в том числе, через проектную и кружков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использование метода проектной деятельности при изучении курса биологии в школе, представленного в виде </w:t>
      </w:r>
      <w:r>
        <w:rPr>
          <w:b/>
          <w:sz w:val="28"/>
          <w:szCs w:val="28"/>
        </w:rPr>
        <w:t>ПАСПОРТА ПРОЕК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идовое разнообразие растений, прорастающих на территории Москв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Биология.</w:t>
      </w:r>
    </w:p>
    <w:p>
      <w:pPr>
        <w:pStyle w:val="Normal"/>
        <w:jc w:val="both"/>
        <w:rPr/>
      </w:pPr>
      <w:r>
        <w:rPr>
          <w:sz w:val="28"/>
          <w:szCs w:val="28"/>
        </w:rPr>
        <w:t>Контингент участников проекта: учащиеся 6-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информационно-поисковый (1 этап деятельности школьников), исследовательский (2 этап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водимого исследования в рамках проекта:</w:t>
      </w:r>
      <w:r>
        <w:rPr>
          <w:sz w:val="28"/>
          <w:szCs w:val="28"/>
        </w:rPr>
        <w:t xml:space="preserve"> определение видового разнообразия растений, которые прорастают на территории Москвы (или отдельного микрорайон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дикорастущие формы растений, прорастающих на территории Москвы (или отдельного микро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тельской деятельности: организация поисковой деятельности школьников, обеспечивающего получение качественно новой информации при изучении курса «Биология: растения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1. выработать у школьника поисково-исследовательские умения;</w:t>
      </w:r>
    </w:p>
    <w:p>
      <w:pPr>
        <w:pStyle w:val="Normal"/>
        <w:rPr/>
      </w:pPr>
      <w:r>
        <w:rPr>
          <w:sz w:val="28"/>
          <w:szCs w:val="28"/>
        </w:rPr>
        <w:t>2. использовать различные источники информации при выполнении исследовательск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ять видовое разнообразие растений, прорастающих на территории Москвы (или отдельного микрорайона);</w:t>
      </w:r>
    </w:p>
    <w:p>
      <w:pPr>
        <w:pStyle w:val="Normal"/>
        <w:jc w:val="both"/>
        <w:rPr/>
      </w:pPr>
      <w:r>
        <w:rPr>
          <w:sz w:val="28"/>
          <w:szCs w:val="28"/>
        </w:rPr>
        <w:t>4. проводить оценку состояния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ивать и определять состояние видового разнообразия на исследуем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водить разъяснение современных проблем экологии и охраны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ектировать с использованием ИКТ свои результаты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ассчитан на 68 часов по 2 часа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этапов проектно-исследовательской деятельности школьника:</w:t>
      </w:r>
    </w:p>
    <w:p>
      <w:pPr>
        <w:pStyle w:val="Normal"/>
        <w:jc w:val="both"/>
        <w:rPr/>
      </w:pPr>
      <w:r>
        <w:rPr>
          <w:sz w:val="28"/>
          <w:szCs w:val="28"/>
        </w:rPr>
        <w:t>1.  Актуальность принятой для исследовательской деятельности темы.</w:t>
      </w:r>
    </w:p>
    <w:p>
      <w:pPr>
        <w:pStyle w:val="Normal"/>
        <w:rPr/>
      </w:pPr>
      <w:r>
        <w:rPr>
          <w:sz w:val="28"/>
          <w:szCs w:val="28"/>
        </w:rPr>
        <w:t>2.  Четкое определение проблемы исследовательской деятельности, его предмет и объект исследования.</w:t>
      </w:r>
    </w:p>
    <w:p>
      <w:pPr>
        <w:pStyle w:val="Normal"/>
        <w:rPr/>
      </w:pPr>
      <w:r>
        <w:rPr>
          <w:sz w:val="28"/>
          <w:szCs w:val="28"/>
        </w:rPr>
        <w:t>3.  Пошаговое построение плана деятельности (использование карты исследовательской работы) участника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>4.  Тщательный сбор информации об исследуемом объекте.</w:t>
      </w:r>
    </w:p>
    <w:p>
      <w:pPr>
        <w:pStyle w:val="Normal"/>
        <w:jc w:val="both"/>
        <w:rPr/>
      </w:pPr>
      <w:r>
        <w:rPr>
          <w:sz w:val="28"/>
          <w:szCs w:val="28"/>
        </w:rPr>
        <w:t>5.  Анализ и обобщение собранной информации.</w:t>
      </w:r>
    </w:p>
    <w:p>
      <w:pPr>
        <w:pStyle w:val="Normal"/>
        <w:rPr/>
      </w:pPr>
      <w:r>
        <w:rPr>
          <w:sz w:val="28"/>
          <w:szCs w:val="28"/>
        </w:rPr>
        <w:t>6.  Анализ и обобщение полученных в результате практической исследовательской деятельности ф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оретическое составление и оформление результатов 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еревод полученных и обобщенных фактов в электронный носитель в различной форме (графики, диаграммы, таблицы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щит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этапы можно объединить в наиболее крупные категории: подготовительный, основной и заключительный эта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652"/>
        <w:gridCol w:w="170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 для проектно-исследовательской деятельности уче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 для проведения исследования по выбранной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оков и составление плана исследовательской работы (индивидуальных или групповы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школьников работе с материалом, способам сбора и поиска информации,  способами ее регистрации или перевода в цифровой носител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участников исследовательской работы (индивидуально участнику проекта или групп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сбор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заданий практического, теоретического или исследовательск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обобщение, сопоставление полученной информ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ходных материалов (рукописных или в электронном вид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и корректирование результатов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формление каталогов, сборников, гербариев и т.п. (индивидуальные или групповые, рукописные или в электронном виде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зультатов исследовательск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работы (доклады, презентации, выпуск сборников печатных работ, выпуск тематических газет и т.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сследовательск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ектно-исследовательской деятельности школьника, на каждом его этапе реализуются определенные ценности, определяется деятельность руководителя (учителя) и деятельность участников проекта (школь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руководства исследовательской деятельностью участника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73"/>
        <w:gridCol w:w="3673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уководителя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стника проек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-ориентированны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астников проект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ников по созданию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значимости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активности участников, создание элементов успеха в деятельности участников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участниками мотива деятельности, значимости предстоящей исследовательской работы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ивный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астников проекта в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участников (индивидуально отдельных участников и группы в цел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оисковой деятельности участников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рты, памятки, пособия, алгоритмов по организации практической и теоретической деятельности участника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ческой помощи в реализации проекта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ость в проектно-исследовательскую деятельность индивидуально или в груп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оиск источника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 теоретических материал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работ, наблюдений, описаний и т.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формы реализации темы проект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, рефлексивны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и стимулирование участников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езультатам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редставление результатов проек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но-исследовательской деятельности школьника состоит из следующи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ь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сультанты проекта (если есть необходимость включения учителей географии, химии и т.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бный предмет, в рамках которого проводится работа по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ебные предметы, близкие к теме проекта или включенные в исследователь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зраст школьников, на которых рассчитан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став группы (Ф.И. школьника, кла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ип проекта (реферативный, информационный, исследовательский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Цель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дач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еоретические или практические вопросы проекта, на которые должны ответить в ходе выполнени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едполагаемые результаты проекта.</w:t>
      </w:r>
    </w:p>
    <w:p>
      <w:pPr>
        <w:pStyle w:val="Normal"/>
        <w:rPr/>
      </w:pPr>
      <w:r>
        <w:rPr>
          <w:sz w:val="28"/>
          <w:szCs w:val="28"/>
        </w:rPr>
        <w:t>13. Этапы работы над проектом (форма, продолжительность, содержание работы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едполагаемое распределение задач и ролей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олученный теоретический и нау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формление результатов проектной работы (индивидуальные или группо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кость формулирования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льность для выполнения проекта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щательная и пошаговая организация работы каждого участника проект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оценивания хода работы каждого участника в ходе выполнения и завершения работы над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личных достижений каждого участника проекта на протяжение всего времени и хода выполне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ктической помощи в ход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ие собра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ор первостепенной информации из источников и полученных в ходе наблюдения или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, хранение и представление исследователь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проектной папк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н выполнения проекта и отдельных этапов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межуточные отчеты группы (теоретическая и практическая часть проек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бранная информация по теме с указанием источник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зультаты и анализ собранного теоретического материала или наблюдаем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писания, эскизы, таблицы, диаграмм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териалы к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бочие материалы, черновики участников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вод работы в рукописный или цифрово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полнении проектной папки принимают участие все участники проекта. Записи должны быть четкими, чита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аботанный материал проекта способствует формированию мировоззрения, расширению и углублению знаний о многообразии жизненных форм, определению общебиологических закономерностей, их причинно-следственные связи, формируются исследовательские, коммуникативные и научно-познавательные навыки у учащихся. В ходе работы реализуются задачи экологического, биологического, трудового, эстетического воспита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0:00Z</dcterms:created>
  <dc:creator>SEC</dc:creator>
  <dc:description/>
  <cp:keywords/>
  <dc:language>en-US</dc:language>
  <cp:lastModifiedBy>SEC</cp:lastModifiedBy>
  <dcterms:modified xsi:type="dcterms:W3CDTF">2013-01-17T15:17:00Z</dcterms:modified>
  <cp:revision>4</cp:revision>
  <dc:subject/>
  <dc:title>Проектная деятельность учащихся в рамках изучения биологии</dc:title>
</cp:coreProperties>
</file>