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ПРОЛЕТАРСКАЯ СРЕДНЯЯ ОБЩЕОБРАЗОВАТЕЛЬНАЯ ШКОЛА № 4 ИМЕНИ НИСАНОВА ХАИМА ДАВИДОВИЧА  Г.ПРОЛЕТАРСКА  ПРОЛЕТАРСКОГО РАЙОНА РОСТ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6840</wp:posOffset>
                </wp:positionV>
                <wp:extent cx="2743200" cy="1554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а приказом МБОУ СОШ №4 им.Нисанова Х.Д. г.Пролетар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 </w:t>
                            </w:r>
                            <w:r>
                              <w:rPr/>
                              <w:t>83      от  «</w:t>
                            </w:r>
                            <w:r>
                              <w:rPr>
                                <w:u w:val="single"/>
                              </w:rPr>
                              <w:t>31</w:t>
                            </w:r>
                            <w:r>
                              <w:rPr/>
                              <w:t xml:space="preserve">» </w:t>
                            </w:r>
                            <w:r>
                              <w:rPr>
                                <w:u w:val="single"/>
                              </w:rPr>
                              <w:t>08</w:t>
                            </w:r>
                            <w:r>
                              <w:rPr/>
                              <w:t xml:space="preserve">  20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9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а приказом МБОУ СОШ №4 им.Нисанова Х.Д. г.Пролетар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  </w:t>
                      </w:r>
                      <w:r>
                        <w:rPr/>
                        <w:t>83      от  «</w:t>
                      </w:r>
                      <w:r>
                        <w:rPr>
                          <w:u w:val="single"/>
                        </w:rPr>
                        <w:t>31</w:t>
                      </w:r>
                      <w:r>
                        <w:rPr/>
                        <w:t xml:space="preserve">» </w:t>
                      </w:r>
                      <w:r>
                        <w:rPr>
                          <w:u w:val="single"/>
                        </w:rPr>
                        <w:t>08</w:t>
                      </w:r>
                      <w:r>
                        <w:rPr/>
                        <w:t xml:space="preserve">  20</w:t>
                      </w:r>
                      <w:r>
                        <w:rPr>
                          <w:u w:val="single"/>
                        </w:rPr>
                        <w:t>12</w:t>
                      </w:r>
                      <w:r>
                        <w:rPr/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116840</wp:posOffset>
                </wp:positionV>
                <wp:extent cx="2279015" cy="1239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и рекомендована к утверждению 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и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отокол № 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</w:t>
                            </w:r>
                            <w:r>
                              <w:rPr>
                                <w:u w:val="single"/>
                              </w:rPr>
                              <w:t>31</w:t>
                            </w:r>
                            <w:r>
                              <w:rPr/>
                              <w:t>__» августа 20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97.6pt;mso-wrap-distance-left:9.05pt;mso-wrap-distance-right:9.05pt;mso-wrap-distance-top:0pt;mso-wrap-distance-bottom:0pt;margin-top:9.2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и рекомендована к утверждению 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едании МО естественно-математического цикл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Протокол № 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</w:t>
                      </w:r>
                      <w:r>
                        <w:rPr>
                          <w:u w:val="single"/>
                        </w:rPr>
                        <w:t>31</w:t>
                      </w:r>
                      <w:r>
                        <w:rPr/>
                        <w:t>__» августа 20</w:t>
                      </w:r>
                      <w:r>
                        <w:rPr>
                          <w:u w:val="single"/>
                        </w:rPr>
                        <w:t>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ГЕОГРАФ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РАЗОВАТЕЛЬН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ОБЩЕСТВОЗНА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   8  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ТИПОВ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: А.И.АЛЕКСЕЕ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ГЕОГРАФИИ</w:t>
      </w:r>
    </w:p>
    <w:p>
      <w:pPr>
        <w:pStyle w:val="Normal"/>
        <w:jc w:val="center"/>
        <w:rPr/>
      </w:pPr>
      <w:r>
        <w:rPr/>
        <w:t>ЕГОРКИНА ГАЛИНА КОНСТАНТИНОВНА</w:t>
      </w:r>
    </w:p>
    <w:p>
      <w:pPr>
        <w:pStyle w:val="Normal"/>
        <w:jc w:val="center"/>
        <w:rPr/>
      </w:pPr>
      <w:r>
        <w:rPr/>
        <w:t>ВЫСШАЯ КВАЛИФИКАЦИОННАЯ КАТЕГОРИЯ</w:t>
      </w:r>
    </w:p>
    <w:p>
      <w:pPr>
        <w:pStyle w:val="Normal"/>
        <w:jc w:val="center"/>
        <w:rPr/>
      </w:pPr>
      <w:r>
        <w:rPr/>
        <w:t>ПЕД. СТАЖ – 19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г. Пролетарск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2012-2013 уч.год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000000"/>
          <w:sz w:val="23"/>
          <w:szCs w:val="23"/>
        </w:rPr>
      </w:pPr>
      <w:r>
        <w:rPr/>
        <w:t>Рабочая программа полностью реализует идеи стандарта, и составлена с учетом новой Концепции географического образования, базируется на федеральном варианте программы и соответствует учебнику для 8 класса (Алексеев А.И. География России: природа и население. М.: Дрофа, 2008)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бочая программа по географии для 8 класса составлена на основе Федерального государственного стандарта общего образования, Примерной программы основного общего образования по географии «География России» (VIII—IX классы), авторской программы: Ким Э. В., Кузнецова Г.Ю., Лисенкова Г. Я., Низовцев В. А., Сиротин В. И. География России. Отечествоведение. 8-9 классы / под ред. А. И. Алексеева // География. 6-11 классы: программы для общеобразовательных учреждений / сост. Е. В. Овсянникова. М.: Дрофа, 2010.</w:t>
      </w:r>
    </w:p>
    <w:p>
      <w:pPr>
        <w:pStyle w:val="Normal"/>
        <w:ind w:firstLine="720"/>
        <w:jc w:val="both"/>
        <w:rPr/>
      </w:pPr>
      <w:r>
        <w:rPr/>
        <w:t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</w:t>
      </w:r>
    </w:p>
    <w:p>
      <w:pPr>
        <w:pStyle w:val="Normal"/>
        <w:ind w:firstLine="720"/>
        <w:jc w:val="both"/>
        <w:rPr/>
      </w:pPr>
      <w:r>
        <w:rPr/>
        <w:t>Педагогический синтез общеземлеведческих и страноведческих основ учебного предмета позволяет организовать деятельность учащихся по освоению, изменению и преобразованию окружающей среды на основе идеи разумного, гармонического взаимодействия природы и общества, социальной ответственности каждого человека за сохранение жизни на Земле, в то же время, формирует бережное отношение к природным богатствам, истории и культуре своего Отечества.</w:t>
      </w:r>
    </w:p>
    <w:p>
      <w:pPr>
        <w:pStyle w:val="Normal"/>
        <w:ind w:firstLine="360"/>
        <w:rPr/>
      </w:pPr>
      <w:r>
        <w:rPr/>
        <w:t>Особенностью курса является гуманизация его содержания. В центре курса  находится человек. На него замыкаются и природа ,и хозяйство; они показаны глазами человека, во взаимосвязях с ним. Это позволяет учащимся по- другому взглянуть на свою страну и на своё ближайшее окружение, почувствовать себя участником многовекового процесса освоения территории России, преобразование её природы и хозяйст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 xml:space="preserve">ЦЕЛИ </w:t>
      </w:r>
      <w:r>
        <w:rPr/>
        <w:t xml:space="preserve">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готовка учащихся к ориентации в российском пространстве, к умению адаптироваться к окружающей среде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владение умениями применять  полученные знания для решения познавательных и практических задач. </w:t>
      </w:r>
    </w:p>
    <w:p>
      <w:pPr>
        <w:pStyle w:val="Normal"/>
        <w:numPr>
          <w:ilvl w:val="0"/>
          <w:numId w:val="8"/>
        </w:numPr>
        <w:rPr/>
      </w:pPr>
      <w:r>
        <w:rPr/>
        <w:t>Воспитание  на основе познания географической картины мира патриотизма, уважительного отношения к другим народам и культурам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ЗАДАЧИ:</w:t>
      </w:r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формировать у учащихся знания о родной стране и в мире. </w:t>
      </w:r>
    </w:p>
    <w:p>
      <w:pPr>
        <w:pStyle w:val="Normal"/>
        <w:numPr>
          <w:ilvl w:val="0"/>
          <w:numId w:val="11"/>
        </w:numPr>
        <w:rPr/>
      </w:pPr>
      <w:r>
        <w:rPr/>
        <w:t>вооружить школьников необходимыми  практическими 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 и др.), так и современными (компьютерными).</w:t>
      </w:r>
    </w:p>
    <w:p>
      <w:pPr>
        <w:pStyle w:val="Normal"/>
        <w:numPr>
          <w:ilvl w:val="0"/>
          <w:numId w:val="11"/>
        </w:numPr>
        <w:rPr/>
      </w:pPr>
      <w:r>
        <w:rPr/>
        <w:t>развивать представление о своем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numPr>
          <w:ilvl w:val="0"/>
          <w:numId w:val="11"/>
        </w:numPr>
        <w:rPr/>
      </w:pPr>
      <w:r>
        <w:rPr/>
        <w:t>создать образ своего родного края, научить сравнивать его с другими регионами России и с различными регионами мира.</w:t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rPr/>
      </w:pPr>
      <w:r>
        <w:rPr/>
        <w:t xml:space="preserve">—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rPr/>
      </w:pPr>
      <w:r>
        <w:rPr/>
        <w:t xml:space="preserve">—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rPr/>
      </w:pPr>
      <w:r>
        <w:rPr/>
        <w:t xml:space="preserve">—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rPr/>
      </w:pPr>
      <w:r>
        <w:rPr/>
        <w:t xml:space="preserve">—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инистерством образования РФ разработаны и утверждены федеральный компонент Государственного стандарта общего образования и федеральный базисный учебный план общеобразовательных учреждений (см. приказ министра образования России от 05.03.2004 г. № 1089 «Об утверждении федерального компонента образовательных стандартов начального общего, основного общего и среднего (полного) общего образования» и приказ министра образования РФ от 09.03.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).  </w:t>
      </w:r>
    </w:p>
    <w:p>
      <w:pPr>
        <w:pStyle w:val="Normal"/>
        <w:ind w:firstLine="708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45 часов для обязательного изучения учебного предмета «География» на этапе основного общего образования. </w:t>
      </w:r>
      <w:r>
        <w:rPr>
          <w:color w:val="000000"/>
          <w:sz w:val="23"/>
          <w:szCs w:val="23"/>
        </w:rPr>
        <w:t xml:space="preserve">География России изучается в 8 и 9 классах. На изучение курса </w:t>
      </w:r>
      <w:r>
        <w:rPr/>
        <w:t>в 8 классе отводится 70 часов, из расчета 2-х учебных часов в неделю.</w:t>
      </w:r>
      <w:r>
        <w:rPr>
          <w:color w:val="000000"/>
          <w:sz w:val="23"/>
          <w:szCs w:val="23"/>
        </w:rPr>
        <w:t xml:space="preserve"> В 8 классе </w:t>
      </w:r>
      <w:r>
        <w:rPr>
          <w:b/>
          <w:b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зучается первая часть курса «География России» - «Природа и население», которая </w:t>
      </w:r>
      <w:r>
        <w:rPr>
          <w:bCs/>
          <w:color w:val="000000"/>
          <w:spacing w:val="-10"/>
          <w:sz w:val="23"/>
          <w:szCs w:val="23"/>
        </w:rPr>
        <w:t xml:space="preserve">состоит из </w:t>
      </w:r>
      <w:r>
        <w:rPr>
          <w:color w:val="000000"/>
          <w:sz w:val="23"/>
          <w:szCs w:val="23"/>
        </w:rPr>
        <w:t>введения и трех разделов: «Пространства России», «Природа и человек», «Население». По сравнению с традиционным подходом по-новому раскрыт раздел «Природа и человек»: природа рассматривается не сама по себе, а как ресурс для хозяйства, как среда жизнедеятельности населения, условие его физического и нравственного здоровья. Содержание раздела существенно обновлено в соответствии с новыми научными представлениями.</w:t>
      </w:r>
    </w:p>
    <w:p>
      <w:pPr>
        <w:pStyle w:val="Normal"/>
        <w:ind w:firstLine="708"/>
        <w:jc w:val="both"/>
        <w:rPr/>
      </w:pPr>
      <w:r>
        <w:rPr/>
        <w:t>Под региональным компонентом содержания географического образования  понимается педагогически отобранный материал в контексте базового содержания предмета «География», раскрывающий типичное и особенное в образе геокультурного пространства Донского края.</w:t>
      </w:r>
    </w:p>
    <w:p>
      <w:pPr>
        <w:pStyle w:val="Normal"/>
        <w:ind w:firstLine="708"/>
        <w:jc w:val="both"/>
        <w:rPr/>
      </w:pPr>
      <w:r>
        <w:rPr/>
        <w:t>В программу внесены следующие изменения:</w:t>
      </w:r>
    </w:p>
    <w:p>
      <w:pPr>
        <w:pStyle w:val="Normal"/>
        <w:jc w:val="both"/>
        <w:rPr/>
      </w:pPr>
      <w:r>
        <w:rPr/>
        <w:t>Отдельным уроком вынесен практикум «Решение задач на определение поясного времени». Увеличение часов взято из резервного времени.</w:t>
      </w:r>
    </w:p>
    <w:p>
      <w:pPr>
        <w:pStyle w:val="Normal"/>
        <w:jc w:val="both"/>
        <w:rPr/>
      </w:pPr>
      <w:r>
        <w:rPr/>
        <w:t xml:space="preserve">Увеличено количество оценочных практических работ с 20 до 23: </w:t>
      </w:r>
      <w:r>
        <w:rPr>
          <w:color w:val="000000"/>
        </w:rPr>
        <w:t>Обозначение на контурной карте земель, присоединен</w:t>
        <w:softHyphen/>
        <w:t>ных в различ</w:t>
        <w:softHyphen/>
        <w:t>ные периоды; Составление описания при</w:t>
        <w:softHyphen/>
        <w:t>родных осо</w:t>
        <w:softHyphen/>
        <w:t>бенностей од</w:t>
        <w:softHyphen/>
        <w:t>ного из видов охраняемых территорий; Составление описания ареала распространения, особенностей быта и хозяйственной деятельности народов России. В теме «Природа и человек» изменена формулировка практической работы «Работа с фраг</w:t>
        <w:softHyphen/>
        <w:t xml:space="preserve">ментами карт и текстом учебника с целью </w:t>
      </w:r>
      <w:r>
        <w:rPr>
          <w:bCs/>
          <w:color w:val="000000"/>
        </w:rPr>
        <w:t>выяс</w:t>
        <w:softHyphen/>
        <w:t>нения влияния природных ус</w:t>
        <w:softHyphen/>
        <w:t>ловий на рассе</w:t>
        <w:softHyphen/>
        <w:t>ление населе</w:t>
        <w:softHyphen/>
        <w:t>ния в разных природны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о</w:t>
        <w:softHyphen/>
        <w:t xml:space="preserve">нах» на «Природные зоны России. Нанесение  на контурную карту границ природной зоны, городов, полезных ископаемых». Изменение внесено потому, что данная работа является продолжительной (7 уроков) и ходе ее выполнения рассматриваются </w:t>
      </w:r>
      <w:r>
        <w:rPr>
          <w:bCs/>
          <w:color w:val="000000"/>
        </w:rPr>
        <w:t>ус</w:t>
        <w:softHyphen/>
        <w:t>ловия рассе</w:t>
        <w:softHyphen/>
        <w:t>ления населе</w:t>
        <w:softHyphen/>
        <w:t>ния в разных природны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о</w:t>
        <w:softHyphen/>
        <w:t>нах. В теме «Население России» изменена формулировка практической работы «Изучение по картам изменения направления миграционных потоков во времени и пространстве» на «Нанесение на контурную карту направления миграционных потоков».</w:t>
      </w:r>
    </w:p>
    <w:p>
      <w:pPr>
        <w:pStyle w:val="Normal"/>
        <w:ind w:firstLine="708"/>
        <w:jc w:val="both"/>
        <w:rPr/>
      </w:pPr>
      <w:r>
        <w:rPr/>
        <w:t>Результаты усвоения географического содержания проверяются на основе требований к уровню подготовки учеников, заложенных в Государственном стандарте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 результате изучения географии ученик 8 класса должен</w:t>
      </w:r>
    </w:p>
    <w:p>
      <w:pPr>
        <w:pStyle w:val="Normal"/>
        <w:rPr/>
      </w:pPr>
      <w:r>
        <w:rPr/>
        <w:t>      </w:t>
      </w:r>
      <w:r>
        <w:rPr/>
        <w:t>В результате изучения курса «География. Россия» в 8 классе ученик должен:</w:t>
        <w:br/>
        <w:t>      </w:t>
      </w:r>
      <w:r>
        <w:rPr>
          <w:b/>
          <w:bCs/>
          <w:i/>
          <w:iCs/>
        </w:rPr>
        <w:t>1) знать / понимать:</w:t>
      </w:r>
      <w:r>
        <w:rPr/>
        <w:t xml:space="preserve"> </w:t>
        <w:br/>
        <w:t xml:space="preserve">      географическое положение России на карте мира, границы, пограничные государства, </w:t>
      </w:r>
    </w:p>
    <w:p>
      <w:pPr>
        <w:pStyle w:val="Normal"/>
        <w:rPr/>
      </w:pPr>
      <w:r>
        <w:rPr/>
        <w:t xml:space="preserve">      </w:t>
      </w:r>
      <w:r>
        <w:rPr/>
        <w:t>моря, омывающие страну, крайние точки России;</w:t>
        <w:br/>
        <w:t>      положение России на карте часовых поясов;</w:t>
        <w:br/>
        <w:t>      административно-территориальное деление России;</w:t>
        <w:br/>
        <w:t>      историю формирования и заселения территории России;</w:t>
        <w:br/>
        <w:t xml:space="preserve">      вклад исследователей, путешественников, землепроходцев в освоение территории </w:t>
      </w:r>
    </w:p>
    <w:p>
      <w:pPr>
        <w:pStyle w:val="Normal"/>
        <w:rPr/>
      </w:pPr>
      <w:r>
        <w:rPr/>
        <w:t xml:space="preserve">      </w:t>
      </w:r>
      <w:r>
        <w:rPr/>
        <w:t>России;</w:t>
        <w:br/>
        <w:t>      численность, плотность и воспроизводство населения России;</w:t>
        <w:br/>
        <w:t>      особенности естественного движения населения;</w:t>
        <w:br/>
        <w:t>      основные направления миграций;</w:t>
        <w:br/>
        <w:t>      состав трудовых ресурсов;</w:t>
        <w:br/>
        <w:t>      национальный и религиозный состав населения России;</w:t>
        <w:br/>
        <w:t>      особенности размещения населения;</w:t>
        <w:br/>
        <w:t>      типы поселений;</w:t>
        <w:br/>
        <w:t>      связь рельефа с тектоническим строением;</w:t>
        <w:br/>
        <w:t xml:space="preserve">      закономерности размещения полезных ископаемых на территории России и их </w:t>
      </w:r>
    </w:p>
    <w:p>
      <w:pPr>
        <w:pStyle w:val="Normal"/>
        <w:rPr/>
      </w:pPr>
      <w:r>
        <w:rPr/>
        <w:t xml:space="preserve">      </w:t>
      </w:r>
      <w:r>
        <w:rPr/>
        <w:t>главные месторождения;</w:t>
        <w:br/>
        <w:t>      факторы, определяющие особенности климата России;</w:t>
        <w:br/>
        <w:t>      основные климатические пояса и типы климата России;</w:t>
        <w:br/>
        <w:t xml:space="preserve">      влияние климатических условий на жизнь и хозяйственную деятельность населения </w:t>
      </w:r>
    </w:p>
    <w:p>
      <w:pPr>
        <w:pStyle w:val="Normal"/>
        <w:rPr/>
      </w:pPr>
      <w:r>
        <w:rPr/>
        <w:t xml:space="preserve">      </w:t>
      </w:r>
      <w:r>
        <w:rPr/>
        <w:t>России;</w:t>
        <w:br/>
        <w:t>      меры по борьбе с загрязнением атмосферы;</w:t>
        <w:br/>
        <w:t>      особенности морей, омывающих берега России;</w:t>
        <w:br/>
        <w:t>      ресурсы морей и их использование человеком;</w:t>
        <w:br/>
        <w:t>      крупнейшие речные системы и озера страны;</w:t>
        <w:br/>
        <w:t>      границу распространения многолетней мерзлоты;</w:t>
        <w:br/>
        <w:t>      меры по охране и восстановлению водных ресурсов;</w:t>
        <w:br/>
        <w:t>      основные типы почв, их размещение по территории страны;</w:t>
        <w:br/>
        <w:t>      особенности земельных ресурсов и их рациональное использование;</w:t>
        <w:br/>
        <w:t>      состав и структуру хозяйства России;</w:t>
        <w:br/>
        <w:t>      основные факторы размещения отраслей хозяйства;</w:t>
        <w:br/>
        <w:t>      важнейшие отрасли промышленности, межотраслевые комплексы и их географию;</w:t>
        <w:br/>
        <w:t>      главные промышленные и сельскохозяйственные районы России;</w:t>
        <w:br/>
        <w:t>      главные отрасли хозяйства своей области (республики, края);</w:t>
        <w:br/>
        <w:t>      изменения в экономике России и своей области;</w:t>
        <w:br/>
        <w:t>      природные зоны России;</w:t>
        <w:br/>
        <w:t>      особенности природно-хозяйственных зон;</w:t>
        <w:br/>
        <w:t>      влияние природных условий на жизнь, быт и хозяйственную деятельность населения;</w:t>
        <w:br/>
        <w:t>      пути рационального природопользования в природно-хозяйственных зонах;</w:t>
        <w:br/>
        <w:t>      что такое территориальная организация общества;</w:t>
        <w:br/>
        <w:t>      что такое Всемирное наследие;</w:t>
        <w:br/>
        <w:t>      объекты Всемирного природного и культурного наследия России;</w:t>
        <w:br/>
        <w:t>      что такое устойчивое развитие общества, идеи устойчивого развития общества;</w:t>
        <w:br/>
        <w:t>      </w:t>
      </w:r>
      <w:r>
        <w:rPr>
          <w:b/>
          <w:bCs/>
          <w:i/>
          <w:iCs/>
        </w:rPr>
        <w:t>2) уметь:</w:t>
      </w:r>
      <w:r>
        <w:rPr/>
        <w:t xml:space="preserve"> </w:t>
        <w:br/>
        <w:t xml:space="preserve">      характеризовать географическое положение страны и своей области (республики, </w:t>
      </w:r>
    </w:p>
    <w:p>
      <w:pPr>
        <w:pStyle w:val="Normal"/>
        <w:rPr/>
      </w:pPr>
      <w:r>
        <w:rPr/>
        <w:t xml:space="preserve">      </w:t>
      </w:r>
      <w:r>
        <w:rPr/>
        <w:t>края);</w:t>
        <w:br/>
        <w:t>      определять поясное время;</w:t>
        <w:br/>
        <w:t xml:space="preserve">      определять плотность населения, объяснять различия в размещении населения, </w:t>
      </w:r>
    </w:p>
    <w:p>
      <w:pPr>
        <w:pStyle w:val="Normal"/>
        <w:rPr/>
      </w:pPr>
      <w:r>
        <w:rPr/>
        <w:t xml:space="preserve">      </w:t>
      </w:r>
      <w:r>
        <w:rPr/>
        <w:t xml:space="preserve">естественном и механическом движении населения, современную демографическую </w:t>
      </w:r>
    </w:p>
    <w:p>
      <w:pPr>
        <w:pStyle w:val="Normal"/>
        <w:rPr/>
      </w:pPr>
      <w:r>
        <w:rPr/>
        <w:t xml:space="preserve">      </w:t>
      </w:r>
      <w:r>
        <w:rPr/>
        <w:t>ситуацию;</w:t>
        <w:br/>
        <w:t xml:space="preserve">      использовать карты, статистические таблицы, диаграммы для получения необходимой </w:t>
      </w:r>
    </w:p>
    <w:p>
      <w:pPr>
        <w:pStyle w:val="Normal"/>
        <w:rPr/>
      </w:pPr>
      <w:r>
        <w:rPr/>
        <w:t xml:space="preserve">      </w:t>
      </w:r>
      <w:r>
        <w:rPr/>
        <w:t>информации по населению России;</w:t>
        <w:br/>
        <w:t xml:space="preserve">      устанавливать зависимость между рельефом, тектоническим строением территории, </w:t>
      </w:r>
    </w:p>
    <w:p>
      <w:pPr>
        <w:pStyle w:val="Normal"/>
        <w:rPr/>
      </w:pPr>
      <w:r>
        <w:rPr/>
        <w:t xml:space="preserve">      </w:t>
      </w:r>
      <w:r>
        <w:rPr/>
        <w:t>размещением полезных ископаемых по физической и тектонической картам;</w:t>
        <w:br/>
        <w:t xml:space="preserve">      пользоваться климатической картой, климатической диаграммой для определ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ипов климата и формирования представлений об условиях жизни населения на </w:t>
      </w:r>
    </w:p>
    <w:p>
      <w:pPr>
        <w:pStyle w:val="Normal"/>
        <w:rPr/>
      </w:pPr>
      <w:r>
        <w:rPr/>
        <w:t xml:space="preserve">      </w:t>
      </w:r>
      <w:r>
        <w:rPr/>
        <w:t>отдельных территориях;</w:t>
        <w:br/>
        <w:t xml:space="preserve">      анализировать почвенную карту и карту растительности с целью формирования </w:t>
      </w:r>
    </w:p>
    <w:p>
      <w:pPr>
        <w:pStyle w:val="Normal"/>
        <w:rPr/>
      </w:pPr>
      <w:r>
        <w:rPr/>
        <w:t xml:space="preserve">      </w:t>
      </w:r>
      <w:r>
        <w:rPr/>
        <w:t>представления о взаимосвязях компонентов природы;</w:t>
        <w:br/>
        <w:t xml:space="preserve">      устанавливать по картам связи между размещением населения, хозяйства и </w:t>
      </w:r>
    </w:p>
    <w:p>
      <w:pPr>
        <w:pStyle w:val="Normal"/>
        <w:rPr/>
      </w:pPr>
      <w:r>
        <w:rPr/>
        <w:t xml:space="preserve">      </w:t>
      </w:r>
      <w:r>
        <w:rPr/>
        <w:t>природными условиями территории России;</w:t>
        <w:br/>
        <w:t>      анализировать статистические показатели развития хозяйства России;</w:t>
        <w:br/>
        <w:t xml:space="preserve">      анализировать таблицы, тематические карты, схемы с целью формирования </w:t>
      </w:r>
    </w:p>
    <w:p>
      <w:pPr>
        <w:pStyle w:val="Normal"/>
        <w:rPr/>
      </w:pPr>
      <w:r>
        <w:rPr/>
        <w:t xml:space="preserve">      </w:t>
      </w:r>
      <w:r>
        <w:rPr/>
        <w:t>представления о связях между отраслями промышленности;</w:t>
        <w:br/>
        <w:t>      составлять географическую характеристику отрасли хозяйства по плану;</w:t>
        <w:br/>
        <w:t>      объяснять структуру экспорта и импорта в России;</w:t>
        <w:br/>
        <w:t>      устанавливать причины, сущность и пути решения экологических проблем в России;</w:t>
        <w:br/>
        <w:t>      отстаивать свою позицию при решении экологических проблем;</w:t>
        <w:br/>
        <w:t>      </w:t>
      </w:r>
      <w:r>
        <w:rPr>
          <w:b/>
          <w:bCs/>
          <w:i/>
          <w:iCs/>
        </w:rPr>
        <w:t>3) оценивать:</w:t>
      </w:r>
      <w:r>
        <w:rPr/>
        <w:t xml:space="preserve"> </w:t>
        <w:br/>
        <w:t>      географическое положение России, своей области (республики, края);</w:t>
        <w:br/>
        <w:t>      природно-ресурсный потенциал страны;</w:t>
        <w:br/>
        <w:t>      климатические ресурсы России;</w:t>
        <w:br/>
        <w:t>      водные ресурсы России и своей местности;</w:t>
        <w:br/>
        <w:t>      влияние природных условий и ресурсов на быт, образ жизни, культуру населения;</w:t>
        <w:br/>
        <w:t>      тенденции развития отдельных отраслей хозяйства России;</w:t>
        <w:br/>
        <w:t>      современные проблемы России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Приоритетные направления в преподавании предм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бор методики преподавания в новых условиях определяется некоторыми общими принципами:</w:t>
      </w:r>
    </w:p>
    <w:p>
      <w:pPr>
        <w:pStyle w:val="Normal"/>
        <w:rPr/>
      </w:pPr>
      <w:r>
        <w:rPr/>
        <w:t xml:space="preserve">— </w:t>
      </w:r>
      <w:r>
        <w:rPr/>
        <w:t>переходом к деятельностному и личностно-ориентированному образованию;</w:t>
      </w:r>
    </w:p>
    <w:p>
      <w:pPr>
        <w:pStyle w:val="Normal"/>
        <w:rPr/>
      </w:pPr>
      <w:r>
        <w:rPr/>
        <w:t xml:space="preserve">— </w:t>
      </w:r>
      <w:r>
        <w:rPr/>
        <w:t>переходом от освоения определенной суммы знаний — к умениям их применять, самостоятельно добывать, пополнять и развивать;</w:t>
      </w:r>
    </w:p>
    <w:p>
      <w:pPr>
        <w:pStyle w:val="Normal"/>
        <w:rPr/>
      </w:pPr>
      <w:r>
        <w:rPr/>
        <w:t xml:space="preserve">— </w:t>
      </w:r>
      <w:r>
        <w:rPr/>
        <w:t>вариативностью образования;</w:t>
      </w:r>
    </w:p>
    <w:p>
      <w:pPr>
        <w:pStyle w:val="Normal"/>
        <w:rPr/>
      </w:pPr>
      <w:r>
        <w:rPr/>
        <w:t xml:space="preserve">— </w:t>
      </w:r>
      <w:r>
        <w:rPr/>
        <w:t>приближением образования к современным потребностям страны, востребованностью его результатов к практической деятельности и повседневной жизн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color w:val="000000"/>
        </w:rPr>
        <w:t xml:space="preserve">Важной частью учебного процесса является контроль, учет и оценка достижений  обучающихся всех компонентов содержания географического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бразования (знания, умения и навыки, опыт творческой  деятельности, эмоционально-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</w:t>
        <w:tab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ажное место отводится в курсе самооценке. Главный смысл самооценки заключается в развитии умений самоконтроля у ученика, самостоятельной экспертизы собственной деятельности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функциями самооценки являются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констатирующая (что я знаю хорошо, а что недо</w:t>
        <w:softHyphen/>
        <w:t>статочно)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побудительная (мне многое удалось выяснить, но в этом вопросе я не разобрался)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проектированная (что мне еще необходимо изучить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верка усвоенного содержания по курсу «География. Страны и континенты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рактикуются задания в игровой форме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Среди запланированных практических работ (42) 23 оценочных.</w:t>
      </w:r>
    </w:p>
    <w:p>
      <w:pPr>
        <w:pStyle w:val="Normal"/>
        <w:ind w:firstLine="360"/>
        <w:jc w:val="both"/>
        <w:rPr/>
      </w:pPr>
      <w:r>
        <w:rPr/>
        <w:t>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ind w:firstLine="360"/>
        <w:jc w:val="both"/>
        <w:rPr/>
      </w:pPr>
      <w:r>
        <w:rPr/>
        <w:t>В связи с тем, что уроки в 8а классе приходятся на праздничные и выходные дни 05.11. и 09.05., по плану будет проведено уроков – 69 часов. Часы сокращены за счет уплотнения материала итогового повторения (1 час вместо 3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ОРМАТИВНЫЕ ДОКУМЕНТЫ, ОБЕСПЕЧИВАЮЩИЕ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РЕАЛИЗАЦИЮ ПРОГРАММ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2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№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НОРМАТИВНЫЕ ДОКУМЕНТЫ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«Об образовании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закон «Об образовании» в Ростовской обла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государственного стандарта общего образования. Стандарт основного общего образования по географи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стандарта общего образования по географии. Образовательный стандарт по региональной географи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графия. 6-11 кл. «Дрофа». Москва. 2007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еречень учебников на 2012-2013 уч.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ИЗУЧЕНИЯ КУРСА</w:t>
      </w:r>
      <w:r>
        <w:rPr/>
        <w:t xml:space="preserve">    </w:t>
        <w:tab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9"/>
        <w:gridCol w:w="6"/>
        <w:gridCol w:w="7"/>
      </w:tblGrid>
      <w:tr>
        <w:trPr/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армонично развитой личности, знающей и любящей свою страну, ощущающей себя преемником культурного наследия и духовных традиций России.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активной гражданской позиции, патриотизма, самостоятельности в решении возникающих пробле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словесно – логического и образного мышления, формирование географической культуры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 представления об особенностях природы, населения, хозяйства нашей Родины, о месте России в современном мире.</w:t>
            </w:r>
          </w:p>
        </w:tc>
      </w:tr>
      <w:tr>
        <w:trPr>
          <w:trHeight w:val="8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ения к истории и культуре своей страны и населяющим ее народам, выработка умений и навыков адаптации и социально – ответственного  поведения в российском пространстве.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иентированные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России как целостном географическом регионе и одновременно как о субъекте мирового (глобального) географического пространства, в котором динамически развиваются как общепланитарные, так и специфические региональные процессы и явления.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е о своем географическом регионе, в котором локализуются и развиваются все географические процессы и явления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образ своего родного края, научить сравнивать его с другими регионами России и с различными регионами мира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ить школьников необходимыми практическими умениями и навыками самостоятельной работы с различными источниками географической информации, а также умениями прогностическими, природоохранными и поведенчески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90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КОМПОН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иональные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географическое положение рег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историю освоения страны и своего кр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решении проблем местного со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ъяснять уклад жизни своего края в зависимости от природных </w:t>
            </w:r>
          </w:p>
          <w:p>
            <w:pPr>
              <w:pStyle w:val="Normal"/>
              <w:rPr/>
            </w:pPr>
            <w:r>
              <w:rPr/>
              <w:t>условий и исторических особенно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454"/>
        <w:gridCol w:w="3179"/>
      </w:tblGrid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МОДУЛЬ (ГЛАВ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ое количество часов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а Росс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челове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Природа и человек</w:t>
            </w:r>
          </w:p>
          <w:p>
            <w:pPr>
              <w:pStyle w:val="Normal"/>
              <w:rPr/>
            </w:pPr>
            <w:r>
              <w:rPr/>
              <w:t>Рельеф и недра</w:t>
            </w:r>
          </w:p>
          <w:p>
            <w:pPr>
              <w:pStyle w:val="Normal"/>
              <w:rPr/>
            </w:pPr>
            <w:r>
              <w:rPr/>
              <w:t xml:space="preserve">Климат </w:t>
            </w:r>
          </w:p>
          <w:p>
            <w:pPr>
              <w:pStyle w:val="Normal"/>
              <w:rPr/>
            </w:pPr>
            <w:r>
              <w:rPr/>
              <w:t>Богатство внутренних вод</w:t>
            </w:r>
          </w:p>
          <w:p>
            <w:pPr>
              <w:pStyle w:val="Normal"/>
              <w:rPr/>
            </w:pPr>
            <w:r>
              <w:rPr/>
              <w:t>Почвы - национальное достояние страны</w:t>
            </w:r>
          </w:p>
          <w:p>
            <w:pPr>
              <w:pStyle w:val="Normal"/>
              <w:rPr/>
            </w:pPr>
            <w:r>
              <w:rPr/>
              <w:t>В природе все взаимосвяза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Природно-хозяйственные з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3. Природопользование и охрана природ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9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Сколько нас – россиян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Кто мы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 Куда и зачем едут люди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Человек и тр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Народы и рели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6. Где и как живут люд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ПЕРЕЧЕНЬ ПРАКТИЧЕ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09"/>
        <w:gridCol w:w="717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(гл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Оценка осо</w:t>
              <w:softHyphen/>
              <w:t>бенностей гео</w:t>
              <w:softHyphen/>
              <w:t>графического положения Росс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Обозначение на контурной карте погра</w:t>
              <w:softHyphen/>
              <w:t>ничных госу</w:t>
              <w:softHyphen/>
              <w:t>дарств, выде</w:t>
              <w:softHyphen/>
              <w:t>ление цветом государств, ранее входив</w:t>
              <w:softHyphen/>
              <w:t>ших в состав ССС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Определение разницы во вре</w:t>
              <w:softHyphen/>
              <w:t>мени отдельных территор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Обозначение на контурной карте земель, присоединен</w:t>
              <w:softHyphen/>
              <w:t>ных в различ</w:t>
              <w:softHyphen/>
              <w:t>ные периоды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географических объектов, на</w:t>
              <w:softHyphen/>
              <w:t>званных в честь путешествен</w:t>
              <w:softHyphen/>
              <w:t>ников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 Обозначение на контурной карте главных тектонических структур, наи</w:t>
              <w:softHyphen/>
              <w:t>более крупных форм рельефа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 Сравнитель</w:t>
              <w:softHyphen/>
              <w:t>ная характери</w:t>
              <w:softHyphen/>
              <w:t>стика горной и равнинной территорий с выявлением возможного влияния при</w:t>
              <w:softHyphen/>
              <w:t>родных усло</w:t>
              <w:softHyphen/>
              <w:t>вий на жизнь и хозяйствен</w:t>
              <w:softHyphen/>
              <w:t>ную деятель</w:t>
              <w:softHyphen/>
              <w:t>ность людей (Восточно- Европейская равнина - Урал, Среднерусская возвышен</w:t>
              <w:softHyphen/>
              <w:t>ность - Хиби</w:t>
              <w:softHyphen/>
              <w:t>ны или Север</w:t>
              <w:softHyphen/>
              <w:t>ный Кавказ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взаимосвязей тектонических структур, рель</w:t>
              <w:softHyphen/>
              <w:t>ефа и полезных ископаемых на основе рабо</w:t>
              <w:softHyphen/>
              <w:t>ты с разными источниками географической информации на примере своего кра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о </w:t>
            </w:r>
            <w:r>
              <w:rPr>
                <w:bCs/>
                <w:color w:val="000000"/>
              </w:rPr>
              <w:t xml:space="preserve">картам закономерностей </w:t>
            </w:r>
            <w:r>
              <w:rPr>
                <w:color w:val="000000"/>
              </w:rPr>
              <w:t xml:space="preserve">распределения </w:t>
            </w:r>
            <w:r>
              <w:rPr>
                <w:bCs/>
                <w:color w:val="000000"/>
              </w:rPr>
              <w:t>солнечной радиации, сред</w:t>
              <w:softHyphen/>
              <w:t xml:space="preserve">них температур января и июля, </w:t>
            </w:r>
            <w:r>
              <w:rPr>
                <w:color w:val="000000"/>
              </w:rPr>
              <w:t>годового коли</w:t>
              <w:softHyphen/>
              <w:t>чества осадков по территории страны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Характеристи</w:t>
              <w:softHyphen/>
              <w:t>ка климатиче</w:t>
              <w:softHyphen/>
              <w:t>ских областей с точки зрения условий жизни и хозяйственной деятельности. Работа с картой и оценка степе</w:t>
              <w:softHyphen/>
              <w:t>ни благоприят</w:t>
              <w:softHyphen/>
              <w:t>ности климати</w:t>
              <w:softHyphen/>
              <w:t>ческих условий для жизни насе</w:t>
              <w:softHyphen/>
              <w:t>ле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Оценка влия</w:t>
              <w:softHyphen/>
              <w:t>ния климатиче</w:t>
              <w:softHyphen/>
              <w:t>ских условий на географию сельскохозяй</w:t>
              <w:softHyphen/>
              <w:t>ственных культур. Работа с таблицей, агроклиматиче</w:t>
              <w:softHyphen/>
              <w:t>скими картам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 синоптиче</w:t>
              <w:softHyphen/>
              <w:t>ской карте особенностей по</w:t>
              <w:softHyphen/>
              <w:t>годы для различных пунктов, Составле</w:t>
              <w:softHyphen/>
              <w:t>ние прогноза погоды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Характери</w:t>
              <w:softHyphen/>
              <w:t>стика реки с точки зрения возможностей хозяйственного использова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Обозначение на контурной карте крупных рек и оз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на контурные карты границ максимального покровного и горно-долин</w:t>
              <w:softHyphen/>
              <w:t>ного оледене</w:t>
              <w:softHyphen/>
              <w:t>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Сравнительная оценка обеспе</w:t>
              <w:softHyphen/>
              <w:t>ченности водными ресурсами отдельных тер</w:t>
              <w:softHyphen/>
              <w:t>риторий России (объяснение закономерно</w:t>
              <w:softHyphen/>
              <w:t>стей размещения вод суши и связанных с ними опасных природных явлений в зависи</w:t>
              <w:softHyphen/>
              <w:t>мости от релье</w:t>
              <w:softHyphen/>
              <w:t>фа и климата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 Анализ поч</w:t>
              <w:softHyphen/>
              <w:t>венного про</w:t>
              <w:softHyphen/>
              <w:t>филя и описа</w:t>
              <w:softHyphen/>
              <w:t>ние условий его формирова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связей между типами почв и характером растительност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накомство </w:t>
            </w:r>
            <w:r>
              <w:rPr>
                <w:color w:val="000000"/>
              </w:rPr>
              <w:t>с образцами почв своей ме</w:t>
              <w:softHyphen/>
              <w:t xml:space="preserve">стности и </w:t>
            </w:r>
            <w:r>
              <w:rPr>
                <w:bCs/>
                <w:color w:val="000000"/>
              </w:rPr>
              <w:t>осо</w:t>
            </w:r>
            <w:r>
              <w:rPr>
                <w:color w:val="000000"/>
              </w:rPr>
              <w:t>бенностями их использова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 Выявление взаимосвязей между природ</w:t>
              <w:softHyphen/>
              <w:t>ными компо</w:t>
              <w:softHyphen/>
              <w:t>нентами на ос</w:t>
              <w:softHyphen/>
              <w:t>нове анализа соответству</w:t>
              <w:softHyphen/>
              <w:t>ющей схемы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фраг</w:t>
              <w:softHyphen/>
              <w:t xml:space="preserve">ментами карт и текстом учебника с целью </w:t>
            </w:r>
            <w:r>
              <w:rPr>
                <w:bCs/>
                <w:color w:val="000000"/>
              </w:rPr>
              <w:t>выяс</w:t>
              <w:softHyphen/>
              <w:t>нения влияния природных ус</w:t>
              <w:softHyphen/>
              <w:t>ловий на рассе</w:t>
              <w:softHyphen/>
              <w:t>ление населе</w:t>
              <w:softHyphen/>
              <w:t>ния в разных природных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о</w:t>
              <w:softHyphen/>
              <w:t>нах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Природные зоны России. Нанесение на контурные карты зоны арктических пустынь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несение на контурные карты зоны тундры и лесо</w:t>
              <w:softHyphen/>
              <w:t>тундры, горо</w:t>
              <w:softHyphen/>
              <w:t>дов (продолжение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значение на контурной карте границ зоны тайги, болот, городов и полезных ис</w:t>
              <w:softHyphen/>
              <w:t>копаемых (продолжение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ирова</w:t>
              <w:softHyphen/>
              <w:t>ние изменения одного из ком</w:t>
              <w:softHyphen/>
              <w:t>понентов природно-территориального ком</w:t>
              <w:softHyphen/>
              <w:t>плекса при за</w:t>
              <w:softHyphen/>
              <w:t>данном изме</w:t>
              <w:softHyphen/>
              <w:t>нении другого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несение на контурные карты зоны смешанных ле</w:t>
              <w:softHyphen/>
              <w:t>сов, крупных городов (продолжение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контурные карты зоны полупустынь и пустынь, субтропиков, крупных горо</w:t>
              <w:softHyphen/>
              <w:t xml:space="preserve">дов </w:t>
            </w:r>
            <w:r>
              <w:rPr>
                <w:color w:val="000000"/>
              </w:rPr>
              <w:t>(продолжение)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а</w:t>
              <w:softHyphen/>
              <w:t>имосвязей и вза</w:t>
              <w:softHyphen/>
              <w:t>имозависимо</w:t>
              <w:softHyphen/>
              <w:t>сти природных условий и условий жизни, быта, трудовой деятельности и отдыха людей в разных природных зонах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огноза о раз</w:t>
              <w:softHyphen/>
              <w:t>витии природы в будущем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 Работа с кар</w:t>
              <w:softHyphen/>
              <w:t xml:space="preserve">той и таблицей охраняемых территор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несение на к/к особо охраняемых территорий Росс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*Составление описания при</w:t>
              <w:softHyphen/>
              <w:t>родных осо</w:t>
              <w:softHyphen/>
              <w:t>бенностей од</w:t>
              <w:softHyphen/>
              <w:t>ного из видов охраняемых территорий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 Характери</w:t>
              <w:softHyphen/>
              <w:t>стика полового и возрастного состава населения на основе разных источ</w:t>
              <w:softHyphen/>
              <w:t>ников инфор</w:t>
              <w:softHyphen/>
              <w:t>мац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по картам изменения направления миграционных потоков во времени и пространстве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Нанесение на контурную карту миграционных потоков населения Росс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хемы и вывода по результатам исследования знакомых семей, в составе которых люди трудоспособно</w:t>
              <w:softHyphen/>
              <w:t>го возраста, мо</w:t>
              <w:softHyphen/>
              <w:t>ложе и старше трудоспособно</w:t>
              <w:softHyphen/>
              <w:t>го возраста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 Изучение осо</w:t>
              <w:softHyphen/>
              <w:t>бенностей раз</w:t>
              <w:softHyphen/>
              <w:t>мещения наро</w:t>
              <w:softHyphen/>
              <w:t>дов России по территории страны на ос</w:t>
              <w:softHyphen/>
              <w:t>нове работы с картой, срав</w:t>
              <w:softHyphen/>
              <w:t>нение геогра</w:t>
              <w:softHyphen/>
              <w:t>фии расселения народов и административно-территориального деле</w:t>
              <w:softHyphen/>
              <w:t>ния Росс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Составление описания ареала распространения, особенностей быта и хозяйственной деятельности народов Росс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на контурную карту территорий, где соприкасаются рай</w:t>
              <w:softHyphen/>
              <w:t>оны распространения раз</w:t>
              <w:softHyphen/>
              <w:t>личных рели</w:t>
              <w:softHyphen/>
              <w:t>г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Выделение на контурной кар</w:t>
              <w:softHyphen/>
              <w:t>те главной по</w:t>
              <w:softHyphen/>
              <w:t>лосы расселе</w:t>
              <w:softHyphen/>
              <w:t>ния. Объясне</w:t>
              <w:softHyphen/>
              <w:t>ние различий в плотности населения отдельных терри</w:t>
              <w:softHyphen/>
              <w:t>торий страны, отбор необхо</w:t>
              <w:softHyphen/>
              <w:t>димых темати</w:t>
              <w:softHyphen/>
              <w:t>ческих карт для выполне</w:t>
              <w:softHyphen/>
              <w:t>ния задания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*Изучение фрагментов карт с целью выявления фак</w:t>
              <w:softHyphen/>
              <w:t>торов, опреде</w:t>
              <w:softHyphen/>
              <w:t>ливших свое</w:t>
              <w:softHyphen/>
              <w:t>образие рисун</w:t>
              <w:softHyphen/>
              <w:t>ка заселения территор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Нанесение на контурную карту городов- миллионеров, объяснение особенностей их размещения на территории страны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е возможных ва</w:t>
              <w:softHyphen/>
              <w:t>риантов ис</w:t>
              <w:softHyphen/>
              <w:t>пользования сельской местности в зоне степей, тундры, горах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5. КАЛЕНДАРНО - ТЕМАТИЧЕСКИЙ ПЛ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7795</wp:posOffset>
                </wp:positionV>
                <wp:extent cx="4381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КЛАСС      8                                                                                                                                                                          УЧИТЕЛЬ   </w:t>
      </w:r>
      <w:r>
        <w:rPr>
          <w:b/>
          <w:u w:val="single"/>
        </w:rPr>
        <w:t>Егоркина Г.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985"/>
        <w:gridCol w:w="1559"/>
        <w:gridCol w:w="2268"/>
        <w:gridCol w:w="2268"/>
        <w:gridCol w:w="2126"/>
        <w:gridCol w:w="1843"/>
        <w:gridCol w:w="1418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язательного миним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ведение (1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мы изучаем гео</w:t>
              <w:softHyphen/>
              <w:t>графию Рос</w:t>
              <w:softHyphen/>
              <w:t>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</w:t>
              <w:softHyphen/>
              <w:t xml:space="preserve">ны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территории Рос</w:t>
              <w:softHyphen/>
              <w:t>сии. География и краеведение. Географический взгляд на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исуют </w:t>
            </w:r>
            <w:r>
              <w:rPr>
                <w:bCs/>
                <w:iCs/>
                <w:color w:val="000000"/>
                <w:sz w:val="20"/>
                <w:szCs w:val="20"/>
              </w:rPr>
              <w:t>картосхему</w:t>
            </w:r>
            <w:r>
              <w:rPr>
                <w:color w:val="000000"/>
                <w:sz w:val="20"/>
                <w:szCs w:val="20"/>
              </w:rPr>
              <w:t xml:space="preserve"> ок</w:t>
              <w:softHyphen/>
              <w:t xml:space="preserve">ружающего мира;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повседневную жизнь с точки зрения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остав</w:t>
              <w:softHyphen/>
              <w:t>ленных карто</w:t>
              <w:softHyphen/>
              <w:t xml:space="preserve">сх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Раздел 1. Пространства России (7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на карте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 лекция с элементами бе</w:t>
              <w:softHyphen/>
              <w:t>седы. Слайд-лек</w:t>
              <w:softHyphen/>
              <w:t xml:space="preserve">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на карте мира. Доля России в населении и террито</w:t>
              <w:softHyphen/>
              <w:t>рии мира, Европы и Азии. Гео</w:t>
              <w:softHyphen/>
              <w:t>графическое положение и раз</w:t>
              <w:softHyphen/>
              <w:t>меры территории. Крайние точки территории, ее протя</w:t>
              <w:softHyphen/>
              <w:t>женность. Административно- территориальное устройство России. Субъект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нимают </w:t>
            </w:r>
            <w:r>
              <w:rPr>
                <w:bCs/>
                <w:iCs/>
                <w:color w:val="000000"/>
                <w:sz w:val="20"/>
                <w:szCs w:val="20"/>
              </w:rPr>
              <w:t>уникаль</w:t>
              <w:softHyphen/>
              <w:t>ность и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знают</w:t>
            </w:r>
            <w:r>
              <w:rPr>
                <w:color w:val="000000"/>
                <w:sz w:val="20"/>
                <w:szCs w:val="20"/>
              </w:rPr>
              <w:t xml:space="preserve"> специфи</w:t>
              <w:softHyphen/>
              <w:t>ку географического по</w:t>
              <w:softHyphen/>
              <w:t xml:space="preserve">ложения Российской Федерац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равнивают </w:t>
            </w:r>
            <w:r>
              <w:rPr>
                <w:color w:val="000000"/>
                <w:sz w:val="20"/>
                <w:szCs w:val="20"/>
              </w:rPr>
              <w:t>географическое положе</w:t>
              <w:softHyphen/>
              <w:t>ние России и других ст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контур</w:t>
              <w:softHyphen/>
              <w:t xml:space="preserve">ными карт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.*Оценка осо</w:t>
              <w:softHyphen/>
              <w:t>бенностей гео</w:t>
              <w:softHyphen/>
              <w:t>графического положен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2-14, §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с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ицы Рос</w:t>
              <w:softHyphen/>
              <w:t>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уализация знаний и уме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ицы России: сухопутные и морские. «Проницаемость» границ для связей с другими странами. Воздушное про</w:t>
              <w:softHyphen/>
              <w:t>странство, территориальные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собенности гра</w:t>
              <w:softHyphen/>
              <w:t xml:space="preserve">ниц Росс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авля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краткую географиче</w:t>
              <w:softHyphen/>
              <w:t>скую характеристику территории на основе разнообразных источни</w:t>
              <w:softHyphen/>
              <w:t>ков географической ин</w:t>
              <w:softHyphen/>
              <w:t>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рт атласа, рабо</w:t>
              <w:softHyphen/>
              <w:t>та с контурными картами. 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.*Обозначение на контурной карте погра</w:t>
              <w:softHyphen/>
              <w:t>ничных госу</w:t>
              <w:softHyphen/>
              <w:t>дарств, выде</w:t>
              <w:softHyphen/>
              <w:t>ление цветом государств, ранее входив</w:t>
              <w:softHyphen/>
              <w:t>ших в состав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§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на карте ча</w:t>
              <w:softHyphen/>
              <w:t>совых поя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на карте часовых поя</w:t>
              <w:softHyphen/>
              <w:t>сов. Время поясное, декретное. Часовые пояса на территории России. Воз</w:t>
              <w:softHyphen/>
              <w:t>действие разницы во времени на жизнь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,</w:t>
            </w:r>
            <w:r>
              <w:rPr>
                <w:color w:val="000000"/>
                <w:sz w:val="20"/>
                <w:szCs w:val="20"/>
              </w:rPr>
              <w:t xml:space="preserve"> в каких часовых поясах расположена Россия. Определяют поясное время для разных городов России по карте часовых поясов. Объясняют роль поясного и декретного времени в хозяйстве и жизни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часового пояса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определение пояс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ые пояса, поясное время, линия перемены д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опреде</w:t>
              <w:softHyphen/>
              <w:t>лять местное, поясное, декрет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определение по</w:t>
              <w:softHyphen/>
              <w:t>ясно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3.*Определение разницы во вре</w:t>
              <w:softHyphen/>
              <w:t>мени отдель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</w:t>
              <w:softHyphen/>
              <w:t>ние террито</w:t>
              <w:softHyphen/>
              <w:t>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следо- вание. Слайд-лек</w:t>
              <w:softHyphen/>
              <w:t>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территории России. Расширение Москов</w:t>
              <w:softHyphen/>
              <w:t>ского княжества на север. Присоединение восточных территорий: Поволжья, Сиби</w:t>
              <w:softHyphen/>
              <w:t>ри и Дальнего Востока. Осво</w:t>
              <w:softHyphen/>
              <w:t>ение «Дикого поля». Новорос</w:t>
              <w:softHyphen/>
              <w:t>сия. Дальний Восток на рубе</w:t>
              <w:softHyphen/>
              <w:t xml:space="preserve">же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в. Завершение процесса расширения террито</w:t>
              <w:softHyphen/>
              <w:t>рии в XX в., перелом в миграциях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историю осво</w:t>
              <w:softHyphen/>
              <w:t>ения государственной территории России, име</w:t>
              <w:softHyphen/>
              <w:t xml:space="preserve">на исследователей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ме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находить и анализи</w:t>
              <w:softHyphen/>
              <w:t>ровать различные источ</w:t>
              <w:softHyphen/>
              <w:t>ники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, карт атлас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.*Обозначение на контурной карте земель, присоединен</w:t>
              <w:softHyphen/>
              <w:t>ных в различ</w:t>
              <w:softHyphen/>
              <w:t>ные пери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</w:t>
              <w:softHyphen/>
              <w:t>ния об ос</w:t>
              <w:softHyphen/>
              <w:t>воении новых зе</w:t>
              <w:softHyphen/>
              <w:t>мель, во</w:t>
              <w:softHyphen/>
              <w:t>просы и задания на с.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изучение террито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изучение тер</w:t>
              <w:softHyphen/>
              <w:t>ритории России. Задачи гео</w:t>
              <w:softHyphen/>
              <w:t>графии на первых этапах ос</w:t>
              <w:softHyphen/>
              <w:t>воения новых территорий. Географические описания. Развитие теоретического зна</w:t>
              <w:softHyphen/>
              <w:t>ния - выявление географиче</w:t>
              <w:softHyphen/>
              <w:t>ских закономерностей. Разра</w:t>
              <w:softHyphen/>
              <w:t>ботка программ преобразова</w:t>
              <w:softHyphen/>
              <w:t>ния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нимают и объясняют </w:t>
            </w:r>
            <w:r>
              <w:rPr>
                <w:color w:val="000000"/>
                <w:sz w:val="20"/>
                <w:szCs w:val="20"/>
              </w:rPr>
              <w:t>задачи географии в раз</w:t>
              <w:softHyphen/>
              <w:t>ные исторические пе</w:t>
              <w:softHyphen/>
              <w:t xml:space="preserve">риоды;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используют</w:t>
            </w:r>
            <w:r>
              <w:rPr>
                <w:color w:val="000000"/>
                <w:sz w:val="20"/>
                <w:szCs w:val="20"/>
              </w:rPr>
              <w:t xml:space="preserve"> раз</w:t>
              <w:softHyphen/>
              <w:t>личные источники гео</w:t>
              <w:softHyphen/>
              <w:t>графически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арт, за</w:t>
              <w:softHyphen/>
              <w:t>слушивание со</w:t>
              <w:softHyphen/>
              <w:t>общений, состав</w:t>
              <w:softHyphen/>
              <w:t>ление картотеки «Их имена - сим</w:t>
              <w:softHyphen/>
              <w:t>вол муж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Обозначение географических объектов, на</w:t>
              <w:softHyphen/>
              <w:t>званных в честь путешествен</w:t>
              <w:softHyphen/>
              <w:t>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5, под</w:t>
              <w:softHyphen/>
              <w:t>готовить</w:t>
              <w:softHyphen/>
              <w:t>ся к тес</w:t>
              <w:softHyphen/>
              <w:t>тирова</w:t>
              <w:softHyphen/>
              <w:t>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разделу «Пространст</w:t>
              <w:softHyphen/>
              <w:t>в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ое тести</w:t>
              <w:softHyphen/>
              <w:t>рование; вопросы и задания на с.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2.  Природа и человек (41ч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 Природа России (26ч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льеф и недра (5ч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земной коры (литосферы) на террито</w:t>
              <w:softHyphen/>
              <w:t>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нового материала. Урок- исследование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земной коры на тер</w:t>
              <w:softHyphen/>
              <w:t xml:space="preserve">ритории России. Значение и влияние </w:t>
            </w:r>
            <w:r>
              <w:rPr>
                <w:bCs/>
                <w:color w:val="000000"/>
                <w:sz w:val="20"/>
                <w:szCs w:val="20"/>
              </w:rPr>
              <w:t xml:space="preserve">рельефа на </w:t>
            </w:r>
            <w:r>
              <w:rPr>
                <w:color w:val="000000"/>
                <w:sz w:val="20"/>
                <w:szCs w:val="20"/>
              </w:rPr>
              <w:t xml:space="preserve">жизнь людей. Возраст </w:t>
            </w:r>
            <w:r>
              <w:rPr>
                <w:bCs/>
                <w:color w:val="000000"/>
                <w:sz w:val="20"/>
                <w:szCs w:val="20"/>
              </w:rPr>
              <w:t xml:space="preserve">горных </w:t>
            </w:r>
            <w:r>
              <w:rPr>
                <w:color w:val="000000"/>
                <w:sz w:val="20"/>
                <w:szCs w:val="20"/>
              </w:rPr>
              <w:t xml:space="preserve">пород. Геологическое летосчисление. Основные тектонические </w:t>
            </w:r>
            <w:r>
              <w:rPr>
                <w:bCs/>
                <w:color w:val="000000"/>
                <w:sz w:val="20"/>
                <w:szCs w:val="20"/>
              </w:rPr>
              <w:t>Структуры: литосферны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и</w:t>
              <w:softHyphen/>
              <w:t>ты, платформы, зоны складча</w:t>
              <w:softHyphen/>
              <w:t>тости (подвижные пояса) и их роль в формировании рельефа. Геологические и тектониче</w:t>
              <w:softHyphen/>
              <w:t>ские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собенности гео</w:t>
              <w:softHyphen/>
              <w:t>логического строения территории России, тек</w:t>
              <w:softHyphen/>
              <w:t xml:space="preserve">тонические структуры, области современного горообразования;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чита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геологическую кар</w:t>
              <w:softHyphen/>
              <w:t xml:space="preserve">ту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опоставляют</w:t>
            </w:r>
            <w:r>
              <w:rPr>
                <w:color w:val="000000"/>
                <w:sz w:val="20"/>
                <w:szCs w:val="20"/>
              </w:rPr>
              <w:t xml:space="preserve"> текто</w:t>
              <w:softHyphen/>
              <w:t xml:space="preserve">ническую и физическую карты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раз</w:t>
              <w:softHyphen/>
              <w:t>личные источники ин</w:t>
              <w:softHyphen/>
              <w:t>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геологи</w:t>
              <w:softHyphen/>
              <w:t>ческой карты, рис. 17 и геохро</w:t>
              <w:softHyphen/>
              <w:t xml:space="preserve">нологической таблицы на с. 44- 4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особенности рельефа Рос</w:t>
              <w:softHyphen/>
              <w:t>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, практи</w:t>
              <w:softHyphen/>
              <w:t xml:space="preserve">кум. Слайд- лекция 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жнейшие особенности рельефа России. Их влияние на природу, хозяйство, жизнь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«платформа», «складча</w:t>
              <w:softHyphen/>
              <w:t xml:space="preserve">тый пояс», «нагорье, плоскогорье». </w:t>
            </w:r>
            <w:r>
              <w:rPr>
                <w:i/>
                <w:iCs/>
                <w:color w:val="000000"/>
                <w:sz w:val="20"/>
                <w:szCs w:val="20"/>
              </w:rPr>
              <w:t>Понима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взаимосвязь основ</w:t>
              <w:softHyphen/>
              <w:t xml:space="preserve">ных форм рельефа и строения земной коры. </w:t>
            </w:r>
            <w:r>
              <w:rPr>
                <w:i/>
                <w:iCs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карты, тек</w:t>
              <w:softHyphen/>
              <w:t xml:space="preserve">сты, </w:t>
            </w:r>
            <w:r>
              <w:rPr>
                <w:i/>
                <w:iCs/>
                <w:color w:val="000000"/>
                <w:sz w:val="20"/>
                <w:szCs w:val="20"/>
              </w:rPr>
              <w:t>решают</w:t>
            </w:r>
            <w:r>
              <w:rPr>
                <w:color w:val="000000"/>
                <w:sz w:val="20"/>
                <w:szCs w:val="20"/>
              </w:rPr>
              <w:t xml:space="preserve"> проблем</w:t>
              <w:softHyphen/>
              <w:t>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ктони</w:t>
              <w:softHyphen/>
              <w:t>ческой и физиче</w:t>
              <w:softHyphen/>
              <w:t>ской карты. Заполнение таб</w:t>
              <w:softHyphen/>
              <w:t>лицы. КиМ-8 - тестирование, тренаж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8 - тестирова</w:t>
              <w:softHyphen/>
              <w:t>ние, практика (задани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.* Обозначение на контурной карте главных тектонических структур, наи</w:t>
              <w:softHyphen/>
              <w:t>более крупных форм релье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мплекс</w:t>
              <w:softHyphen/>
              <w:t>ного применен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ое развитие релье</w:t>
              <w:softHyphen/>
              <w:t>фа. Современные внешние и внутренние факторы рельефообразования. Влияние неотектонических движений на рельеф. Влияние человече</w:t>
              <w:softHyphen/>
              <w:t>ской деятельности на рельеф Земли. Вулканизм, землетря</w:t>
              <w:softHyphen/>
              <w:t>сения, цунами - опасные про</w:t>
              <w:softHyphen/>
              <w:t>явления внутренних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тектонические структу</w:t>
              <w:softHyphen/>
              <w:t xml:space="preserve">ры и соответствующие им формы рельефа.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  <w:softHyphen/>
              <w:t>ходят</w:t>
            </w:r>
            <w:r>
              <w:rPr>
                <w:color w:val="000000"/>
                <w:sz w:val="20"/>
                <w:szCs w:val="20"/>
              </w:rPr>
              <w:t xml:space="preserve"> в разных источни</w:t>
              <w:softHyphen/>
              <w:t>ках и анализируют ин</w:t>
              <w:softHyphen/>
              <w:t>формацию, необходи</w:t>
              <w:softHyphen/>
              <w:t>мую для изучения гео</w:t>
              <w:softHyphen/>
              <w:t>графически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ение районов интен</w:t>
              <w:softHyphen/>
              <w:t>сивных тектони</w:t>
              <w:softHyphen/>
              <w:t>ческих движений и физической к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.* Сравнитель</w:t>
              <w:softHyphen/>
              <w:t>ная характери</w:t>
              <w:softHyphen/>
              <w:t>стика горной и равнинной территорий с выявлением возможного влияния при</w:t>
              <w:softHyphen/>
              <w:t>родных усло</w:t>
              <w:softHyphen/>
              <w:t>вий на жизнь и хозяйствен</w:t>
              <w:softHyphen/>
              <w:t>ную деятель</w:t>
              <w:softHyphen/>
              <w:t>ность людей (Восточно- Европейская равнина - Урал, Среднерусская возвышен</w:t>
              <w:softHyphen/>
              <w:t>ность - Хиби</w:t>
              <w:softHyphen/>
              <w:t>ны или Север</w:t>
              <w:softHyphen/>
              <w:t>ный Кав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53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внеш</w:t>
              <w:softHyphen/>
              <w:t>них сил в формирова</w:t>
              <w:softHyphen/>
              <w:t>нии релье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закрепления зн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ьефообразующая деятель</w:t>
              <w:softHyphen/>
              <w:t>ность древних покровных лед</w:t>
              <w:softHyphen/>
              <w:t>ников. Моренный и водно</w:t>
              <w:softHyphen/>
              <w:t>ледниковый рельеф. Вода - «скульптор лика земного». Карстовые процессы. Деятель</w:t>
              <w:softHyphen/>
              <w:t>ность ветра, влияние хозяйст</w:t>
              <w:softHyphen/>
              <w:t>венной деятельности человека на релье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сновные рельефо</w:t>
              <w:softHyphen/>
              <w:t xml:space="preserve">образующие процессы,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 понятие</w:t>
            </w:r>
            <w:r>
              <w:rPr>
                <w:color w:val="000000"/>
                <w:sz w:val="20"/>
                <w:szCs w:val="20"/>
              </w:rPr>
              <w:t xml:space="preserve"> «по</w:t>
              <w:softHyphen/>
              <w:t xml:space="preserve">кровное оледенение»,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уют</w:t>
            </w:r>
            <w:r>
              <w:rPr>
                <w:color w:val="000000"/>
                <w:sz w:val="20"/>
                <w:szCs w:val="20"/>
              </w:rPr>
              <w:t xml:space="preserve"> изменения рельефа при преобладаю</w:t>
              <w:softHyphen/>
              <w:t>щем влиянии внутренних или внешних процессов, деятельност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поставление карты плотности населения и рис. 27 на с. 5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57-60, вопросы и задания на с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</w:t>
              <w:softHyphen/>
              <w:t>ние не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атства недр России. Место России в мире по запасам и до</w:t>
              <w:softHyphen/>
              <w:t>быче полезных ископаемых. Минерально-сырьевые ресурсы, их роль в хозяйстве. Месторож</w:t>
              <w:softHyphen/>
              <w:t>дения основных полезных ис</w:t>
              <w:softHyphen/>
              <w:t>копаемых и их связь с тектони</w:t>
              <w:softHyphen/>
              <w:t>кой и геологическим строением разных районов России. Исчерпаемость минеральных ресур</w:t>
              <w:softHyphen/>
              <w:t>сов. Влияние добычи полезных ископаемых на окружающую среду. Рекультивац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«горючие ископаемые», «месторождение», «от</w:t>
              <w:softHyphen/>
              <w:t>крытая разработка», «террикон», «рекульти</w:t>
              <w:softHyphen/>
              <w:t xml:space="preserve">вация»,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</w:t>
              <w:softHyphen/>
              <w:t>ры</w:t>
            </w:r>
            <w:r>
              <w:rPr>
                <w:color w:val="000000"/>
                <w:sz w:val="20"/>
                <w:szCs w:val="20"/>
              </w:rPr>
              <w:t xml:space="preserve"> использования и ох</w:t>
              <w:softHyphen/>
              <w:t>раны минеральных ре</w:t>
              <w:softHyphen/>
              <w:t>сурсов, адаптации чело</w:t>
              <w:softHyphen/>
              <w:t>века к условиям окру</w:t>
              <w:softHyphen/>
              <w:t>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рельефа и полез</w:t>
              <w:softHyphen/>
              <w:t>ных ископаемых своей области, оценка их влия</w:t>
              <w:softHyphen/>
              <w:t>ния на хозяйст</w:t>
              <w:softHyphen/>
              <w:t>венную деятель</w:t>
              <w:softHyphen/>
              <w:t xml:space="preserve">ность люд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Установление взаимосвязей тектонических структур, рель</w:t>
              <w:softHyphen/>
              <w:t>ефа и полезных ископаемых на основе рабо</w:t>
              <w:softHyphen/>
              <w:t>ты с разными источниками географической информации на примере свое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66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Климат (7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климат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 лекция с элементами эв</w:t>
              <w:softHyphen/>
              <w:t>ристической бесе</w:t>
              <w:softHyphen/>
              <w:t xml:space="preserve">ды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особенности климата. Влияние географического по</w:t>
              <w:softHyphen/>
              <w:t>ложения и рельефа на количе</w:t>
              <w:softHyphen/>
              <w:t>ство тепла. Сезонность - глав</w:t>
              <w:softHyphen/>
              <w:t>ная особенность климата Рос</w:t>
              <w:softHyphen/>
              <w:t>сии. Россия - холодная страна. Основные климатообразующие факторы. Солнечная радиация, суммарная солнечная радиа</w:t>
              <w:softHyphen/>
              <w:t>ция, их различия на разных широ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факторы, опреде</w:t>
              <w:softHyphen/>
              <w:t xml:space="preserve">ляющие климат Росс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«солнечная радиация», «подстилающая поверх</w:t>
              <w:softHyphen/>
              <w:t>ность», «тепловое излу</w:t>
              <w:softHyphen/>
              <w:t xml:space="preserve">чение Земли»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влияния клима</w:t>
              <w:softHyphen/>
              <w:t>та на различные компо</w:t>
              <w:softHyphen/>
              <w:t>ненты при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</w:t>
              <w:softHyphen/>
              <w:t xml:space="preserve">зованием карт атласа, анализ рис. 38-4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ния на с. 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мерно</w:t>
              <w:softHyphen/>
              <w:t>сти циркуля</w:t>
              <w:softHyphen/>
              <w:t>ции воздуш</w:t>
              <w:softHyphen/>
              <w:t>ных м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ний, изуче</w:t>
              <w:softHyphen/>
              <w:t>ния нового мате</w:t>
              <w:softHyphen/>
              <w:t xml:space="preserve">риала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мерности циркуляции воздушных м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роцессы </w:t>
            </w:r>
            <w:r>
              <w:rPr>
                <w:color w:val="000000"/>
                <w:sz w:val="20"/>
                <w:szCs w:val="20"/>
              </w:rPr>
              <w:t xml:space="preserve">циркуляции атмосферы планетарного масштаба </w:t>
            </w:r>
            <w:r>
              <w:rPr>
                <w:i/>
                <w:iCs/>
                <w:color w:val="000000"/>
                <w:sz w:val="20"/>
                <w:szCs w:val="20"/>
              </w:rPr>
              <w:t>Применяю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5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pacing w:val="5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цессе учебного познания поня</w:t>
              <w:softHyphen/>
              <w:t>тия: «воздушные массы», «области постоянного д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42, 43 физической и климатической карт. 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50"/>
                <w:sz w:val="20"/>
                <w:szCs w:val="20"/>
              </w:rPr>
              <w:t>§11,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73-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ные фронты, ци</w:t>
              <w:softHyphen/>
              <w:t>клоны, анти</w:t>
              <w:softHyphen/>
              <w:t>цикл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ные фронты, цикло</w:t>
              <w:softHyphen/>
              <w:t>ны, антицикл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меняют</w:t>
            </w:r>
            <w:r>
              <w:rPr>
                <w:color w:val="000000"/>
                <w:sz w:val="20"/>
                <w:szCs w:val="20"/>
              </w:rPr>
              <w:t xml:space="preserve"> в процессе учебного познания поня</w:t>
              <w:softHyphen/>
              <w:t xml:space="preserve">тия: «атмосферные фронты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>причины образования циклонов и антицикло</w:t>
              <w:softHyphen/>
              <w:t xml:space="preserve">нов.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уют</w:t>
            </w:r>
            <w:r>
              <w:rPr>
                <w:color w:val="000000"/>
                <w:sz w:val="20"/>
                <w:szCs w:val="20"/>
              </w:rPr>
              <w:t xml:space="preserve"> по</w:t>
              <w:softHyphen/>
              <w:t>году в связи с приближе</w:t>
              <w:softHyphen/>
              <w:t>нием атмосферного фр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 xml:space="preserve">там, анализ рис. 44-4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 </w:t>
            </w:r>
            <w:r>
              <w:rPr>
                <w:color w:val="000000"/>
                <w:sz w:val="20"/>
                <w:szCs w:val="20"/>
              </w:rPr>
              <w:t xml:space="preserve">11 </w:t>
            </w:r>
            <w:r>
              <w:rPr>
                <w:bCs/>
                <w:color w:val="000000"/>
                <w:sz w:val="20"/>
                <w:szCs w:val="20"/>
              </w:rPr>
              <w:t xml:space="preserve">до </w:t>
            </w:r>
            <w:r>
              <w:rPr>
                <w:color w:val="000000"/>
                <w:sz w:val="20"/>
                <w:szCs w:val="20"/>
              </w:rPr>
              <w:t>конца, вопросы и задания на с. 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еделе</w:t>
              <w:softHyphen/>
              <w:t>ние темпера</w:t>
              <w:softHyphen/>
              <w:t>тур и оса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нового материала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тепла и влаги по территори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 закономер</w:t>
              <w:softHyphen/>
              <w:t>ности</w:t>
            </w:r>
            <w:r>
              <w:rPr>
                <w:color w:val="000000"/>
                <w:sz w:val="20"/>
                <w:szCs w:val="20"/>
              </w:rPr>
              <w:t xml:space="preserve"> распределения тепла и влаги на терри</w:t>
              <w:softHyphen/>
              <w:t xml:space="preserve">тории страны 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ятия: </w:t>
            </w:r>
            <w:r>
              <w:rPr>
                <w:color w:val="000000"/>
                <w:sz w:val="20"/>
                <w:szCs w:val="20"/>
              </w:rPr>
              <w:t>«температурная анома</w:t>
              <w:softHyphen/>
              <w:t>лия», «континентальность клим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синоп</w:t>
              <w:softHyphen/>
              <w:t xml:space="preserve">тической карты, анализ рис. 48-5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Определение по </w:t>
            </w:r>
            <w:r>
              <w:rPr>
                <w:bCs/>
                <w:color w:val="000000"/>
                <w:sz w:val="20"/>
                <w:szCs w:val="20"/>
              </w:rPr>
              <w:t xml:space="preserve">картам закономерностей </w:t>
            </w:r>
            <w:r>
              <w:rPr>
                <w:color w:val="000000"/>
                <w:sz w:val="20"/>
                <w:szCs w:val="20"/>
              </w:rPr>
              <w:t xml:space="preserve">распределения </w:t>
            </w:r>
            <w:r>
              <w:rPr>
                <w:bCs/>
                <w:color w:val="000000"/>
                <w:sz w:val="20"/>
                <w:szCs w:val="20"/>
              </w:rPr>
              <w:t>солнечной радиации, сред</w:t>
              <w:softHyphen/>
              <w:t xml:space="preserve">них температур января и июля, </w:t>
            </w:r>
            <w:r>
              <w:rPr>
                <w:color w:val="000000"/>
                <w:sz w:val="20"/>
                <w:szCs w:val="20"/>
              </w:rPr>
              <w:t>годового коли</w:t>
              <w:softHyphen/>
              <w:t>чества осадков по территории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0"/>
                <w:sz w:val="20"/>
                <w:szCs w:val="20"/>
              </w:rPr>
              <w:t xml:space="preserve">§12, </w:t>
            </w:r>
            <w:r>
              <w:rPr>
                <w:bCs/>
                <w:color w:val="000000"/>
                <w:sz w:val="20"/>
                <w:szCs w:val="20"/>
              </w:rPr>
              <w:t>вопросы и задания на с. 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клима</w:t>
              <w:softHyphen/>
              <w:t>та нашей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типов климата нашей страны и разнообразие условий жизни людей. Уме</w:t>
              <w:softHyphen/>
              <w:t>ренно континентальный, кон</w:t>
              <w:softHyphen/>
              <w:t>тинентальный, резко конти</w:t>
              <w:softHyphen/>
              <w:t>нентальный, муссонный, арк</w:t>
              <w:softHyphen/>
              <w:t>тический, субарктический, субтропический климат: рай</w:t>
              <w:softHyphen/>
              <w:t>оны распространения и основ</w:t>
              <w:softHyphen/>
              <w:t>ные характеристики этих ти</w:t>
              <w:softHyphen/>
              <w:t>пов кли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деляют, описывают и объясняют</w:t>
            </w:r>
            <w:r>
              <w:rPr>
                <w:color w:val="000000"/>
                <w:sz w:val="20"/>
                <w:szCs w:val="20"/>
              </w:rPr>
              <w:t xml:space="preserve"> разнообра</w:t>
              <w:softHyphen/>
              <w:t xml:space="preserve">зие типов климатов на территории страны. </w:t>
            </w:r>
            <w:r>
              <w:rPr>
                <w:i/>
                <w:iCs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климато</w:t>
              <w:softHyphen/>
              <w:t xml:space="preserve">грамм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исывают </w:t>
            </w:r>
            <w:r>
              <w:rPr>
                <w:color w:val="000000"/>
                <w:sz w:val="20"/>
                <w:szCs w:val="20"/>
              </w:rPr>
              <w:t>особенности погоды отдель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физиче</w:t>
              <w:softHyphen/>
              <w:t>ской и климати</w:t>
              <w:softHyphen/>
              <w:t>ческой карт, рис. 51, климато</w:t>
              <w:softHyphen/>
              <w:t xml:space="preserve">грамм на с. 87-89 в учебни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*</w:t>
            </w:r>
            <w:r>
              <w:rPr>
                <w:b/>
                <w:i/>
                <w:color w:val="000000"/>
                <w:sz w:val="20"/>
                <w:szCs w:val="20"/>
              </w:rPr>
              <w:t>Характеристи</w:t>
              <w:softHyphen/>
              <w:t>ка климатиче</w:t>
              <w:softHyphen/>
              <w:t>ских областей с точки зрения условий жизни и хозяйственной деятельности. Работа с картой и оценка степе</w:t>
              <w:softHyphen/>
              <w:t>ни благоприят</w:t>
              <w:softHyphen/>
              <w:t>ности климати</w:t>
              <w:softHyphen/>
              <w:t>ческих условий для жизни насе</w:t>
              <w:softHyphen/>
              <w:t>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3, вопросы и задания на с. 90, нанести на кон</w:t>
              <w:softHyphen/>
              <w:t>турную карту климати</w:t>
              <w:softHyphen/>
              <w:t>ческие пояса и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 и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человек. Агроклима</w:t>
              <w:softHyphen/>
              <w:t>тические ресурсы. Агроклима</w:t>
              <w:softHyphen/>
              <w:t>тическая карта. Требования важнейших сельскохозяйст</w:t>
              <w:softHyphen/>
              <w:t>венных культур к климатиче</w:t>
              <w:softHyphen/>
              <w:t>ским условиям. Агроклимати</w:t>
              <w:softHyphen/>
              <w:t>ческие ресурсы своей местно</w:t>
              <w:softHyphen/>
              <w:t>сти. Степень благоприятности природных условий для жизни населения. Значение прогно</w:t>
              <w:softHyphen/>
              <w:t>зирования по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краткую географическую характе</w:t>
              <w:softHyphen/>
              <w:t>ристику климата на осно</w:t>
              <w:softHyphen/>
              <w:t>ве разнообразных источ</w:t>
              <w:softHyphen/>
              <w:t xml:space="preserve">ников географической информации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ют </w:t>
            </w:r>
            <w:r>
              <w:rPr>
                <w:color w:val="000000"/>
                <w:sz w:val="20"/>
                <w:szCs w:val="20"/>
              </w:rPr>
              <w:t xml:space="preserve">наиболее благоприятные территории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адаптации чело</w:t>
              <w:softHyphen/>
              <w:t>века к условиям окру</w:t>
              <w:softHyphen/>
              <w:t>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и анализ информации для заполнения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.*Оценка влия</w:t>
              <w:softHyphen/>
              <w:t>ния климатиче</w:t>
              <w:softHyphen/>
              <w:t>ских условий на географию сельскохозяй</w:t>
              <w:softHyphen/>
              <w:t>ственных культур. Работа с таблицей, агроклиматиче</w:t>
              <w:softHyphen/>
              <w:t>ски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4, вопросы и задания на с. 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Рельеф и клим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</w:t>
              <w:softHyphen/>
              <w:t>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ое тести</w:t>
              <w:softHyphen/>
              <w:t>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Определение по синоптиче</w:t>
              <w:softHyphen/>
              <w:t>ской карте особенностей по</w:t>
              <w:softHyphen/>
              <w:t>годы для различных пунктов, Составле</w:t>
              <w:softHyphen/>
              <w:t>ние прогноза по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Богатство внутренних вод (6ч)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воды на Земле. Реки. Значение рек в заселении и освоении России. География российских рек. Сточные об</w:t>
              <w:softHyphen/>
              <w:t>ласти. Жизнь реки. Формиро</w:t>
              <w:softHyphen/>
              <w:t>вание и строение речной доли</w:t>
              <w:softHyphen/>
              <w:t>ны. Базис эрозии. Речные бас</w:t>
              <w:softHyphen/>
              <w:t>сейны и водоразд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ль воды и значение рек, особен</w:t>
              <w:softHyphen/>
              <w:t xml:space="preserve">ности речной сети, </w:t>
            </w:r>
            <w:r>
              <w:rPr>
                <w:i/>
                <w:iCs/>
                <w:color w:val="000000"/>
                <w:sz w:val="20"/>
                <w:szCs w:val="20"/>
              </w:rPr>
              <w:t>пока</w:t>
              <w:softHyphen/>
              <w:t>зыва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карте реки, о которых идет речь в параграфе,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ияния речных систем на расселение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физиче</w:t>
              <w:softHyphen/>
              <w:t>ской карты, рабо</w:t>
              <w:softHyphen/>
              <w:t xml:space="preserve">та с контурными картами, рис. 62- 67 в учебни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15, </w:t>
            </w:r>
            <w:r>
              <w:rPr>
                <w:color w:val="000000"/>
                <w:sz w:val="20"/>
                <w:szCs w:val="20"/>
              </w:rPr>
              <w:t>с. 96-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собенности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опорных знаний. Практи</w:t>
              <w:softHyphen/>
              <w:t xml:space="preserve">кум. Слайд-лек- 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ение и уклон рек; скорость течения, водоносность рек (расход, годовой сток), режи</w:t>
              <w:softHyphen/>
              <w:t>мы российских рек. Значение этих характеристик для хозяй</w:t>
              <w:softHyphen/>
              <w:t>ства и жизни населения. Гидроэнергетические ресурсы. Паводки, половодья, наводне</w:t>
              <w:softHyphen/>
              <w:t>ния - их причины и последст</w:t>
              <w:softHyphen/>
              <w:t>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нятия: длина, бассейн, водораздел, пи</w:t>
              <w:softHyphen/>
              <w:t xml:space="preserve">тание и режим реки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х зависи</w:t>
              <w:softHyphen/>
              <w:t>мость от рельефа и кли</w:t>
              <w:softHyphen/>
              <w:t xml:space="preserve">мата. </w:t>
            </w:r>
            <w:r>
              <w:rPr>
                <w:i/>
                <w:iCs/>
                <w:color w:val="000000"/>
                <w:sz w:val="20"/>
                <w:szCs w:val="20"/>
              </w:rPr>
              <w:t>Знают и показы</w:t>
              <w:softHyphen/>
              <w:t>ва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упные реки бас</w:t>
              <w:softHyphen/>
              <w:t xml:space="preserve">сейнов трех океанов и области внутреннего сто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уют </w:t>
            </w:r>
            <w:r>
              <w:rPr>
                <w:color w:val="000000"/>
                <w:sz w:val="20"/>
                <w:szCs w:val="20"/>
              </w:rPr>
              <w:t xml:space="preserve">реку,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</w:t>
              <w:softHyphen/>
              <w:t>можности ее хозяйствен</w:t>
              <w:softHyphen/>
              <w:t>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физиче</w:t>
              <w:softHyphen/>
              <w:t>ской и климати</w:t>
              <w:softHyphen/>
              <w:t>ческой карты, практическая ра</w:t>
              <w:softHyphen/>
              <w:t xml:space="preserve">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.*Характери</w:t>
              <w:softHyphen/>
              <w:t>стика реки с точки зрения возможностей хозяйств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§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конца, вопросы и задания на с. 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а, под</w:t>
              <w:softHyphen/>
              <w:t>земные воды, бо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</w:t>
              <w:softHyphen/>
              <w:t xml:space="preserve">вого материала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и значение озер России. Происхождение озер</w:t>
              <w:softHyphen/>
              <w:t>ных котловин. Грунтовые и артезианские подземные воды. Родники и родниковая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ения по</w:t>
              <w:softHyphen/>
              <w:t xml:space="preserve">нятий озера и болота,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карте,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можно</w:t>
              <w:softHyphen/>
              <w:t>сти хозяйственного ис</w:t>
              <w:softHyphen/>
              <w:t>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еда, учебное исследование по картам. Тестирование. Работа в контурных карт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.*Обозначение на контурной карте крупных рек и о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§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о.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104-106, </w:t>
            </w:r>
            <w:r>
              <w:rPr>
                <w:color w:val="000000"/>
                <w:sz w:val="20"/>
                <w:szCs w:val="20"/>
              </w:rPr>
              <w:t xml:space="preserve">вопросы </w:t>
            </w:r>
            <w:r>
              <w:rPr>
                <w:color w:val="000000"/>
                <w:spacing w:val="-20"/>
                <w:sz w:val="20"/>
                <w:szCs w:val="20"/>
              </w:rPr>
              <w:t xml:space="preserve">и задания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1-4 </w:t>
            </w:r>
            <w:r>
              <w:rPr>
                <w:color w:val="000000"/>
                <w:spacing w:val="-20"/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летня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зло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</w:t>
              <w:softHyphen/>
              <w:t>ный: лекция с элементами эвристической бесе</w:t>
              <w:softHyphen/>
              <w:t xml:space="preserve">ды, исследование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яя (вечная) мерзло</w:t>
              <w:softHyphen/>
              <w:t>та - происхождение и мощ</w:t>
              <w:softHyphen/>
              <w:t>ность. География многолетней мерзлоты, влияние на природ</w:t>
              <w:softHyphen/>
              <w:t>ные условия местности, на ус</w:t>
              <w:softHyphen/>
              <w:t>ловия жизни и деятельности человека. Распространение современного оледенения по территори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и объясняют </w:t>
            </w:r>
            <w:r>
              <w:rPr>
                <w:color w:val="000000"/>
                <w:sz w:val="20"/>
                <w:szCs w:val="20"/>
              </w:rPr>
              <w:t>причины образования ледников и многолетней мерзлоты, области их распространения, грани</w:t>
              <w:softHyphen/>
              <w:t>цы максимального по</w:t>
              <w:softHyphen/>
              <w:t>кровного и горно-долинного оледенения, их роль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анализ карт. Учебное исследование по картам и дру</w:t>
              <w:softHyphen/>
              <w:t xml:space="preserve">гим источникам инфор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Нанесение на контурные карты границ максимального покровного и горно-долин</w:t>
              <w:softHyphen/>
              <w:t>ного оледене</w:t>
              <w:softHyphen/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6,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07-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мплекс</w:t>
              <w:softHyphen/>
              <w:t>ного применения знаний - практи</w:t>
              <w:softHyphen/>
              <w:t>кум. Слайд-лек</w:t>
              <w:softHyphen/>
              <w:t xml:space="preserve">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е ресурсы. От пруда к водохранилищу. Влияние на окружающую среду. Реки - транспортные артерии страны. Каналы - рукотворные реки. Подземные воды - ценнейшее полезное ископаемое. Минеральные и термальные воды, проблемы рациональ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ходят</w:t>
            </w:r>
            <w:r>
              <w:rPr>
                <w:color w:val="000000"/>
                <w:sz w:val="20"/>
                <w:szCs w:val="20"/>
              </w:rPr>
              <w:t xml:space="preserve"> в разных ис</w:t>
              <w:softHyphen/>
              <w:t>точниках и анализируют информацию, необходи</w:t>
              <w:softHyphen/>
              <w:t xml:space="preserve">мую для изучения географических объектов и явлений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использования и охраны природных ре</w:t>
              <w:softHyphen/>
              <w:t>сурсов, адаптации чело</w:t>
              <w:softHyphen/>
              <w:t>века к условиям окру</w:t>
              <w:softHyphen/>
              <w:t>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6.*Сравнительная оценка обеспе</w:t>
              <w:softHyphen/>
              <w:t>ченности водными ресурсами отдельных тер</w:t>
              <w:softHyphen/>
              <w:t>риторий России (объяснение закономерно</w:t>
              <w:softHyphen/>
              <w:t>стей размещения вод суши и связанных с ними опасных природных явлений в зависи</w:t>
              <w:softHyphen/>
              <w:t>мости от релье</w:t>
              <w:softHyphen/>
              <w:t>фа и клим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7, вопросы и задания на с. 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Внутренние в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</w:t>
              <w:softHyphen/>
              <w:t>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очвы – национальное достояние страны (4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вы - «особое при</w:t>
              <w:softHyphen/>
              <w:t>родное те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</w:t>
              <w:softHyphen/>
              <w:t xml:space="preserve">ла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чвы для становления человеческого общества. Присваи</w:t>
              <w:softHyphen/>
              <w:t>вающий и производящий типы ведения хозяйства. «Неолитиче</w:t>
              <w:softHyphen/>
              <w:t>ская революция», возникновение земледелия. Земельные ресурсы, земельный фонд России. Почвы - «особое природное тело». Факто</w:t>
              <w:softHyphen/>
              <w:t>ры почвообразования. Гумус - ве</w:t>
              <w:softHyphen/>
              <w:t>щество, присущее только поч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В. Докучаев - основатель науч</w:t>
              <w:softHyphen/>
              <w:t>ного почвоведения. Строение почвы, понятие о почвенных горизон</w:t>
              <w:softHyphen/>
              <w:t>тах и почвенном профиле. Почва - «зеркало ландшаф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нают и объясняют </w:t>
            </w:r>
            <w:r>
              <w:rPr>
                <w:color w:val="000000"/>
                <w:sz w:val="20"/>
                <w:szCs w:val="20"/>
              </w:rPr>
              <w:t xml:space="preserve">факторы образования и свойства поч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Ха</w:t>
              <w:softHyphen/>
              <w:t>рактеризуют</w:t>
            </w:r>
            <w:r>
              <w:rPr>
                <w:color w:val="000000"/>
                <w:sz w:val="20"/>
                <w:szCs w:val="20"/>
              </w:rPr>
              <w:t xml:space="preserve"> основ</w:t>
              <w:softHyphen/>
              <w:t>ные типы поч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опрос, анализ рис. 83 на с. 119 ирис, 80нас. 1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.* Анализ поч</w:t>
              <w:softHyphen/>
              <w:t>венного про</w:t>
              <w:softHyphen/>
              <w:t>филя и описа</w:t>
              <w:softHyphen/>
              <w:t>ние условий его форм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5-116, вопросы и задания нас.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поч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ва</w:t>
              <w:softHyphen/>
              <w:t xml:space="preserve">ние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почв России. Их осо</w:t>
              <w:softHyphen/>
              <w:t>бенности, распространение по территории России и хозяйст</w:t>
              <w:softHyphen/>
              <w:t>венное использование. Почвен</w:t>
              <w:softHyphen/>
              <w:t>н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color w:val="000000"/>
                <w:sz w:val="20"/>
                <w:szCs w:val="20"/>
              </w:rPr>
              <w:t xml:space="preserve"> зональные типы поч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использова</w:t>
              <w:softHyphen/>
              <w:t>ния и охраны почвен</w:t>
              <w:softHyphen/>
              <w:t>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ение почвенной карты с картами клима</w:t>
              <w:softHyphen/>
              <w:t>тической и при</w:t>
              <w:softHyphen/>
              <w:t>родных зон, ана</w:t>
              <w:softHyphen/>
              <w:t xml:space="preserve">лиз рис. 84-8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Установление связей между типами почв и характером раст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9, вопросы и задания на с. 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вы и урож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ы и урожай. Плодородие - главное свойство почвы. Механический состав и его влияние на воздухе- и водопроницаемость. Структура почвы. Восстановле</w:t>
              <w:softHyphen/>
              <w:t>ние и поддержание плодородия почв. Агротехнические мероприя</w:t>
              <w:softHyphen/>
              <w:t>тия, механические приемы обра</w:t>
              <w:softHyphen/>
              <w:t>ботки почвы, внесение удобр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Характеризуют</w:t>
            </w:r>
            <w:r>
              <w:rPr>
                <w:color w:val="000000"/>
                <w:sz w:val="20"/>
                <w:szCs w:val="20"/>
              </w:rPr>
              <w:t xml:space="preserve"> меха</w:t>
              <w:softHyphen/>
              <w:t>нический состав и струк</w:t>
              <w:softHyphen/>
              <w:t>туру почв, мероприя</w:t>
              <w:softHyphen/>
              <w:t>тия по поддержанию их плодоро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, анализ почвенной кар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9.Знакомство </w:t>
            </w:r>
            <w:r>
              <w:rPr>
                <w:color w:val="000000"/>
                <w:sz w:val="20"/>
                <w:szCs w:val="20"/>
              </w:rPr>
              <w:t>с образцами почв своей ме</w:t>
              <w:softHyphen/>
              <w:t xml:space="preserve">стности и </w:t>
            </w:r>
            <w:r>
              <w:rPr>
                <w:bCs/>
                <w:color w:val="000000"/>
                <w:sz w:val="20"/>
                <w:szCs w:val="20"/>
              </w:rPr>
              <w:t>осо</w:t>
            </w:r>
            <w:r>
              <w:rPr>
                <w:color w:val="000000"/>
                <w:sz w:val="20"/>
                <w:szCs w:val="20"/>
              </w:rPr>
              <w:t>бенностями их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</w:t>
              <w:softHyphen/>
              <w:t>ние и охрана поч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ления знаний, их кон</w:t>
              <w:softHyphen/>
              <w:t xml:space="preserve">троля и оценки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 охрана почв. Основные сис</w:t>
              <w:softHyphen/>
              <w:t>темы земледелия. Мелиорация почв. Изменения почв под воз</w:t>
              <w:softHyphen/>
              <w:t>действием хозяйственной деятельности человека. Меры предупреждения и борьбы с почвенной эрозией и загряз</w:t>
              <w:softHyphen/>
              <w:t>нением поч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важнейшие сред</w:t>
              <w:softHyphen/>
              <w:t xml:space="preserve">ства охраны почв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ра</w:t>
              <w:softHyphen/>
              <w:t>ционального использо</w:t>
              <w:softHyphen/>
              <w:t>вания и охраны почвен</w:t>
              <w:softHyphen/>
              <w:t>ных ресурсов, районов, нуждающихся в ком</w:t>
              <w:softHyphen/>
              <w:t>плексных мелиоратив</w:t>
              <w:softHyphen/>
              <w:t>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91- 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В природе все взаимосвязано (4ч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природном территори</w:t>
              <w:softHyphen/>
              <w:t>альном ком</w:t>
              <w:softHyphen/>
              <w:t>плек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 и закрепления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й территориальный комплекс. Факторы формиро</w:t>
              <w:softHyphen/>
              <w:t>вания ПТК. Зональность и азональность природных комп</w:t>
              <w:softHyphen/>
              <w:t>лексов России. Природное (физико-географическое) районирование. Практическое значение изучения свойств и размещения ПТ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компоненты природных комплексов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</w:t>
            </w:r>
            <w:r>
              <w:rPr>
                <w:color w:val="000000"/>
                <w:sz w:val="20"/>
                <w:szCs w:val="20"/>
              </w:rPr>
              <w:t xml:space="preserve"> примеры ПТК различного масштаба, зональные и азональные факторы их формирова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значе</w:t>
              <w:softHyphen/>
              <w:t>ние физико-географи</w:t>
              <w:softHyphen/>
              <w:t>ческого рай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хемы ПТК: рис.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.* Выявление взаимосвязей между природ</w:t>
              <w:softHyphen/>
              <w:t>ными компо</w:t>
              <w:softHyphen/>
              <w:t>нентами на ос</w:t>
              <w:softHyphen/>
              <w:t>нове анализа соответству</w:t>
              <w:softHyphen/>
              <w:t>юще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 вопросы и задания нас. 1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природных территори</w:t>
              <w:softHyphen/>
              <w:t>альных ком</w:t>
              <w:softHyphen/>
              <w:t>плек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йства природных террито</w:t>
              <w:softHyphen/>
              <w:t>риальных комплексов: целост</w:t>
              <w:softHyphen/>
              <w:t>ность, устойчивость, ритмич</w:t>
              <w:softHyphen/>
              <w:t>ность развития и их значение для планирования хозяйствен</w:t>
              <w:softHyphen/>
              <w:t>ной деятель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свойства природных территори</w:t>
              <w:softHyphen/>
              <w:t>альных комплексов: це</w:t>
              <w:softHyphen/>
              <w:t xml:space="preserve">лостность, устойчивость, ритмичность развития - 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водят примеры </w:t>
            </w:r>
            <w:r>
              <w:rPr>
                <w:color w:val="000000"/>
                <w:sz w:val="20"/>
                <w:szCs w:val="20"/>
              </w:rPr>
              <w:t>влияния компонентов природы на состояние и свойства ПТ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, анализ рис.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, вопросы и задания нас. 1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в ландшаф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 и ландшафты. Ланд</w:t>
              <w:softHyphen/>
              <w:t>шафт и его компоненты - основные ресурсы жизнедея</w:t>
              <w:softHyphen/>
              <w:t>тельности людей. Природно</w:t>
              <w:softHyphen/>
              <w:t>антропогенные ландшафты. Сельскохозяйственные, лесо</w:t>
              <w:softHyphen/>
              <w:t>хозяйственные и промышлен</w:t>
              <w:softHyphen/>
              <w:t>ные ландшафты - причины их возникновения и условия су</w:t>
              <w:softHyphen/>
              <w:t>ществования. Городские ланд</w:t>
              <w:softHyphen/>
              <w:t>шафты и природно-технические комплексы. Культурные ландшафты - ландшафты бу</w:t>
              <w:softHyphen/>
              <w:t>ду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природно-антропогенный, сельскохозяйствен</w:t>
              <w:softHyphen/>
              <w:t xml:space="preserve">ный, промышленный и культурный ландшафт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по</w:t>
              <w:softHyphen/>
              <w:t>ложительного и отрица</w:t>
              <w:softHyphen/>
              <w:t>тельного воздействия на окружающую среду природно-антропогенных комплек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опрос. Сообще</w:t>
              <w:softHyphen/>
              <w:t>ния. Решение проблемных за</w:t>
              <w:softHyphen/>
              <w:t>дач. Заполнение таблицы «При</w:t>
              <w:softHyphen/>
              <w:t>родно-антропогенные ландшаф</w:t>
              <w:softHyphen/>
              <w:t>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вопросы и задания нас. 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Прир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</w:t>
              <w:softHyphen/>
              <w:t>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творческих задач. Работа с физической картой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ма 2. Природно-хозяйственные зоны (10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е о природных з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 xml:space="preserve">ний, изучения нового матери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е о природных з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. В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кучаев и </w:t>
            </w:r>
            <w:r>
              <w:rPr>
                <w:color w:val="000000"/>
                <w:sz w:val="20"/>
                <w:szCs w:val="20"/>
                <w:lang w:val="en-US"/>
              </w:rPr>
              <w:t>JI</w:t>
            </w:r>
            <w:r>
              <w:rPr>
                <w:color w:val="000000"/>
                <w:sz w:val="20"/>
                <w:szCs w:val="20"/>
              </w:rPr>
              <w:t>. С. Берг - основоположники учения о ландшафтно-географических зонах. Зональная обусловлен</w:t>
              <w:softHyphen/>
              <w:t>ность жизнедеятельности че</w:t>
              <w:softHyphen/>
              <w:t>ловека. Человеческая деятель</w:t>
              <w:softHyphen/>
              <w:t>ность - важнейший фактор современного облика и со</w:t>
              <w:softHyphen/>
              <w:t>стояния природных зон, пре</w:t>
              <w:softHyphen/>
              <w:t>вращения их в природно</w:t>
              <w:softHyphen/>
              <w:t>хозяй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превращения природных зон в природно-хозяйст</w:t>
              <w:softHyphen/>
              <w:t xml:space="preserve">венные,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</w:t>
              <w:softHyphen/>
              <w:t>меры</w:t>
            </w:r>
            <w:r>
              <w:rPr>
                <w:color w:val="000000"/>
                <w:sz w:val="20"/>
                <w:szCs w:val="20"/>
              </w:rPr>
              <w:t xml:space="preserve"> природных зон, наиболее подверженных антропогенному воздей</w:t>
              <w:softHyphen/>
              <w:t>ств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07, сопоставление карты природных зон и плотн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Работа с фраг</w:t>
              <w:softHyphen/>
              <w:t xml:space="preserve">ментами карт и текстом учебника с целью </w:t>
            </w:r>
            <w:r>
              <w:rPr>
                <w:bCs/>
                <w:color w:val="000000"/>
                <w:sz w:val="20"/>
                <w:szCs w:val="20"/>
              </w:rPr>
              <w:t>выяс</w:t>
              <w:softHyphen/>
              <w:t>нения влияния природных ус</w:t>
              <w:softHyphen/>
              <w:t>ловий на рассе</w:t>
              <w:softHyphen/>
              <w:t>ление населе</w:t>
              <w:softHyphen/>
              <w:t>ния в разных природны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о</w:t>
              <w:softHyphen/>
              <w:t>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§25, задания на с. 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«Безмолвная»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Ар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змолвная» Арктика. По</w:t>
              <w:softHyphen/>
              <w:t>лярные дни и ночи. Натиск современной цивилизации - плюсы и минусы. Экологические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сильных ветров и низких температур, причины, определяющие повы</w:t>
              <w:softHyphen/>
              <w:t>шенный интерес к терри</w:t>
              <w:softHyphen/>
              <w:t>тории, где практически нет постоянных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дование по кар</w:t>
              <w:softHyphen/>
              <w:t>там. Решение проблемных за</w:t>
              <w:softHyphen/>
              <w:t>дач. Заполнение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22.* Природные зон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несение на контурные карты зоны арктических пусты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6, вопросы и задания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. 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ткая Субар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 xml:space="preserve">вание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ткая Субарктика, тундра и лесотундра - северная поло</w:t>
              <w:softHyphen/>
              <w:t>са России. Вечная мерзлота, хрупкое равновесие природы. Редкоочаговое расселение. Устойчивость системы «При</w:t>
              <w:softHyphen/>
              <w:t>рода - человек» при традици</w:t>
              <w:softHyphen/>
              <w:t>онном хозяйстве. Экологические пробле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природные объекты,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  <w:softHyphen/>
              <w:t>зывают</w:t>
            </w:r>
            <w:r>
              <w:rPr>
                <w:color w:val="000000"/>
                <w:sz w:val="20"/>
                <w:szCs w:val="20"/>
              </w:rPr>
              <w:t xml:space="preserve"> коренные наро</w:t>
              <w:softHyphen/>
              <w:t xml:space="preserve">ды тундры и лесотундры, </w:t>
            </w: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собенности их хозяйственн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17- 120. Сравнение тундровых и ле</w:t>
              <w:softHyphen/>
              <w:t>сотундровых ландшафтов. Решение про</w:t>
              <w:softHyphen/>
              <w:t xml:space="preserve">блемны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Нанесение на контурные карты зоны тундры и лесо</w:t>
              <w:softHyphen/>
              <w:t>тундры, горо</w:t>
              <w:softHyphen/>
              <w:t>дов (продол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7, вопросы и задания 6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. 1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аеж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ные особенности та</w:t>
              <w:softHyphen/>
              <w:t>ежных ландшафтов. Разные виды тайги в России. Специ</w:t>
              <w:softHyphen/>
              <w:t>фика жизни в таежных ланд</w:t>
              <w:softHyphen/>
              <w:t>шафтах. Преобразование тайги человеком. Очаговое освоение и заселение. Последствия индустриального освоения тай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тличительные природные условия тай</w:t>
              <w:softHyphen/>
              <w:t>ги, видовой состав рас</w:t>
              <w:softHyphen/>
              <w:t xml:space="preserve">тительного и животного мира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</w:t>
              <w:softHyphen/>
              <w:t>чины изменения таеж</w:t>
              <w:softHyphen/>
              <w:t>ных ландша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Сопоставление карты природных зон, плотности населения и по</w:t>
              <w:softHyphen/>
              <w:t>лезных ископа</w:t>
              <w:softHyphen/>
              <w:t xml:space="preserve">ем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Обозначение на контурной карте границ зоны тайги, болот, городов и полезных ис</w:t>
              <w:softHyphen/>
              <w:t>копаемых (продол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8, вопросы и задания 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. 1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образования болот. Низинные и верховые болота. Торф и его свойства. Роль бо</w:t>
              <w:softHyphen/>
              <w:t>лот в природе. Что дают боло</w:t>
              <w:softHyphen/>
              <w:t>та человек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образования болот, </w:t>
            </w:r>
            <w:r>
              <w:rPr>
                <w:i/>
                <w:iCs/>
                <w:color w:val="000000"/>
                <w:sz w:val="20"/>
                <w:szCs w:val="20"/>
              </w:rPr>
              <w:t>опре</w:t>
              <w:softHyphen/>
              <w:t>деляют</w:t>
            </w:r>
            <w:r>
              <w:rPr>
                <w:color w:val="000000"/>
                <w:sz w:val="20"/>
                <w:szCs w:val="20"/>
              </w:rPr>
              <w:t xml:space="preserve"> закономерности их распространения и значение,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у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изменения одного из компонентов ПТК при заданном изменени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. Практиче</w:t>
              <w:softHyphen/>
              <w:t>ская работа: со</w:t>
              <w:softHyphen/>
              <w:t>ставление списка негативных по</w:t>
              <w:softHyphen/>
              <w:t>следствий сведе</w:t>
              <w:softHyphen/>
              <w:t>ния бо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Прогнозирова</w:t>
              <w:softHyphen/>
              <w:t>ние изменения одного из ком</w:t>
              <w:softHyphen/>
              <w:t>понентов природно-территориального ком</w:t>
              <w:softHyphen/>
              <w:t>плекса при за</w:t>
              <w:softHyphen/>
              <w:t>данном изме</w:t>
              <w:softHyphen/>
              <w:t>нени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мешан</w:t>
              <w:softHyphen/>
              <w:t>ных широколиств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- хвойных ле</w:t>
              <w:softHyphen/>
              <w:t>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леса - самая пре</w:t>
              <w:softHyphen/>
              <w:t>образованная деятельностью человека природная зона; Фак</w:t>
              <w:softHyphen/>
              <w:t>торы разнообразия ее ланд</w:t>
              <w:softHyphen/>
              <w:t>шафтов. Смешанные леса Вос</w:t>
              <w:softHyphen/>
              <w:t>точно-Европейской равнины. Муссонные леса Дальнего Востока. Выборочное осво</w:t>
              <w:softHyphen/>
              <w:t>ение и расселение. Современ</w:t>
              <w:softHyphen/>
              <w:t>ные проблемы освоения этой природно-хозяйственн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краткую географическую харак</w:t>
              <w:softHyphen/>
              <w:t>теристику разных терри</w:t>
              <w:softHyphen/>
              <w:t xml:space="preserve">торий,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color w:val="000000"/>
                <w:sz w:val="20"/>
                <w:szCs w:val="20"/>
              </w:rPr>
              <w:t xml:space="preserve"> при</w:t>
              <w:softHyphen/>
              <w:t>родные условия и про</w:t>
              <w:softHyphen/>
              <w:t>блемы освоения евро</w:t>
              <w:softHyphen/>
              <w:t>пейской зоны смешан</w:t>
              <w:softHyphen/>
              <w:t>ных лесов и уссурийской тай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сравнительной таблицы. Решение проблемных за</w:t>
              <w:softHyphen/>
              <w:t xml:space="preserve">да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Нанесение на контурные карты зоны смешанных ле</w:t>
              <w:softHyphen/>
              <w:t>сов, крупных городов (продол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0, вопрос 4 на с. 1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степи и ст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 и закрепления новых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степных ландшаф</w:t>
              <w:softHyphen/>
              <w:t>тов - история приобретений и потерь. Характерные лесо</w:t>
              <w:softHyphen/>
              <w:t>степные и степные природные комплексы. Господство антропогенных ландшафтов - зона «сплошного» освоения. Значе</w:t>
              <w:softHyphen/>
              <w:t>ние степной зоны для народ</w:t>
              <w:softHyphen/>
              <w:t>ного хозяйств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Характеризуют</w:t>
            </w:r>
            <w:r>
              <w:rPr>
                <w:color w:val="000000"/>
                <w:sz w:val="20"/>
                <w:szCs w:val="20"/>
              </w:rPr>
              <w:t xml:space="preserve"> лесостепные и степные при</w:t>
              <w:softHyphen/>
              <w:t xml:space="preserve">родные комплекс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господства антропоген</w:t>
              <w:softHyphen/>
              <w:t>ных ландшафтов, значе</w:t>
              <w:softHyphen/>
              <w:t>ние степной зоны для народ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Решение про</w:t>
              <w:softHyphen/>
              <w:t xml:space="preserve">блемных зада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1, вопросы и задания 4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. 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усты</w:t>
              <w:softHyphen/>
              <w:t>ни, пустыни, субтроп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</w:t>
              <w:softHyphen/>
              <w:t xml:space="preserve">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устыни и пустыни, суб</w:t>
              <w:softHyphen/>
              <w:t>тропики - южная полоса Рос</w:t>
              <w:softHyphen/>
              <w:t>сии. Основные свойства при</w:t>
              <w:softHyphen/>
              <w:t>роды. Жизнь в полупустынных и пустынных ландшафтах. Редкоочаговое расселение. Хозяйственная деятельность в экстремальных условиях и ее последст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исывают </w:t>
            </w:r>
            <w:r>
              <w:rPr>
                <w:iCs/>
                <w:color w:val="000000"/>
                <w:sz w:val="20"/>
                <w:szCs w:val="20"/>
              </w:rPr>
              <w:t>природу субтропиков полупус</w:t>
              <w:softHyphen/>
              <w:t xml:space="preserve">тынь и пустын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>ограничивающие факто</w:t>
              <w:softHyphen/>
              <w:t>ры хозяйственного ос</w:t>
              <w:softHyphen/>
              <w:t>воения пусты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Нанесение на контурные карты зоны полупустынь и пустынь, субтропиков, крупных горо</w:t>
              <w:softHyphen/>
              <w:t xml:space="preserve">дов </w:t>
            </w:r>
            <w:r>
              <w:rPr>
                <w:color w:val="000000"/>
                <w:sz w:val="20"/>
                <w:szCs w:val="20"/>
              </w:rPr>
              <w:t>(продолже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2, вопросы и задания нас. 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ногоэтаж-ность» при</w:t>
              <w:softHyphen/>
              <w:t>роды гор. Че</w:t>
              <w:softHyphen/>
              <w:t>ловек и г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исследова- ние. Слайд-лекц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этажность природы гор. Различия в проявлении высотных поясов Кавказских и Уральских гор, гор Сибири и Дальнего Востока. Особен</w:t>
              <w:softHyphen/>
              <w:t>ности природы гор. Различия природных условий гор и рав</w:t>
              <w:softHyphen/>
              <w:t>нин. Человек и горы. Освоение гор с древнейших времен. Раз</w:t>
              <w:softHyphen/>
              <w:t>нообразие природных ресур</w:t>
              <w:softHyphen/>
              <w:t>сов. Хрупкое природное рав</w:t>
              <w:softHyphen/>
              <w:t>новесие горных ландшаф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исывают </w:t>
            </w:r>
            <w:r>
              <w:rPr>
                <w:iCs/>
                <w:color w:val="000000"/>
                <w:sz w:val="20"/>
                <w:szCs w:val="20"/>
              </w:rPr>
              <w:t>особенности природы гор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оказыва</w:t>
              <w:softHyphen/>
              <w:t xml:space="preserve">ют </w:t>
            </w:r>
            <w:r>
              <w:rPr>
                <w:iCs/>
                <w:color w:val="000000"/>
                <w:sz w:val="20"/>
                <w:szCs w:val="20"/>
              </w:rPr>
              <w:t>горы на карте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бъясняют </w:t>
            </w:r>
            <w:r>
              <w:rPr>
                <w:iCs/>
                <w:color w:val="000000"/>
                <w:sz w:val="20"/>
                <w:szCs w:val="20"/>
              </w:rPr>
              <w:t>различия в проявлении высотных поясов Кавказских и Уральских гор, гор Сибири и Дальнего Вос</w:t>
              <w:softHyphen/>
              <w:t>ток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риводят приме</w:t>
              <w:softHyphen/>
              <w:t xml:space="preserve">ры, </w:t>
            </w:r>
            <w:r>
              <w:rPr>
                <w:iCs/>
                <w:color w:val="000000"/>
                <w:sz w:val="20"/>
                <w:szCs w:val="20"/>
              </w:rPr>
              <w:t>доказывающие влия</w:t>
              <w:softHyphen/>
              <w:t>ние экспозиции склонов на температуру, осадки, раст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дование по кар</w:t>
              <w:softHyphen/>
              <w:t>там атласа. Вопросы и зада</w:t>
              <w:softHyphen/>
              <w:t xml:space="preserve">ния на с. 20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3, 34, вопросы и задания на с. 205- 2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Природно-хозяйственные зо</w:t>
              <w:softHyphen/>
              <w:t>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</w:t>
              <w:softHyphen/>
              <w:t>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и хозяйственная дея</w:t>
              <w:softHyphen/>
              <w:t>тельность людей на равнинах в горах. Расселение населения. Опасные природные 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iCs/>
                <w:color w:val="000000"/>
                <w:sz w:val="20"/>
                <w:szCs w:val="20"/>
              </w:rPr>
              <w:t>краткую географическую харак</w:t>
              <w:softHyphen/>
              <w:t>теристику разных терри</w:t>
              <w:softHyphen/>
              <w:t>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</w:t>
              <w:softHyphen/>
              <w:t>ния на с. 205-206.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Выявление вза</w:t>
              <w:softHyphen/>
              <w:t>имосвязей и вза</w:t>
              <w:softHyphen/>
              <w:t>имозависимо</w:t>
              <w:softHyphen/>
              <w:t>сти природных условий и условий жизни, быта, трудовой деятельности и отдыха людей в разных природных зо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3. Природопользование и охрана природы (5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ая среда, при</w:t>
              <w:softHyphen/>
              <w:t>родные усло</w:t>
              <w:softHyphen/>
              <w:t>вия, природ</w:t>
              <w:softHyphen/>
              <w:t>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природной среде, природных условиях и при</w:t>
              <w:softHyphen/>
              <w:t>родных ресурсах. Классификация природных ресурсов. Природопользование. Нега</w:t>
              <w:softHyphen/>
              <w:t>тивные последствия нерационального природопользования и пути их преод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пределения по</w:t>
              <w:softHyphen/>
              <w:t xml:space="preserve">нятий: природная среда, природные условия, природные ресурсы, природопользование. </w:t>
            </w:r>
            <w:r>
              <w:rPr>
                <w:i/>
                <w:iCs/>
                <w:color w:val="000000"/>
                <w:sz w:val="20"/>
                <w:szCs w:val="20"/>
              </w:rPr>
              <w:t>Классифицируют</w:t>
            </w:r>
            <w:r>
              <w:rPr>
                <w:color w:val="000000"/>
                <w:sz w:val="20"/>
                <w:szCs w:val="20"/>
              </w:rPr>
              <w:t xml:space="preserve"> ресур</w:t>
              <w:softHyphen/>
              <w:t>сы по их исчерп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унка 161, работа по вопросам и заданиям на с. 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</w:t>
              <w:softHyphen/>
              <w:t>ние природ</w:t>
              <w:softHyphen/>
              <w:t>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. Дискус</w:t>
              <w:softHyphen/>
              <w:t>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природных ресурсов. Альтер</w:t>
              <w:softHyphen/>
              <w:t>нативные источники энергии. Проблемы использования исчерпаемых природных ресур</w:t>
              <w:softHyphen/>
              <w:t>сов. Рекреационные ресурсы и их значение для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гнозируют</w:t>
            </w:r>
            <w:r>
              <w:rPr>
                <w:color w:val="000000"/>
                <w:sz w:val="20"/>
                <w:szCs w:val="20"/>
              </w:rPr>
              <w:t xml:space="preserve"> возмож</w:t>
              <w:softHyphen/>
              <w:t>ные изменения природы в случаях рационального и нерационального при</w:t>
              <w:softHyphen/>
              <w:t>род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вопро</w:t>
              <w:softHyphen/>
              <w:t>сам и заданиям на с. 214, пред</w:t>
              <w:softHyphen/>
              <w:t>ставление прогнозов о развитии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Составление прогноза о раз</w:t>
              <w:softHyphen/>
              <w:t>витии природы в будущ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6, подгото</w:t>
              <w:softHyphen/>
              <w:t>вить со</w:t>
              <w:softHyphen/>
              <w:t>общения об охра</w:t>
              <w:softHyphen/>
              <w:t>няемых террито</w:t>
              <w:softHyphen/>
              <w:t>риях (пре</w:t>
              <w:softHyphen/>
              <w:t>зента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при</w:t>
              <w:softHyphen/>
              <w:t>роды и охра</w:t>
              <w:softHyphen/>
              <w:t>няемые тер</w:t>
              <w:softHyphen/>
              <w:t>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обобщения и систематизации знаний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ироды и охраня</w:t>
              <w:softHyphen/>
              <w:t>емые территории при современных масштабах хозяйственной деятельности. Роль охраняемых природных территорий. Заповедники и национальные парки, заказники и памятники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шают</w:t>
            </w:r>
            <w:r>
              <w:rPr>
                <w:color w:val="000000"/>
                <w:sz w:val="20"/>
                <w:szCs w:val="20"/>
              </w:rPr>
              <w:t xml:space="preserve"> проблемные вопросы, </w:t>
            </w:r>
            <w:r>
              <w:rPr>
                <w:i/>
                <w:iCs/>
                <w:color w:val="000000"/>
                <w:sz w:val="20"/>
                <w:szCs w:val="20"/>
              </w:rPr>
              <w:t>устанавлива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причинно-следствен</w:t>
              <w:softHyphen/>
              <w:t xml:space="preserve">ные связи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ют </w:t>
            </w:r>
            <w:r>
              <w:rPr>
                <w:color w:val="000000"/>
                <w:sz w:val="20"/>
                <w:szCs w:val="20"/>
              </w:rPr>
              <w:t>приобретенные знания и умения в практ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65, практи</w:t>
              <w:softHyphen/>
              <w:t xml:space="preserve">че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.*Работа с кар</w:t>
              <w:softHyphen/>
              <w:t xml:space="preserve">той и таблицей охраняемых территорий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несение на к/к особо охраняемых территорий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7, вопросы и задания на с. 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яемые террито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ведники и национальные парки, заказники и памятники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ступают </w:t>
            </w:r>
            <w:r>
              <w:rPr>
                <w:iCs/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z w:val="20"/>
                <w:szCs w:val="20"/>
              </w:rPr>
              <w:t>со</w:t>
              <w:softHyphen/>
              <w:t>общениями об охра</w:t>
              <w:softHyphen/>
              <w:t>няемых террито</w:t>
              <w:softHyphen/>
              <w:t>риях (пре</w:t>
              <w:softHyphen/>
              <w:t>зен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об охраняемых территориях (презен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1.*Составление описания при</w:t>
              <w:softHyphen/>
              <w:t>родных осо</w:t>
              <w:softHyphen/>
              <w:t>бенностей од</w:t>
              <w:softHyphen/>
              <w:t>ного из видов охраняемых территори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3. Население России (18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 Сколько нас – россиян? (2ч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изменялась численность населения России в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в. Людские потери России от войн, голода, репрессий. Демогра</w:t>
              <w:softHyphen/>
              <w:t>фические криз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 </w:t>
            </w:r>
            <w:r>
              <w:rPr>
                <w:color w:val="000000"/>
                <w:sz w:val="20"/>
                <w:szCs w:val="20"/>
              </w:rPr>
              <w:t>демография, естествен</w:t>
              <w:softHyphen/>
              <w:t>ное движение, демогра</w:t>
              <w:softHyphen/>
              <w:t xml:space="preserve">фический кризис. </w:t>
            </w:r>
            <w:r>
              <w:rPr>
                <w:i/>
                <w:iCs/>
                <w:color w:val="000000"/>
                <w:sz w:val="20"/>
                <w:szCs w:val="20"/>
              </w:rPr>
              <w:t>Уме</w:t>
              <w:softHyphen/>
              <w:t>ют</w:t>
            </w:r>
            <w:r>
              <w:rPr>
                <w:color w:val="000000"/>
                <w:sz w:val="20"/>
                <w:szCs w:val="20"/>
              </w:rPr>
              <w:t xml:space="preserve"> читать график изме</w:t>
              <w:softHyphen/>
              <w:t>нения численности насе</w:t>
              <w:softHyphen/>
              <w:t>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68. 169,вопросы и задания на с. 2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</w:t>
              <w:softHyphen/>
              <w:t>ство населе</w:t>
              <w:softHyphen/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воспроизводстве населения. Типы воспроизвод</w:t>
              <w:softHyphen/>
              <w:t>ства. Графики изменения чис</w:t>
              <w:softHyphen/>
              <w:t>ленности и естественного движения населения как один из видов представления географическ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типы воспроизводства населения,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его показатели, </w:t>
            </w:r>
            <w:r>
              <w:rPr>
                <w:i/>
                <w:iCs/>
                <w:color w:val="000000"/>
                <w:sz w:val="20"/>
                <w:szCs w:val="20"/>
              </w:rPr>
              <w:t>читают</w:t>
            </w:r>
            <w:r>
              <w:rPr>
                <w:color w:val="000000"/>
                <w:sz w:val="20"/>
                <w:szCs w:val="20"/>
              </w:rPr>
              <w:t xml:space="preserve"> график естественного движения насе</w:t>
              <w:softHyphen/>
              <w:t xml:space="preserve">ления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гнозируют </w:t>
            </w:r>
            <w:r>
              <w:rPr>
                <w:color w:val="000000"/>
                <w:sz w:val="20"/>
                <w:szCs w:val="20"/>
              </w:rPr>
              <w:t>изменение численности населения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70— 172, самостоя</w:t>
              <w:softHyphen/>
              <w:t xml:space="preserve">тельн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9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. Кто мы? (2ч)</w:t>
            </w:r>
          </w:p>
          <w:p>
            <w:pPr>
              <w:pStyle w:val="Normal"/>
              <w:spacing w:lineRule="exact" w:line="2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мужчин и жен</w:t>
              <w:softHyphen/>
              <w:t>щин (половой состав насе</w:t>
              <w:softHyphen/>
              <w:t>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>ний, изучения нового материа</w:t>
              <w:softHyphen/>
              <w:t xml:space="preserve">ла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мужчин и жен</w:t>
              <w:softHyphen/>
              <w:t>щин в населении. Причины по</w:t>
              <w:softHyphen/>
              <w:t>вышенной смертности мужчин. Факторы, влияющие на продол</w:t>
              <w:softHyphen/>
              <w:t>жительность жизни. Необходи</w:t>
              <w:softHyphen/>
              <w:t>мость «самосохранительного поведения». Мужские и жен</w:t>
              <w:softHyphen/>
              <w:t>ские профессии. Регионы и ме</w:t>
              <w:softHyphen/>
              <w:t>стности России с преобладани</w:t>
              <w:softHyphen/>
              <w:t>ем мужчин или женщ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факторы, влияющие на продолжительность жизни,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</w:t>
              <w:softHyphen/>
              <w:t>няют</w:t>
            </w:r>
            <w:r>
              <w:rPr>
                <w:color w:val="000000"/>
                <w:sz w:val="20"/>
                <w:szCs w:val="20"/>
              </w:rPr>
              <w:t xml:space="preserve"> разницу в продол</w:t>
              <w:softHyphen/>
              <w:t>жительности жизни муж</w:t>
              <w:softHyphen/>
              <w:t xml:space="preserve">чин и женщин, </w:t>
            </w:r>
            <w:r>
              <w:rPr>
                <w:i/>
                <w:iCs/>
                <w:color w:val="000000"/>
                <w:sz w:val="20"/>
                <w:szCs w:val="20"/>
              </w:rPr>
              <w:t>оценивают факторы,</w:t>
            </w:r>
            <w:r>
              <w:rPr>
                <w:color w:val="000000"/>
                <w:sz w:val="20"/>
                <w:szCs w:val="20"/>
              </w:rPr>
              <w:t xml:space="preserve"> опреде</w:t>
              <w:softHyphen/>
              <w:t>ляющие преобладание мужчин или женщин в разных райо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роблемных вопро</w:t>
              <w:softHyphen/>
              <w:t>сов, вопросы и задания на с. 2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ой состав насе</w:t>
              <w:softHyphen/>
              <w:t>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ле</w:t>
              <w:softHyphen/>
              <w:t>ния новых зна</w:t>
              <w:softHyphen/>
              <w:t xml:space="preserve">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возрастная пирамида на</w:t>
              <w:softHyphen/>
              <w:t>селения России - «запечатлен</w:t>
              <w:softHyphen/>
              <w:t>ная демографическая исто</w:t>
              <w:softHyphen/>
              <w:t>рия», ее анализ. Регионы Рос</w:t>
              <w:softHyphen/>
              <w:t>сии с наибольшей и наимень</w:t>
              <w:softHyphen/>
              <w:t>шей долей детей и подростков, лиц старшего возраста. Факто</w:t>
              <w:softHyphen/>
              <w:t>ры старения населения и сохранения высокой доли моло</w:t>
              <w:softHyphen/>
              <w:t>дежи. Диаграммы как источ</w:t>
              <w:softHyphen/>
              <w:t>ники географической инфор</w:t>
              <w:softHyphen/>
              <w:t>мации. Их ви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половозра</w:t>
              <w:softHyphen/>
              <w:t>стные пирамиды и диа</w:t>
              <w:softHyphen/>
              <w:t xml:space="preserve">граммы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гнозируют </w:t>
            </w:r>
            <w:r>
              <w:rPr>
                <w:color w:val="000000"/>
                <w:sz w:val="20"/>
                <w:szCs w:val="20"/>
              </w:rPr>
              <w:t xml:space="preserve">половозрастной состав населения в 2035 году.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 карт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оны России с высо</w:t>
              <w:softHyphen/>
              <w:t>кой и низкой долей насе</w:t>
              <w:softHyphen/>
              <w:t>ления старших возрастов 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на с. 175- 178, чтение поло</w:t>
              <w:softHyphen/>
              <w:t>возрастных пи</w:t>
              <w:softHyphen/>
              <w:t>рамид, задания на с. 236. Прак</w:t>
              <w:softHyphen/>
              <w:t>тическая работа. (зада</w:t>
              <w:softHyphen/>
              <w:t>ния 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2.* Характери</w:t>
              <w:softHyphen/>
              <w:t>стика полового и возрастного состава населения на основе разных источ</w:t>
              <w:softHyphen/>
              <w:t>ников инфор</w:t>
              <w:softHyphen/>
              <w:t>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1, вопросы и задания на с. 237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3. Куда и зачем едут люди? (3ч)</w:t>
            </w:r>
          </w:p>
          <w:p>
            <w:pPr>
              <w:pStyle w:val="Normal"/>
              <w:spacing w:lineRule="exact" w:line="2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рации населения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исследование. Слайд- лек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миграций населения. Роль миграций в становлении и развитии России. Факторы миграций. Влияние миграци</w:t>
              <w:softHyphen/>
              <w:t>онной подвижности на тради</w:t>
              <w:softHyphen/>
              <w:t>ции, характер и поведение людей. Картограмма как вид гео</w:t>
              <w:softHyphen/>
              <w:t>графической информ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 xml:space="preserve">миграция, адаптация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причины и значение миграций. </w:t>
            </w:r>
            <w:r>
              <w:rPr>
                <w:i/>
                <w:iCs/>
                <w:color w:val="000000"/>
                <w:sz w:val="20"/>
                <w:szCs w:val="20"/>
              </w:rPr>
              <w:t>Читают</w:t>
            </w:r>
            <w:r>
              <w:rPr>
                <w:color w:val="000000"/>
                <w:sz w:val="20"/>
                <w:szCs w:val="20"/>
              </w:rPr>
              <w:t xml:space="preserve"> карт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Чтение карто</w:t>
              <w:softHyphen/>
              <w:t>грамм, рис. 182, 183. Решение проблемных во</w:t>
              <w:softHyphen/>
              <w:t xml:space="preserve">прос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2, вопросы и задания на с. 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е ми</w:t>
              <w:softHyphen/>
              <w:t>г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рок-пракгику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миграции населения: в Россию и из нее. Калмыки, немцы, адыги; волны исхода из России. Изменение потоков миграции между Россией и ближним зарубежьем. «Вынужденные мигранты», их судьба в Росс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эко</w:t>
              <w:softHyphen/>
              <w:t>номических и политиче</w:t>
              <w:softHyphen/>
              <w:t xml:space="preserve">ских миграц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ют </w:t>
            </w:r>
            <w:r>
              <w:rPr>
                <w:color w:val="000000"/>
                <w:sz w:val="20"/>
                <w:szCs w:val="20"/>
              </w:rPr>
              <w:t xml:space="preserve">картосхемы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color w:val="000000"/>
                <w:sz w:val="20"/>
                <w:szCs w:val="20"/>
              </w:rPr>
              <w:t>обобщающую сх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84, 185, чтение кар</w:t>
              <w:softHyphen/>
              <w:t>тосхемы, состав</w:t>
              <w:softHyphen/>
              <w:t>ление схемы «Виды мигра</w:t>
              <w:softHyphen/>
              <w:t>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Изучение по картам изменения направления миграционных потоков во времени и простран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43, </w:t>
            </w:r>
            <w:r>
              <w:rPr>
                <w:bCs/>
                <w:color w:val="000000"/>
                <w:sz w:val="20"/>
                <w:szCs w:val="20"/>
              </w:rPr>
              <w:t xml:space="preserve">вопросы </w:t>
            </w:r>
            <w:r>
              <w:rPr>
                <w:color w:val="000000"/>
                <w:sz w:val="20"/>
                <w:szCs w:val="20"/>
              </w:rPr>
              <w:t>и задания 1,2, 4,5 на с. 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</w:t>
              <w:softHyphen/>
              <w:t>альная по</w:t>
              <w:softHyphen/>
              <w:t>движ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мплекс</w:t>
              <w:softHyphen/>
              <w:t>ного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подвижность населения. Суточные, недель</w:t>
              <w:softHyphen/>
              <w:t>ные, годовые циклы передви</w:t>
              <w:softHyphen/>
              <w:t>жений населения. Факторы по</w:t>
              <w:softHyphen/>
              <w:t>вышения территориальной подвижности. Воздействие массо</w:t>
              <w:softHyphen/>
              <w:t>вых передвижений населения на хозяйство и жизнь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причины территориальной подвижности населения и фак</w:t>
              <w:softHyphen/>
              <w:t xml:space="preserve">торы ее повыш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краткую географическую зари</w:t>
              <w:softHyphen/>
              <w:t>со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86- 189. Географиче</w:t>
              <w:softHyphen/>
              <w:t>ская зарисовка «Перемещения населения в на</w:t>
              <w:softHyphen/>
              <w:t>шем городе по сезонам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34.*Нанесение на контурную карту миграционных потоков населен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4, задания 1,2,4 на с. 250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4. Человек и труд (1ч)</w:t>
            </w:r>
          </w:p>
          <w:p>
            <w:pPr>
              <w:pStyle w:val="Normal"/>
              <w:spacing w:lineRule="exact" w:line="2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рынк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 xml:space="preserve">вание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оценка жизни человека, экономическая связь поколений. Трудовые ресурсы, их состав и использование. Рынок труда. География без</w:t>
              <w:softHyphen/>
              <w:t>работицы. Как чувствовать себя уверенно на рынке труд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 xml:space="preserve">трудовые ресурсы, трудоспособный возраст, экономически активное население, безработица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ят исследования, </w:t>
            </w:r>
            <w:r>
              <w:rPr>
                <w:color w:val="000000"/>
                <w:sz w:val="20"/>
                <w:szCs w:val="20"/>
              </w:rPr>
              <w:t>оформляют их в виде таблиц или сх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Анализ рис. 190— 193. Решение проблемных во</w:t>
              <w:softHyphen/>
              <w:t xml:space="preserve">пр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Составление схемы и вывода по результатам исследования знакомых семей, в составе которых люди трудоспособно</w:t>
              <w:softHyphen/>
              <w:t>го возраста, мо</w:t>
              <w:softHyphen/>
              <w:t>ложе и старше трудоспособно</w:t>
              <w:softHyphen/>
              <w:t>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. 255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5. Народы и религии (5ч)</w:t>
            </w:r>
          </w:p>
          <w:p>
            <w:pPr>
              <w:pStyle w:val="Normal"/>
              <w:spacing w:lineRule="exact" w:line="2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ический состав насе</w:t>
              <w:softHyphen/>
              <w:t>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</w:t>
              <w:softHyphen/>
              <w:t>ции знаний и уме</w:t>
              <w:softHyphen/>
              <w:t xml:space="preserve">ний, изучения нового материала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этнический состав населения? Этносы, их отличительные признаки. Этниче</w:t>
              <w:softHyphen/>
              <w:t>ское самосознание. Этнический состав населения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этнос, этнография, само</w:t>
              <w:softHyphen/>
              <w:t>сознание, межнацио</w:t>
              <w:softHyphen/>
              <w:t xml:space="preserve">нальные конфликты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эт</w:t>
              <w:softHyphen/>
              <w:t>нически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</w:t>
              <w:softHyphen/>
              <w:t xml:space="preserve">ния на с. 25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6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 народах России (презента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ическая мозаика Рос</w:t>
              <w:softHyphen/>
              <w:t>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изучения нового материала и закрепления новых знаний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рево языков» и этническая карта России как источники информации, приемы их чте</w:t>
              <w:softHyphen/>
              <w:t>ния и анализа. Связь геогра</w:t>
              <w:softHyphen/>
              <w:t>фии народов и административно-территориального деле</w:t>
              <w:softHyphen/>
              <w:t>ния России. История России - история взаимодействия ее народов. География русского языка. Место русского языка среди других языков мира. Распространение русского языка в пределах бывшего СССР - важная часть культур</w:t>
              <w:softHyphen/>
              <w:t>ного достояния России. Значе</w:t>
              <w:softHyphen/>
              <w:t>ние русского языка для нерус</w:t>
              <w:softHyphen/>
              <w:t>ских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языковая семья, авто</w:t>
              <w:softHyphen/>
              <w:t>номный округ, титуль</w:t>
              <w:softHyphen/>
              <w:t xml:space="preserve">ные народы. </w:t>
            </w:r>
            <w:r>
              <w:rPr>
                <w:i/>
                <w:iCs/>
                <w:color w:val="000000"/>
                <w:sz w:val="20"/>
                <w:szCs w:val="20"/>
              </w:rPr>
              <w:t>Читают и анализируют</w:t>
            </w:r>
            <w:r>
              <w:rPr>
                <w:color w:val="000000"/>
                <w:sz w:val="20"/>
                <w:szCs w:val="20"/>
              </w:rPr>
              <w:t xml:space="preserve"> «Дерево языков» и этническую карту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198— 200. Самостоя</w:t>
              <w:softHyphen/>
              <w:t xml:space="preserve">тельн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6.* Изучение осо</w:t>
              <w:softHyphen/>
              <w:t>бенностей раз</w:t>
              <w:softHyphen/>
              <w:t>мещения наро</w:t>
              <w:softHyphen/>
              <w:t>дов России по территории страны на ос</w:t>
              <w:softHyphen/>
              <w:t>нове работы с картой, срав</w:t>
              <w:softHyphen/>
              <w:t>нение геогра</w:t>
              <w:softHyphen/>
              <w:t>фии расселения народов и ад- министратив- но-территори- ального деле</w:t>
              <w:softHyphen/>
              <w:t>н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47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ы России» - презентаци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ступают </w:t>
            </w:r>
            <w:r>
              <w:rPr>
                <w:iCs/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z w:val="20"/>
                <w:szCs w:val="20"/>
              </w:rPr>
              <w:t>со</w:t>
              <w:softHyphen/>
              <w:t>общениями об одном из народов, проживающем на территории России (пре</w:t>
              <w:softHyphen/>
              <w:t>зен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об одном из народов, проживающем на территории России (пре</w:t>
              <w:softHyphen/>
              <w:t>зен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37.*Составление описания ареала распространения, особенностей быта и хозяйственной деятельности народо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игии на</w:t>
              <w:softHyphen/>
              <w:t>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 xml:space="preserve">вание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игии России. Роль религий в формировании Российского государства. Преобладающие религии страны, связь религи</w:t>
              <w:softHyphen/>
              <w:t>озного и этнического состава населения. Влияние религии на повседневную жизнь людей и на внешнюю политику госу</w:t>
              <w:softHyphen/>
              <w:t>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преоблада</w:t>
              <w:softHyphen/>
              <w:t>ющие религии и религи</w:t>
              <w:softHyphen/>
              <w:t xml:space="preserve">озные центры стран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влияние ре</w:t>
              <w:softHyphen/>
              <w:t>лигии на повседневную жизнь людей и на внеш</w:t>
              <w:softHyphen/>
              <w:t>нюю политику государ</w:t>
              <w:softHyphen/>
              <w:t>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 учеб</w:t>
              <w:softHyphen/>
              <w:t xml:space="preserve">ника и карт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Нанесение на контурную карту территорий, где соприкасаются рай</w:t>
              <w:softHyphen/>
              <w:t>оны распространения раз</w:t>
              <w:softHyphen/>
              <w:t>личных рели</w:t>
              <w:softHyphen/>
              <w:t>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8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ма 6. Где и как живут люди? (5ч)</w:t>
            </w:r>
          </w:p>
          <w:p>
            <w:pPr>
              <w:pStyle w:val="Normal"/>
              <w:spacing w:lineRule="exact" w:line="2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лотность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населения. Сопос</w:t>
              <w:softHyphen/>
              <w:t>тавление плотности населения в различных районах России и в других странах. Главная полоса расселения. «Емкость территории» и факторы, ее определяющие. Влияние плот</w:t>
              <w:softHyphen/>
              <w:t>ности населения на хозяйство, жизнь людей, природн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>средняя плотность насе</w:t>
              <w:softHyphen/>
              <w:t>ления, комфортные рай</w:t>
              <w:softHyphen/>
              <w:t>оны проживания, рек</w:t>
              <w:softHyphen/>
              <w:t xml:space="preserve">реационная территор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казывают на карте </w:t>
            </w:r>
            <w:r>
              <w:rPr>
                <w:color w:val="000000"/>
                <w:sz w:val="20"/>
                <w:szCs w:val="20"/>
              </w:rPr>
              <w:t>главную полосу рассел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разли</w:t>
              <w:softHyphen/>
              <w:t>чия в плотности населе</w:t>
              <w:softHyphen/>
              <w:t>ния отдельных террито</w:t>
              <w:softHyphen/>
              <w:t>ри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рис. 207, 208, практиче</w:t>
              <w:softHyphen/>
              <w:t xml:space="preserve">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.*Выделение на контурной кар</w:t>
              <w:softHyphen/>
              <w:t>те главной по</w:t>
              <w:softHyphen/>
              <w:t>лосы расселе</w:t>
              <w:softHyphen/>
              <w:t>ния. Объясне</w:t>
              <w:softHyphen/>
              <w:t>ние различий в плотности населения отдельных терри</w:t>
              <w:softHyphen/>
              <w:t>торий страны, отбор необхо</w:t>
              <w:softHyphen/>
              <w:t>димых темати</w:t>
              <w:softHyphen/>
              <w:t>ческих карт для выполне</w:t>
              <w:softHyphen/>
              <w:t>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9, вопросы и задания на с. 2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еление и урбаниза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ение людей, типы насе</w:t>
              <w:softHyphen/>
              <w:t>ленных пунктов. Отличие города от села. Понятие урбани</w:t>
              <w:softHyphen/>
              <w:t>зации, ее показатели. Причины роста городов и повышения их роли в жизни общества. Отли</w:t>
              <w:softHyphen/>
              <w:t>чие сельского и городск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факторы, определившие своеобразие рисунка заселения отдельных районов России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роста городов, отличия городского образа жизни от сель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</w:t>
              <w:softHyphen/>
              <w:t>ния на с. 273, анализ рис. 209, 210, практиче</w:t>
              <w:softHyphen/>
              <w:t xml:space="preserve">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.*Изучение фрагментов карт с целью выявления фак</w:t>
              <w:softHyphen/>
              <w:t>торов, опреде</w:t>
              <w:softHyphen/>
              <w:t>ливших свое</w:t>
              <w:softHyphen/>
              <w:t>образие рисун</w:t>
              <w:softHyphen/>
              <w:t>ка заселе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0, вопросы и задания на с. 2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а России, исторические особенности формирования их сети. Различия городов по людности, по функциям. Типы городов России. Регионы России с наибольшей и наименьшей долей городского населения. Карта как источник информа</w:t>
              <w:softHyphen/>
              <w:t>ции о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понятия: </w:t>
            </w:r>
            <w:r>
              <w:rPr>
                <w:color w:val="000000"/>
                <w:sz w:val="20"/>
                <w:szCs w:val="20"/>
              </w:rPr>
              <w:t xml:space="preserve">урбанизация, городская агломерация, многофункциональный город, город- миллионер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ют </w:t>
            </w:r>
            <w:r>
              <w:rPr>
                <w:color w:val="000000"/>
                <w:sz w:val="20"/>
                <w:szCs w:val="20"/>
              </w:rPr>
              <w:t>проблемы больших и малых городов. Моделируют город в районе нового освоения территории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</w:t>
              <w:softHyphen/>
              <w:t>ния на с. 279. Ха</w:t>
              <w:softHyphen/>
              <w:t>рактеристика города-миллионер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1.*Нанесение на контурную карту городов- миллионеров, объяснение особенностей их размещения на территории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. 2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-практикум. Слайд-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расселение, его осо</w:t>
              <w:softHyphen/>
              <w:t>бенности. Влияние природных условий на использование зе</w:t>
              <w:softHyphen/>
              <w:t>мель и на характер сельского расселения. Различные функ</w:t>
              <w:softHyphen/>
              <w:t>ции сельской местности, необ</w:t>
              <w:softHyphen/>
              <w:t>ходимость их рационального сочетания. Условия и образ жизни людей в различных ти</w:t>
              <w:softHyphen/>
              <w:t>пах поселений. Влияние вели</w:t>
              <w:softHyphen/>
              <w:t>чины (людности) и специали</w:t>
              <w:softHyphen/>
              <w:t>зации поселения, положения в системе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color w:val="000000"/>
                <w:sz w:val="20"/>
                <w:szCs w:val="20"/>
              </w:rPr>
              <w:t xml:space="preserve"> условия и образ жизни людей в различных типах посе</w:t>
              <w:softHyphen/>
              <w:t xml:space="preserve">лений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влия</w:t>
              <w:softHyphen/>
              <w:t xml:space="preserve">ние природных условий на использование земель и на характер сельского расс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уют </w:t>
            </w:r>
            <w:r>
              <w:rPr>
                <w:color w:val="000000"/>
                <w:sz w:val="20"/>
                <w:szCs w:val="20"/>
              </w:rPr>
              <w:t>возможные варианты использования сельской местности в зоне степей, тундры, г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 4, 7 на с. 284. Прак</w:t>
              <w:softHyphen/>
              <w:t xml:space="preserve">тиче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Моделирование возможных ва</w:t>
              <w:softHyphen/>
              <w:t>риантов ис</w:t>
              <w:softHyphen/>
              <w:t>пользования сельской местности в зоне степей, тундры, г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2, вопросы и задания на с. 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разделу «Население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</w:t>
              <w:softHyphen/>
              <w:t>ци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и - главное богатство страны. Приумножение его. Человеческий потенциал как определяющая составная часть и условие дальнейшего разви</w:t>
              <w:softHyphen/>
              <w:t>тия и процветания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уют</w:t>
            </w:r>
            <w:r>
              <w:rPr>
                <w:color w:val="000000"/>
                <w:sz w:val="20"/>
                <w:szCs w:val="20"/>
              </w:rPr>
              <w:t xml:space="preserve"> приобре</w:t>
              <w:softHyphen/>
              <w:t>тенные знания и умения в практиче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 зада</w:t>
              <w:softHyphen/>
              <w:t>ния на с. 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Обобщение знаний (2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общение знаний по теме «Природа и население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роверк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Решение твор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6. ПОВЫШЕННЫЙ КОНТРОЛЬ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углуб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элементы береговой линии России( острова, полуострова, заливы, проливы и пр.).</w:t>
            </w:r>
          </w:p>
          <w:p>
            <w:pPr>
              <w:pStyle w:val="Normal"/>
              <w:rPr/>
            </w:pPr>
            <w:r>
              <w:rPr/>
              <w:t>Определять протяженность территории в градусах и километрах; географическое положение своего населенного пункта (на местности).</w:t>
            </w:r>
          </w:p>
          <w:p>
            <w:pPr>
              <w:pStyle w:val="Normal"/>
              <w:rPr/>
            </w:pPr>
            <w:r>
              <w:rPr/>
              <w:t>Объяснять различия и преимущества наземных и космических методов исследования; особенности евроазиатского положения страны и их влияние на природу и жизнь общества; влияние северного положения Росси на комплекс природных условий и особенности организации жизни населения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а России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/или показывать основные природные ресурсы районов; различия, характерные особенности природных районов.</w:t>
            </w:r>
          </w:p>
          <w:p>
            <w:pPr>
              <w:pStyle w:val="Normal"/>
              <w:rPr/>
            </w:pPr>
            <w:r>
              <w:rPr/>
              <w:t>Определять влияние азональных и зональных факторов в формировании природы района; основные виды ресурсов (территориальные, земельные, растительные, водные, рекреационные, минеральные и др.); районы благоприятных, неблагоприятных и экстремальных условий жизни человека.</w:t>
            </w:r>
          </w:p>
          <w:p>
            <w:pPr>
              <w:pStyle w:val="Normal"/>
              <w:rPr/>
            </w:pPr>
            <w:r>
              <w:rPr/>
              <w:t>Объяснять способы адаптации человека к разнообразным природным условиям.</w:t>
            </w:r>
          </w:p>
          <w:p>
            <w:pPr>
              <w:pStyle w:val="Normal"/>
              <w:rPr/>
            </w:pPr>
            <w:r>
              <w:rPr/>
              <w:t>Прогнозировать пути дальнейшего освоения природных районов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/или показывать виды природных ресурсов; формы рельефа своей местности, антропогенные нарушения рельефа своей местности; причины влияния климата и погоды на состояние здоровья человека; основные показатели зональных комплексов; высотные пояса в горах.</w:t>
            </w:r>
          </w:p>
          <w:p>
            <w:pPr>
              <w:pStyle w:val="Normal"/>
              <w:rPr/>
            </w:pPr>
            <w:r>
              <w:rPr/>
              <w:t>Определять влияние широты местности, климата, рельефа на формирование облика и структуры природного комплекса; природные ресурсы зональных и высотных комплекс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ъяснять особенности природных комплексов; влияние окружающей природы на развитие материальной и духовной культуры человека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зличия показателей естественного прироста населения отдельных частей страны; различия в степени заселенности отдельных территорий; направление миграций населения.</w:t>
            </w:r>
          </w:p>
          <w:p>
            <w:pPr>
              <w:pStyle w:val="Normal"/>
              <w:rPr/>
            </w:pPr>
            <w:r>
              <w:rPr/>
              <w:t>Прогнозировать численность населения отдельных территорий.</w:t>
            </w:r>
          </w:p>
          <w:p>
            <w:pPr>
              <w:pStyle w:val="Normal"/>
              <w:rPr/>
            </w:pPr>
            <w:r>
              <w:rPr/>
              <w:t>Предлагать пути решения проблемы рационального использования трудовых ресурсов на примере отдельных регио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7. ИНФОРМАЦИОННО – МЕТОДИЧЕСКОЕ ОБЕСПЕЧЕНИЕ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3618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А.И.Алексеев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Россия. Природа и население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iCs/>
                <w:color w:val="000000"/>
                <w:sz w:val="23"/>
                <w:szCs w:val="23"/>
              </w:rPr>
              <w:t>География</w:t>
            </w:r>
            <w:r>
              <w:rPr>
                <w:color w:val="000000"/>
                <w:sz w:val="23"/>
                <w:szCs w:val="23"/>
              </w:rPr>
              <w:t xml:space="preserve"> России  в 2 ч. Ч. 1. Природа и население. 8 класс: атлас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: ДИК,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iCs/>
                <w:color w:val="000000"/>
                <w:sz w:val="23"/>
                <w:szCs w:val="23"/>
              </w:rPr>
              <w:t>География</w:t>
            </w:r>
            <w:r>
              <w:rPr>
                <w:color w:val="000000"/>
                <w:sz w:val="23"/>
                <w:szCs w:val="23"/>
              </w:rPr>
              <w:t xml:space="preserve"> России: в 2 ч. Ч. 1. Природа и население. 8 класс: контурные карт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: ДИК,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Петрушина, Н. П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География России. Природа и население. 8 класс. Рекомендации к планированию уроков по учебнику под ред. А. И. Алексеева «География России. Природа и население»: методическое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.А.Малиновска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8 класс: поурочные планы по учебнику А.И.Алексее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олгоград: Учитель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1"/>
        <w:gridCol w:w="3962"/>
        <w:gridCol w:w="992"/>
        <w:gridCol w:w="198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ВТОР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нциклопедия: Физическая и экономическая география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Аванта-Плю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.С. Майоро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Справочник шк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люч-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Ю.П.Пармузи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ловарь по физической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.В. Кульневич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е совсем обыч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Ростов-Н-Дону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аковский В.П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Спра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езенцев В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нциклопедия чуд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н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имов Н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а страницами учебника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Р.Х.Хабибулли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идактические карточки-задания по географии: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Экзам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.М. Юрко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ческие дикта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. Наумо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адачи по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и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иротин В.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актические работы по географии и методика их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РК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.В.Климано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.А.Климанов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 в таблицах. 6-10 классы: справочн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анилова Е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 в схемах и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Пб.: Триг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изовцев В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Школьные олимпиады. География. 6-10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Айрис-прес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-10"/>
              </w:rPr>
              <w:t>Баринова К. К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bCs/>
                <w:color w:val="000000"/>
                <w:spacing w:val="-20"/>
              </w:rPr>
              <w:t xml:space="preserve">География России. </w:t>
            </w:r>
            <w:r>
              <w:rPr>
                <w:bCs/>
                <w:color w:val="000000"/>
              </w:rPr>
              <w:t xml:space="preserve">Природа. </w:t>
            </w:r>
            <w:r>
              <w:rPr>
                <w:color w:val="000000"/>
              </w:rPr>
              <w:t xml:space="preserve">Население. Хозяйство. 8 класс : рабочая тетрадь </w:t>
            </w:r>
            <w:r>
              <w:rPr>
                <w:bCs/>
                <w:color w:val="000000"/>
                <w:spacing w:val="-20"/>
              </w:rPr>
              <w:t>к учебнику под  ред.</w:t>
            </w:r>
            <w:r>
              <w:rPr>
                <w:bCs/>
                <w:color w:val="000000"/>
                <w:spacing w:val="-10"/>
              </w:rPr>
              <w:t xml:space="preserve">. </w:t>
            </w:r>
            <w:r>
              <w:rPr>
                <w:bCs/>
                <w:color w:val="000000"/>
                <w:spacing w:val="-20"/>
              </w:rPr>
              <w:t xml:space="preserve">В. П. Дронова  «География России. </w:t>
            </w:r>
            <w:r>
              <w:rPr>
                <w:color w:val="000000"/>
              </w:rPr>
              <w:t>8-9 кла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pacing w:val="-20"/>
              </w:rPr>
            </w:pPr>
            <w:r>
              <w:rPr>
                <w:bCs/>
                <w:color w:val="000000"/>
                <w:spacing w:val="40"/>
              </w:rPr>
              <w:t xml:space="preserve">В. И. </w:t>
            </w:r>
            <w:r>
              <w:rPr>
                <w:bCs/>
                <w:color w:val="000000"/>
              </w:rPr>
              <w:t>Сиротин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Cs/>
                <w:i/>
                <w:iCs/>
                <w:color w:val="000000"/>
                <w:spacing w:val="-1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Cs/>
                <w:color w:val="000000"/>
                <w:spacing w:val="-20"/>
              </w:rPr>
            </w:pPr>
            <w:r>
              <w:rPr>
                <w:bCs/>
                <w:iCs/>
                <w:color w:val="000000"/>
                <w:spacing w:val="-20"/>
              </w:rPr>
              <w:t>Географ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pacing w:val="-20"/>
              </w:rPr>
              <w:t xml:space="preserve">России. . Природа. </w:t>
            </w:r>
            <w:r>
              <w:rPr>
                <w:bCs/>
                <w:color w:val="000000"/>
              </w:rPr>
              <w:t xml:space="preserve">Население </w:t>
            </w:r>
            <w:r>
              <w:rPr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рабочая тетрадь</w:t>
            </w:r>
            <w:r>
              <w:rPr>
                <w:bCs/>
                <w:color w:val="000000"/>
                <w:spacing w:val="40"/>
              </w:rPr>
              <w:t xml:space="preserve"> с </w:t>
            </w:r>
            <w:r>
              <w:rPr>
                <w:color w:val="000000"/>
              </w:rPr>
              <w:t>комплектом контурных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М.</w:t>
            </w:r>
            <w:r>
              <w:rPr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Дрофа, ДИ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П. Дронов</w:t>
            </w:r>
          </w:p>
          <w:p>
            <w:pPr>
              <w:pStyle w:val="Normal"/>
              <w:rPr>
                <w:bCs/>
                <w:color w:val="000000"/>
                <w:spacing w:val="40"/>
              </w:rPr>
            </w:pPr>
            <w:r>
              <w:rPr>
                <w:bCs/>
                <w:color w:val="000000"/>
                <w:spacing w:val="4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Cs/>
                <w:iCs/>
                <w:color w:val="000000"/>
                <w:spacing w:val="-20"/>
              </w:rPr>
            </w:pPr>
            <w:r>
              <w:rPr>
                <w:bCs/>
                <w:iCs/>
                <w:color w:val="000000"/>
                <w:spacing w:val="-10"/>
              </w:rPr>
              <w:t>Географ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оссии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в 2 кн. Кн. 1. Природа. Население. Хозяйство. 8 класс : учеб. для 8-9 классов общеобразоват.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pacing w:val="-10"/>
              </w:rPr>
              <w:t>Наерова, Н. Ю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Cs/>
                <w:iCs/>
                <w:color w:val="000000"/>
                <w:spacing w:val="-10"/>
              </w:rPr>
            </w:pPr>
            <w:r>
              <w:rPr>
                <w:color w:val="000000"/>
              </w:rPr>
              <w:t>Уроки географии. 8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инченко Н. Н., Звонцова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JI</w:t>
            </w:r>
            <w:r>
              <w:rPr>
                <w:color w:val="000000"/>
                <w:lang w:eastAsia="en-US"/>
              </w:rPr>
              <w:t xml:space="preserve">. </w:t>
            </w:r>
            <w:r>
              <w:rPr>
                <w:color w:val="000000"/>
              </w:rPr>
              <w:t xml:space="preserve">А. </w:t>
            </w:r>
          </w:p>
          <w:p>
            <w:pPr>
              <w:pStyle w:val="Normal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bCs/>
                <w:iCs/>
                <w:color w:val="000000"/>
                <w:spacing w:val="-10"/>
              </w:rPr>
              <w:t>География.</w:t>
            </w:r>
            <w:r>
              <w:rPr>
                <w:color w:val="000000"/>
              </w:rPr>
              <w:t xml:space="preserve"> 6-10 классы. Активные формы обучения: нескучные уроки, интернет-виктор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град: 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pacing w:val="-10"/>
              </w:rPr>
              <w:t>Пятунин Б. Б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Cs/>
                <w:iCs/>
                <w:color w:val="000000"/>
                <w:spacing w:val="-10"/>
              </w:rPr>
            </w:pPr>
            <w:r>
              <w:rPr>
                <w:color w:val="000000"/>
              </w:rPr>
              <w:t>Новые контрольные и проверочные работы по географии : 8-9 классы : метод.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10"/>
              </w:rPr>
            </w:pPr>
            <w:r>
              <w:rPr>
                <w:bCs/>
                <w:iCs/>
                <w:color w:val="000000"/>
                <w:spacing w:val="-10"/>
              </w:rPr>
              <w:t xml:space="preserve">Сиротин </w:t>
            </w:r>
            <w:r>
              <w:rPr>
                <w:bCs/>
                <w:iCs/>
                <w:color w:val="000000"/>
              </w:rPr>
              <w:t>В. 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я. Тесты для итогового контроля. 8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/>
            </w:pPr>
            <w:r>
              <w:rPr/>
              <w:t>Алексеев А.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Россия. Природа и насе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Р.Х.Хабибулли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Дидактические карточки-задания по географии: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М.: Экзам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Верещагина Н.О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География. Экспериментальная экзаменационная работа. Практикум по выполнению типовых тестовых заданий.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М.: Издательство «Экзамен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Жижина Е.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Контрольно-измерительные материалы.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М.: ВА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Труднева С.Н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География в кроссвор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Блаженов В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Приемы развивающего обучения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Блаженов В.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Географические детективы как средство развития мышления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Галеева Н.Л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Сто приемов для успеха ученика на уроках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.: «5 за зна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Понурова Г.А. Душина И.В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етодика преподавания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Московский лиц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Сиротин В.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Сборник заданий и упражнений по географии. 6-10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География. Методическая газета для учителей географии, экологии и  природ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9-2012,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Издательский дом «1 сентябр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Яворовская  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Занимательная география. Стихи, загадки, кроссворды, лег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Ростов н/Д: Феникс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 xml:space="preserve">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/>
        <w:t xml:space="preserve">  </w:t>
      </w:r>
      <w:r>
        <w:rPr>
          <w:b/>
        </w:rPr>
        <w:t>НАГЛЯДНЫЕ ПОСОБИЯ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Агроклиматические ресурсы России» (матовое, 2-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Климатическая карта России» (матовое, 2-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Учебная карта «Месторождение полезных ископаемых России» (матовое, 2-стороннее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Почвенная карта России» (матовое, 2-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Природные зоны России» (матовое, 2-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Российская Федерация» (политико-административная) (матовое, 2-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Российская Федерация» (социально-экономическая) (матовое, 1-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стороннее 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Учебная карта «Российская Федерация» (физическая) ср.школа (матовое, 2-стороннее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Учебная карта «Тектоника и минеральные ресурсы России» (матовое, 2-стороннее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ла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Европ.юг России. Физ.карта/Природ.зоны,биол.ресурсы России (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Миграция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рал.Физ.карта/ Зем.ресурсы России.Вод.ресурсы России (2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Интерактивные карты (ИК)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КОММУНИКАТИВНЫЕ СРЕДСТВ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pacing w:val="-10"/>
        </w:rPr>
        <w:t>Уроки</w:t>
      </w:r>
      <w:r>
        <w:rPr>
          <w:color w:val="000000"/>
        </w:rPr>
        <w:t xml:space="preserve"> географии Кирилла и Мефодия. 8 класс : мультимедийное учебное пособие для школьников. - М. : </w:t>
      </w:r>
      <w:r>
        <w:rPr>
          <w:color w:val="000000"/>
          <w:lang w:val="en-US" w:eastAsia="en-US"/>
        </w:rPr>
        <w:t>NMG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 xml:space="preserve">2009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Виртуальная школа Кирилла и Мефодия). (КиМ-8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pacing w:val="-10"/>
        </w:rPr>
        <w:t>География</w:t>
      </w:r>
      <w:r>
        <w:rPr>
          <w:color w:val="000000"/>
        </w:rPr>
        <w:t xml:space="preserve"> России. Природа и население. 8 класс / под ред. В. П. Дронова. - М. 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Мультимедиа, 2003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 xml:space="preserve">- </w:t>
      </w:r>
      <w:r>
        <w:rPr>
          <w:color w:val="000000"/>
          <w:lang w:eastAsia="en-US"/>
        </w:rPr>
        <w:t>(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: </w:t>
      </w:r>
      <w:r>
        <w:rPr>
          <w:color w:val="000000"/>
        </w:rPr>
        <w:t xml:space="preserve">Образовательная коллекция). (Д-8) </w:t>
      </w:r>
    </w:p>
    <w:p>
      <w:pPr>
        <w:pStyle w:val="Normal"/>
        <w:numPr>
          <w:ilvl w:val="0"/>
          <w:numId w:val="3"/>
        </w:numPr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География.</w:t>
      </w:r>
      <w:r>
        <w:rPr>
          <w:color w:val="000000"/>
        </w:rPr>
        <w:t xml:space="preserve"> 6-10 классы. Библиотека наглядных пособий. - М. 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Мультимедиа, 2005. - I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 xml:space="preserve">- </w:t>
      </w:r>
      <w:r>
        <w:rPr>
          <w:color w:val="000000"/>
          <w:lang w:eastAsia="en-US"/>
        </w:rPr>
        <w:t>(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: </w:t>
      </w:r>
      <w:r>
        <w:rPr>
          <w:color w:val="000000"/>
        </w:rPr>
        <w:t>Образовательная коллекция).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География.</w:t>
      </w:r>
      <w:r>
        <w:rPr>
          <w:color w:val="000000"/>
        </w:rPr>
        <w:t xml:space="preserve"> 6-11 классы / А. Г. Стадник [и др.]. - Волгоград : Учитель, 2011. - 1 электрон.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Методики. Материалы к урокам).</w:t>
      </w:r>
    </w:p>
    <w:p>
      <w:pPr>
        <w:pStyle w:val="Style15"/>
        <w:numPr>
          <w:ilvl w:val="0"/>
          <w:numId w:val="3"/>
        </w:numPr>
        <w:spacing w:before="0" w:after="0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Большая Энциклопедия России. Природа России. - 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3"/>
        </w:numPr>
        <w:spacing w:before="0" w:after="0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Большая Энциклопедия России. География России. - 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3"/>
        </w:numPr>
        <w:spacing w:before="0" w:after="280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Интерактивные карты по географии +1С: Конструктор интерактивных карт. Россия. Зарубежная Европа. Физическая и экономическая география. 6-10 классы. - М. : 1C Муль¬тимедиа, 2010. - 1 электрон, опт. диск (CD-ROM). - (1C: Образовательная коллекц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hyperlink r:id="rId2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pogoda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3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ionalgeographic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4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graphy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abou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5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ur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6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krugosve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7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ocean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8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oogl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</w:p>
    <w:p>
      <w:pPr>
        <w:pStyle w:val="Normal"/>
        <w:rPr>
          <w:bCs/>
          <w:color w:val="000000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hyperlink r:id="rId9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</w:p>
    <w:p>
      <w:pPr>
        <w:pStyle w:val="Normal"/>
        <w:rPr/>
      </w:pPr>
      <w:r>
        <w:rPr>
          <w:bCs/>
          <w:color w:val="000000"/>
          <w:lang w:eastAsia="en-US"/>
        </w:rPr>
        <w:t xml:space="preserve">           </w:t>
      </w:r>
      <w:r>
        <w:rPr>
          <w:bCs/>
          <w:color w:val="000000"/>
          <w:kern w:val="2"/>
        </w:rPr>
        <w:t xml:space="preserve">http://www.ndce.ru/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         </w:t>
      </w:r>
      <w:r>
        <w:rPr>
          <w:bCs/>
          <w:color w:val="000000"/>
          <w:kern w:val="2"/>
        </w:rPr>
        <w:t>http://www.ufomistery.com</w:t>
        <w:br/>
        <w:t xml:space="preserve">          http://astromet.narod.ru/clouds/atlas.htm</w:t>
        <w:br/>
        <w:t xml:space="preserve">          http://students.russianplanet.ru/geography/atmosphere/06.htm</w:t>
        <w:br/>
        <w:t xml:space="preserve">         http://nauka.relis.ru/04/0105/04105000.htm</w:t>
        <w:br/>
        <w:t xml:space="preserve">         http://egornature.by.ru/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        </w:t>
      </w:r>
      <w:r>
        <w:rPr>
          <w:bCs/>
          <w:color w:val="000000"/>
          <w:kern w:val="2"/>
        </w:rPr>
        <w:t>http://www.abratsev.narod.ru/hydrosphere/hydrosphere.html</w:t>
        <w:br/>
        <w:t xml:space="preserve">         http://www.vitiaz.ru/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       </w:t>
      </w:r>
      <w:r>
        <w:rPr>
          <w:bCs/>
          <w:color w:val="000000"/>
          <w:kern w:val="2"/>
        </w:rPr>
        <w:t>www.videodive.ru/scl/ocean.shtml</w:t>
        <w:br/>
        <w:t xml:space="preserve">        www.rgo.ru/geo.php?k=slovar/fizgeo&amp;f=podvzvo1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       </w:t>
      </w:r>
      <w:r>
        <w:rPr>
          <w:bCs/>
          <w:color w:val="000000"/>
          <w:kern w:val="2"/>
        </w:rPr>
        <w:t>www.geo-tur.narod.ru/moria.htm</w:t>
      </w:r>
    </w:p>
    <w:p>
      <w:pPr>
        <w:pStyle w:val="Normal"/>
        <w:textAlignment w:val="baseline"/>
        <w:rPr/>
      </w:pPr>
      <w:r>
        <w:rPr>
          <w:rFonts w:eastAsia="Times New Roman"/>
          <w:bCs/>
          <w:color w:val="000000"/>
          <w:kern w:val="2"/>
        </w:rPr>
        <w:t xml:space="preserve">        </w:t>
      </w:r>
      <w:r>
        <w:rPr>
          <w:rFonts w:eastAsia="+mn-ea"/>
          <w:bCs/>
          <w:color w:val="000000"/>
          <w:kern w:val="2"/>
        </w:rPr>
        <w:t xml:space="preserve">100 дорог  </w:t>
      </w:r>
      <w:hyperlink r:id="rId10"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http</w:t>
        </w:r>
        <w:r>
          <w:rPr>
            <w:rStyle w:val="InternetLink"/>
            <w:rFonts w:eastAsia="+mn-ea"/>
            <w:bCs/>
            <w:color w:val="000000"/>
            <w:kern w:val="2"/>
          </w:rPr>
          <w:t>://100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dorog</w:t>
        </w:r>
        <w:r>
          <w:rPr>
            <w:rStyle w:val="InternetLink"/>
            <w:rFonts w:eastAsia="+mn-ea"/>
            <w:bCs/>
            <w:color w:val="000000"/>
            <w:kern w:val="2"/>
          </w:rPr>
          <w:t>.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ru</w:t>
        </w:r>
        <w:r>
          <w:rPr>
            <w:rStyle w:val="InternetLink"/>
            <w:rFonts w:eastAsia="+mn-ea"/>
            <w:bCs/>
            <w:color w:val="000000"/>
            <w:kern w:val="2"/>
          </w:rPr>
          <w:t>/</w:t>
        </w:r>
      </w:hyperlink>
    </w:p>
    <w:p>
      <w:pPr>
        <w:pStyle w:val="Normal"/>
        <w:textAlignment w:val="baseline"/>
        <w:rPr/>
      </w:pPr>
      <w:hyperlink r:id="rId11">
        <w:r>
          <w:rPr>
            <w:rStyle w:val="InternetLink"/>
            <w:rFonts w:eastAsia="Times New Roman"/>
            <w:bCs/>
            <w:color w:val="000000"/>
            <w:kern w:val="2"/>
          </w:rPr>
          <w:t xml:space="preserve"> </w:t>
        </w:r>
      </w:hyperlink>
      <w:r>
        <w:rPr>
          <w:rFonts w:eastAsia="Times New Roman"/>
          <w:bCs/>
          <w:color w:val="000000"/>
          <w:kern w:val="2"/>
        </w:rPr>
        <w:t xml:space="preserve">      </w:t>
      </w:r>
      <w:r>
        <w:rPr>
          <w:rFonts w:eastAsia="+mn-ea"/>
          <w:bCs/>
          <w:color w:val="000000"/>
          <w:kern w:val="2"/>
          <w:lang w:val="en-US"/>
        </w:rPr>
        <w:t>http</w:t>
      </w:r>
      <w:r>
        <w:rPr>
          <w:rFonts w:eastAsia="+mn-ea"/>
          <w:bCs/>
          <w:color w:val="000000"/>
          <w:kern w:val="2"/>
        </w:rPr>
        <w:t>://</w:t>
      </w:r>
      <w:r>
        <w:rPr>
          <w:rFonts w:eastAsia="+mn-ea"/>
          <w:bCs/>
          <w:color w:val="000000"/>
          <w:kern w:val="2"/>
          <w:lang w:val="en-US"/>
        </w:rPr>
        <w:t>www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flags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ru</w:t>
      </w:r>
      <w:r>
        <w:rPr>
          <w:rFonts w:eastAsia="+mn-ea"/>
          <w:bCs/>
          <w:color w:val="000000"/>
          <w:kern w:val="2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643" w:hanging="360"/>
        <w:rPr>
          <w:b/>
          <w:b/>
        </w:rPr>
      </w:pPr>
      <w:r>
        <w:rPr>
          <w:b/>
        </w:rPr>
        <w:t>ДИАГНОСТИЧЕСКИЕ МАТЕРИАЛЫ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/>
      </w:pPr>
      <w:r>
        <w:rPr/>
        <w:t xml:space="preserve">Практическая работа №1. </w:t>
      </w:r>
      <w:r>
        <w:rPr>
          <w:b/>
          <w:i/>
          <w:color w:val="000000"/>
        </w:rPr>
        <w:t>Оценка осо</w:t>
        <w:softHyphen/>
        <w:t>бенностей гео</w:t>
        <w:softHyphen/>
        <w:t>графического положения России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Ход работы: 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Обведите границу Росси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Астрономические границы проводятся по линиям градусной сети  —  параллелям и меридианам. Обозначьте границы Российского сектора   Арктики, подпишите названия архипелагов и островов, которые в нем находятся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Орографические границы проходят по горным хребтам. Подпишите названия гор и рек, по которым проходит граница Росси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Гидрографические границы — по рекам и озерам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Обведите морские границы России с США и Японией. Морские границы также могут быть отнесены к гидрографическим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2. Протяженность территории Российской Федерации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Обозначьте крайние точки России и их географические координаты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По градусной сети карты рассчитайте протяженность территории России с севера на юг по 50° в.д. и по 120° в.д. и с запада на восток по 70° с.ш. и по 50° с.ш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По карте определите, на каком расстоянии от морей Атлантического, Тихого и Северного Ледовитого океанов находятся города: а) Пермь; б) Красноярск.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2. </w:t>
      </w:r>
      <w:r>
        <w:rPr>
          <w:b/>
          <w:i/>
          <w:color w:val="000000"/>
        </w:rPr>
        <w:t>Обозначение на контурной карте погра</w:t>
        <w:softHyphen/>
        <w:t>ничных госу</w:t>
        <w:softHyphen/>
        <w:t>дарств, выде</w:t>
        <w:softHyphen/>
        <w:t>ление цветом государств, ранее входив</w:t>
        <w:softHyphen/>
        <w:t>ших в состав СССР</w:t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</w:rPr>
      </w:pPr>
      <w:r>
        <w:rPr>
          <w:bCs/>
          <w:i/>
          <w:iCs/>
        </w:rPr>
        <w:t>Ход работы: </w:t>
      </w:r>
    </w:p>
    <w:p>
      <w:pPr>
        <w:pStyle w:val="Normal"/>
        <w:rPr>
          <w:sz w:val="20"/>
        </w:rPr>
      </w:pPr>
      <w:r>
        <w:rPr>
          <w:sz w:val="20"/>
        </w:rPr>
        <w:t>На  контурной карте России: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 xml:space="preserve">Красным цветом обозначьте государственную границу России;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Государства, с которыми Россия имеет непосредственные границы, называются соседями 1-го порядка. Обозначьте территории этих государств определенным цветом и подпишите их названия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2. Пограничные с Россией государства в свою очередь граничат с другими, которые будут для нашей страны соседями 2-го порядка. Обозначьте их территории другим цветом, подпишите их названия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3. Обозначьте на карте субъект Российской Федерации, в котором вы живете. Обозначьте разными цветами его соседей 1-го порядка, 2-го порядка. Укажите названия этих субъектов. Уточните, есть ли среди выделенных территорий другие государства.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. </w:t>
      </w:r>
      <w:r>
        <w:rPr>
          <w:b/>
          <w:i/>
          <w:color w:val="000000"/>
        </w:rPr>
        <w:t>Определение разницы во вре</w:t>
        <w:softHyphen/>
        <w:t>мени отдельных территорий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Ход работы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ариант 1.</w:t>
      </w:r>
    </w:p>
    <w:p>
      <w:pPr>
        <w:pStyle w:val="Normal"/>
        <w:rPr/>
      </w:pPr>
      <w:r>
        <w:rPr>
          <w:sz w:val="20"/>
        </w:rPr>
        <w:t xml:space="preserve">1) Определите местное время в городах Санкт-Петербург, Владивосток, Тула, Новосибирск и Калининград, если в Москве 12 часов 00 минут. </w:t>
      </w:r>
      <w:r>
        <w:rPr>
          <w:b/>
          <w:bCs/>
          <w:i/>
          <w:iCs/>
          <w:sz w:val="20"/>
        </w:rPr>
        <w:t>Все расчёты запишите в тетрадь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2) Определите поясное время в Омске, Москве, Норильске, Анадыре и Екатеринбурге, если в Красноярске 19 часов 15 минут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ариант 2.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1) Определите местное время в городах Калининград, Уэлен, Екатеринбург, Москва, Иркутск, если в Омске 18 часов 00 минут. </w:t>
      </w:r>
      <w:r>
        <w:rPr>
          <w:b/>
          <w:bCs/>
          <w:i/>
          <w:iCs/>
          <w:sz w:val="20"/>
        </w:rPr>
        <w:t>Все расчёты запишите в тетрадь</w:t>
      </w:r>
      <w:r>
        <w:rPr>
          <w:sz w:val="20"/>
        </w:rPr>
        <w:t>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2) Определите поясное время в Чите, Мурманске, Якутске, Самаре и Петропавловске-Камчатском, если в Красноярске 10 часов 20 минут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Для определения местного времени необходимо: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 xml:space="preserve">Определить меридиан пункта, время которого нам известно; </w:t>
      </w:r>
    </w:p>
    <w:p>
      <w:pPr>
        <w:pStyle w:val="Normal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 xml:space="preserve">Определить меридиан пункта, время которого необходимо найти; </w:t>
      </w:r>
    </w:p>
    <w:p>
      <w:pPr>
        <w:pStyle w:val="Normal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 xml:space="preserve">Определить расстояние в градусах между двумя пунктами; </w:t>
      </w:r>
    </w:p>
    <w:p>
      <w:pPr>
        <w:pStyle w:val="Normal"/>
        <w:numPr>
          <w:ilvl w:val="0"/>
          <w:numId w:val="20"/>
        </w:numPr>
        <w:spacing w:before="0" w:after="0"/>
        <w:rPr>
          <w:sz w:val="20"/>
        </w:rPr>
      </w:pPr>
      <w:r>
        <w:rPr>
          <w:sz w:val="20"/>
        </w:rPr>
        <w:t xml:space="preserve">Определить разницу во времени ( в минутах ) и при необходимости перевести в часы и минуты; </w:t>
      </w:r>
    </w:p>
    <w:p>
      <w:pPr>
        <w:pStyle w:val="Normal"/>
        <w:numPr>
          <w:ilvl w:val="0"/>
          <w:numId w:val="20"/>
        </w:numPr>
        <w:spacing w:before="0" w:after="280"/>
        <w:rPr>
          <w:sz w:val="20"/>
        </w:rPr>
      </w:pPr>
      <w:r>
        <w:rPr>
          <w:sz w:val="20"/>
        </w:rPr>
        <w:t xml:space="preserve">Определить местное время искомого пункта: для этого, если пункт, время которого необходимо определить, находится к востоку о пункта, время которого нам известно, то разница во времени прибавляется, а если к западу - то вычитается. </w:t>
      </w:r>
    </w:p>
    <w:p>
      <w:pPr>
        <w:pStyle w:val="Normal"/>
        <w:rPr>
          <w:sz w:val="20"/>
        </w:rPr>
      </w:pPr>
      <w:r>
        <w:rPr>
          <w:i/>
          <w:iCs/>
          <w:sz w:val="20"/>
          <w:u w:val="single"/>
        </w:rPr>
        <w:t>Например:</w:t>
      </w:r>
    </w:p>
    <w:p>
      <w:pPr>
        <w:pStyle w:val="Normal"/>
        <w:rPr>
          <w:sz w:val="20"/>
        </w:rPr>
      </w:pPr>
      <w:r>
        <w:rPr>
          <w:sz w:val="20"/>
        </w:rPr>
        <w:t>Нам известно, что в Самаре 12 часов 00 минут. Необходимо определить местное время в Магадане.</w:t>
      </w:r>
    </w:p>
    <w:p>
      <w:pPr>
        <w:pStyle w:val="Normal"/>
        <w:numPr>
          <w:ilvl w:val="0"/>
          <w:numId w:val="25"/>
        </w:numPr>
        <w:spacing w:before="0" w:after="0"/>
        <w:rPr>
          <w:sz w:val="20"/>
        </w:rPr>
      </w:pPr>
      <w:r>
        <w:rPr>
          <w:sz w:val="20"/>
        </w:rPr>
        <w:t xml:space="preserve">меридиан Самары - 51º в.д.;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меридиан Магадана - 151º в.д.;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расстояние в градусах:  151º  - 51º  = 100º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разница во времени: 100º ×4´ = 400´ = 6 часов 40 минут; 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</w:rPr>
      </w:pPr>
      <w:r>
        <w:rPr>
          <w:sz w:val="20"/>
        </w:rPr>
        <w:t xml:space="preserve">местное время в Магадане: 12 часов 00 минут + 6 часов 40 минут = 18 часов 40 минут 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4. </w:t>
      </w:r>
      <w:r>
        <w:rPr>
          <w:b/>
          <w:i/>
          <w:color w:val="000000"/>
        </w:rPr>
        <w:t>Обозначение на контурной карте земель, присоединен</w:t>
        <w:softHyphen/>
        <w:t>ных в различ</w:t>
        <w:softHyphen/>
        <w:t>ные периоды</w:t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</w:rPr>
      </w:pPr>
      <w:r>
        <w:rPr>
          <w:bCs/>
          <w:i/>
          <w:iCs/>
        </w:rPr>
        <w:t>Ход работы: </w:t>
      </w:r>
    </w:p>
    <w:p>
      <w:pPr>
        <w:pStyle w:val="Normal"/>
        <w:rPr>
          <w:sz w:val="20"/>
        </w:rPr>
      </w:pPr>
      <w:r>
        <w:rPr>
          <w:sz w:val="20"/>
        </w:rPr>
        <w:t>На  контурной карте России: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0"/>
        </w:rPr>
      </w:pPr>
      <w:r>
        <w:rPr>
          <w:color w:val="000000"/>
          <w:sz w:val="20"/>
        </w:rPr>
        <w:t>Обозначьте территории России, присоединенные в различные периоды, используя фоновую раскраску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6. </w:t>
      </w:r>
      <w:r>
        <w:rPr>
          <w:b/>
          <w:i/>
          <w:color w:val="000000"/>
        </w:rPr>
        <w:t>Обозначение на контурной карте главных тектонических структур, наи</w:t>
        <w:softHyphen/>
        <w:t>более крупных форм рельефа</w:t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</w:rPr>
      </w:pPr>
      <w:r>
        <w:rPr>
          <w:bCs/>
          <w:i/>
          <w:iCs/>
        </w:rPr>
        <w:t>Ход работы: </w:t>
      </w:r>
    </w:p>
    <w:p>
      <w:pPr>
        <w:pStyle w:val="Normal"/>
        <w:rPr/>
      </w:pPr>
      <w:r>
        <w:rPr/>
        <w:t>1. Используя атлас и текст учебника, заполните таблицу и сделайте вывод о соответствии тектонического строения, формам рельефа и преобладающим видам минеральных ресурсов:</w:t>
      </w:r>
    </w:p>
    <w:tbl>
      <w:tblPr>
        <w:tblW w:w="9600" w:type="dxa"/>
        <w:jc w:val="left"/>
        <w:tblInd w:w="3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26"/>
        <w:gridCol w:w="1858"/>
        <w:gridCol w:w="1503"/>
        <w:gridCol w:w="1835"/>
        <w:gridCol w:w="1478"/>
      </w:tblGrid>
      <w:tr>
        <w:trPr>
          <w:trHeight w:val="819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Географический объект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Тектоническая структур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Форма рельеф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Полезные ископаемые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 xml:space="preserve">Вывод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 xml:space="preserve">                                  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Русская равни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Хибины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Западно-Сибирская равни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Ура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Сихотэ-Алин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Большой Кавказ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>
          <w:bCs/>
          <w:sz w:val="18"/>
          <w:szCs w:val="22"/>
        </w:rPr>
        <w:t xml:space="preserve">2. Обозначьте на контурной карте России </w:t>
      </w:r>
      <w:r>
        <w:rPr>
          <w:color w:val="000000"/>
          <w:sz w:val="20"/>
        </w:rPr>
        <w:t>главные тектонические структуры и  наи</w:t>
        <w:softHyphen/>
        <w:t>более крупные формы рельефа, упоминающиеся в тексте учебника</w:t>
      </w:r>
    </w:p>
    <w:p>
      <w:pPr>
        <w:pStyle w:val="Normal"/>
        <w:rPr>
          <w:b/>
          <w:b/>
          <w:bCs/>
          <w:color w:val="000000"/>
          <w:sz w:val="18"/>
          <w:szCs w:val="22"/>
        </w:rPr>
      </w:pPr>
      <w:r>
        <w:rPr>
          <w:b/>
          <w:bCs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7. </w:t>
      </w:r>
      <w:r>
        <w:rPr>
          <w:b/>
          <w:i/>
          <w:color w:val="000000"/>
        </w:rPr>
        <w:t>Сравнитель</w:t>
        <w:softHyphen/>
        <w:t>ная характери</w:t>
        <w:softHyphen/>
        <w:t>стика горной и равнинной территорий с выявлением возможного влияния при</w:t>
        <w:softHyphen/>
        <w:t>родных усло</w:t>
        <w:softHyphen/>
        <w:t>вий на жизнь и хозяйствен</w:t>
        <w:softHyphen/>
        <w:t>ную деятель</w:t>
        <w:softHyphen/>
        <w:t>ность людей (Восточно- Европейская равнина - Урал, Среднерусская возвышен</w:t>
        <w:softHyphen/>
        <w:t>ность - Хиби</w:t>
        <w:softHyphen/>
        <w:t>ны или Север</w:t>
        <w:softHyphen/>
        <w:t>ный Кавказ)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10. </w:t>
      </w:r>
      <w:r>
        <w:rPr>
          <w:b/>
          <w:i/>
          <w:color w:val="000000"/>
        </w:rPr>
        <w:t>Характеристи</w:t>
        <w:softHyphen/>
        <w:t>ка климатиче</w:t>
        <w:softHyphen/>
        <w:t>ских областей с точки зрения условий жизни и хозяйственной деятельности. Работа с картой и оценка степе</w:t>
        <w:softHyphen/>
        <w:t>ни благоприят</w:t>
        <w:softHyphen/>
        <w:t>ности климати</w:t>
        <w:softHyphen/>
        <w:t>ческих условий для жизни насе</w:t>
        <w:softHyphen/>
        <w:t>ления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i/>
          <w:iCs/>
          <w:u w:val="single"/>
        </w:rPr>
        <w:t>Ход  работы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Используя  текст  учебника,  карты  атласа,  справочную  литературу  и  другие  источники  информации,  дайте  оценку  основных  климатических  показателей  одного  из  регионов  России  для  жизни  и  хозяйственной  деятельности  населения  по  следующему  плану:</w:t>
      </w:r>
    </w:p>
    <w:p>
      <w:pPr>
        <w:pStyle w:val="Normal"/>
        <w:ind w:left="735" w:hanging="375"/>
        <w:rPr>
          <w:sz w:val="20"/>
        </w:rPr>
      </w:pPr>
      <w:r>
        <w:rPr>
          <w:sz w:val="20"/>
        </w:rPr>
        <w:t>1.       В  какой  части  России  находится  описываемый  регион?</w:t>
      </w:r>
    </w:p>
    <w:p>
      <w:pPr>
        <w:pStyle w:val="Normal"/>
        <w:ind w:left="735" w:hanging="375"/>
        <w:rPr>
          <w:sz w:val="20"/>
        </w:rPr>
      </w:pPr>
      <w:r>
        <w:rPr>
          <w:sz w:val="20"/>
        </w:rPr>
        <w:t>2.       В  каком  климатическом  поясе  и  в  какой  климатической  области  расположен  данный  регион?</w:t>
      </w:r>
    </w:p>
    <w:p>
      <w:pPr>
        <w:pStyle w:val="Normal"/>
        <w:ind w:left="735" w:hanging="375"/>
        <w:rPr>
          <w:sz w:val="20"/>
        </w:rPr>
      </w:pPr>
      <w:r>
        <w:rPr>
          <w:sz w:val="20"/>
        </w:rPr>
        <w:t>3.       Основные  климатические  показатели  данной  территории: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- средняя  температура  января  и  июля;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- годовое  количество  осадков  и  их  сезонность;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- коэффициент  увлажнения.</w:t>
      </w:r>
    </w:p>
    <w:p>
      <w:pPr>
        <w:pStyle w:val="Normal"/>
        <w:ind w:firstLine="567"/>
        <w:rPr/>
      </w:pPr>
      <w:r>
        <w:rPr>
          <w:sz w:val="20"/>
        </w:rPr>
        <w:t>4.       Вывод  о  степени  благоприятности  данной  территории  для  жизни  и  хозяйственной  деятельности  человека.</w:t>
      </w:r>
      <w:r>
        <w:rPr>
          <w:b/>
          <w:bCs/>
          <w:i/>
          <w:iCs/>
          <w:sz w:val="20"/>
        </w:rPr>
        <w:t> 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0"/>
        </w:rPr>
        <w:t xml:space="preserve">Вариант  1.  </w:t>
      </w:r>
      <w:r>
        <w:rPr>
          <w:sz w:val="20"/>
        </w:rPr>
        <w:t>Полуостров  Таймыр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0"/>
        </w:rPr>
        <w:t xml:space="preserve">Вариант  2.  </w:t>
      </w:r>
      <w:r>
        <w:rPr>
          <w:sz w:val="20"/>
        </w:rPr>
        <w:t>Прикубанская  низменность.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11. </w:t>
      </w:r>
      <w:r>
        <w:rPr>
          <w:b/>
          <w:i/>
          <w:color w:val="000000"/>
        </w:rPr>
        <w:t>Оценка влия</w:t>
        <w:softHyphen/>
        <w:t>ния климатиче</w:t>
        <w:softHyphen/>
        <w:t>ских условий на географию сельскохозяй</w:t>
        <w:softHyphen/>
        <w:t>ственных культур. Работа с таблицей, агроклиматиче</w:t>
        <w:softHyphen/>
        <w:t>скими картами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  <w:i/>
          <w:iCs/>
          <w:u w:val="single"/>
        </w:rPr>
        <w:t> </w:t>
      </w:r>
      <w:r>
        <w:rPr>
          <w:i/>
          <w:iCs/>
          <w:u w:val="single"/>
        </w:rPr>
        <w:t>Ход  работы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Используя  карты  атласа,  текст  и  карты  учебника , заполните  таблицу: 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102"/>
        <w:gridCol w:w="1559"/>
        <w:gridCol w:w="1559"/>
        <w:gridCol w:w="1276"/>
        <w:gridCol w:w="1134"/>
        <w:gridCol w:w="1276"/>
      </w:tblGrid>
      <w:tr>
        <w:trPr>
          <w:trHeight w:val="588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Город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Суммарная  солнечная  радиация  (ккал</w:t>
            </w:r>
            <w:r>
              <w:rPr>
                <w:i/>
                <w:iCs/>
                <w:sz w:val="20"/>
                <w:vertAlign w:val="superscript"/>
              </w:rPr>
              <w:t>.</w:t>
            </w:r>
            <w:r>
              <w:rPr>
                <w:i/>
                <w:iCs/>
                <w:sz w:val="20"/>
              </w:rPr>
              <w:t>см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>/год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Средняя температура  января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( °С 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Средняя температура  июля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( °С 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Годовое  количество  осадков</w:t>
            </w:r>
          </w:p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( мм 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Испаряемость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( мм 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i/>
                <w:iCs/>
                <w:sz w:val="20"/>
              </w:rPr>
              <w:t>Коэффициент  увлажнения</w:t>
            </w:r>
          </w:p>
        </w:tc>
      </w:tr>
      <w:tr>
        <w:trPr>
          <w:trHeight w:val="192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2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numPr>
          <w:ilvl w:val="0"/>
          <w:numId w:val="27"/>
        </w:numPr>
        <w:rPr>
          <w:sz w:val="18"/>
          <w:szCs w:val="22"/>
        </w:rPr>
      </w:pPr>
      <w:r>
        <w:rPr>
          <w:sz w:val="20"/>
        </w:rPr>
        <w:t xml:space="preserve">Сделайте  вывод  о  закономерностях  распределения  суммарной  солнечной  радиации,  температуры воздуха  и  коэффициента  увлажнения и их влиянии на географию сельскохозяйственных культур.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 </w:t>
      </w:r>
      <w:r>
        <w:rPr>
          <w:b/>
          <w:bCs/>
          <w:i/>
          <w:iCs/>
          <w:sz w:val="20"/>
        </w:rPr>
        <w:t>Вариант  1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Мурманск,  Санкт-Петербург,  Москва,  Самара,  Астрахань</w:t>
      </w:r>
    </w:p>
    <w:p>
      <w:pPr>
        <w:pStyle w:val="Normal"/>
        <w:ind w:firstLine="567"/>
        <w:rPr>
          <w:sz w:val="20"/>
        </w:rPr>
      </w:pPr>
      <w:r>
        <w:rPr>
          <w:b/>
          <w:bCs/>
          <w:i/>
          <w:iCs/>
          <w:sz w:val="20"/>
        </w:rPr>
        <w:t>Вариант  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Нарьян-Мар,  Архангельск,  Нижний  Новгород,  Волгоград,  Махачкала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Практическая работа №13   </w:t>
      </w:r>
      <w:r>
        <w:rPr>
          <w:b/>
          <w:i/>
          <w:color w:val="000000"/>
        </w:rPr>
        <w:t>Характери</w:t>
        <w:softHyphen/>
        <w:t>стика реки с точки зрения возможностей хозяйственного использования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  <w:i/>
          <w:iCs/>
        </w:rPr>
        <w:t> </w:t>
      </w:r>
      <w:r>
        <w:rPr>
          <w:i/>
          <w:iCs/>
          <w:u w:val="single"/>
        </w:rPr>
        <w:t>Ход  работы: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 </w:t>
      </w:r>
      <w:r>
        <w:rPr>
          <w:sz w:val="20"/>
        </w:rPr>
        <w:t>Используя  текст  учебника,  физическую  (стр. 14–15),  климатическую  карты  (стр. 17),  карту  водных  ресурсов  (стр. 21)  и  климатограммы  атласа  (стр. 17),  карту  экологических  проблем  (стр. 26–27),  справочную  и  дополнительную  литературу,  дайте  описание  одной  из  рек  России  по  типовому  плану: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 </w:t>
      </w:r>
      <w:r>
        <w:rPr>
          <w:sz w:val="20"/>
        </w:rPr>
        <w:t xml:space="preserve">Местонахождение  реки  на  территории  России  (в  какой  части  России  и  по  какой  территории  протекает  река); </w:t>
      </w:r>
    </w:p>
    <w:p>
      <w:pPr>
        <w:pStyle w:val="Normal"/>
        <w:numPr>
          <w:ilvl w:val="0"/>
          <w:numId w:val="28"/>
        </w:numPr>
        <w:spacing w:before="0" w:after="0"/>
        <w:rPr>
          <w:sz w:val="20"/>
        </w:rPr>
      </w:pPr>
      <w:r>
        <w:rPr>
          <w:sz w:val="20"/>
        </w:rPr>
        <w:t xml:space="preserve">Местонахождение  истока  реки; 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</w:rPr>
      </w:pPr>
      <w:r>
        <w:rPr>
          <w:sz w:val="20"/>
        </w:rPr>
        <w:t xml:space="preserve">Местонахождение  устья  реки  и  его  вид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К  бассейну  какого  океана  или  внутреннего  стока  относится  река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Площадь  бассейна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Длина  реки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Падение  и  уклон  реки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Величина  годового  стока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Питание  и  режим  реки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Крупнейшие  левые  и  правые  притоки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Крупнейшие  города  на  берегах  реки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Использование  реки  человеком  в  настоящее  время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Возможности  использования  реки  в  будущем;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Проблемы  реки  и  пути  их  решения. 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  1.</w:t>
      </w:r>
      <w:r>
        <w:rPr>
          <w:sz w:val="20"/>
        </w:rPr>
        <w:t>  Енисей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 2.</w:t>
      </w:r>
      <w:r>
        <w:rPr>
          <w:sz w:val="20"/>
        </w:rPr>
        <w:t>  Лена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  3.</w:t>
      </w:r>
      <w:r>
        <w:rPr>
          <w:sz w:val="20"/>
        </w:rPr>
        <w:t>  Обь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  4.</w:t>
      </w:r>
      <w:r>
        <w:rPr>
          <w:sz w:val="20"/>
        </w:rPr>
        <w:t>  Амур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  5.</w:t>
      </w:r>
      <w:r>
        <w:rPr>
          <w:sz w:val="20"/>
        </w:rPr>
        <w:t>  Волга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 w:val="20"/>
        </w:rPr>
        <w:t>Вариант  6.</w:t>
      </w:r>
      <w:r>
        <w:rPr>
          <w:sz w:val="20"/>
        </w:rPr>
        <w:t>  Дон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14. </w:t>
      </w:r>
      <w:r>
        <w:rPr>
          <w:b/>
          <w:i/>
          <w:color w:val="000000"/>
        </w:rPr>
        <w:t>Обозначение на контурной карте крупных рек и озер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</w:rPr>
      </w:pPr>
      <w:r>
        <w:rPr>
          <w:bCs/>
          <w:i/>
          <w:iCs/>
        </w:rPr>
        <w:t>Ход работы: </w:t>
      </w:r>
    </w:p>
    <w:p>
      <w:pPr>
        <w:pStyle w:val="Normal"/>
        <w:rPr>
          <w:sz w:val="20"/>
        </w:rPr>
      </w:pPr>
      <w:r>
        <w:rPr>
          <w:sz w:val="20"/>
        </w:rPr>
        <w:t>На  контурной карте России обозначьте крупные реки и озера: Северная Двина, Дон, Волга, Урал, Терек, Обь с Иртышом, Енисей с притоками, Лена с притоками, Индигирка, Колыма, Яна, Анадырь, Амур, Печера, Байкал, Каспийское море, ладожское озеро, онежское, псковское, Чудское, Кроноцкое, Таймыр.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 16. </w:t>
      </w:r>
      <w:r>
        <w:rPr>
          <w:b/>
          <w:i/>
          <w:color w:val="000000"/>
        </w:rPr>
        <w:t>Сравнительная оценка обеспе</w:t>
        <w:softHyphen/>
        <w:t>ченности водными ресурсами отдельных тер</w:t>
        <w:softHyphen/>
        <w:t>риторий России (объяснение закономерно</w:t>
        <w:softHyphen/>
        <w:t>стей размещения вод суши и связанных с ними опасных природных явлений в зависи</w:t>
        <w:softHyphen/>
        <w:t>мости от релье</w:t>
        <w:softHyphen/>
        <w:t>фа и климата)</w:t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color w:val="110EA7"/>
          <w:lang w:val="en-US" w:eastAsia="en-US"/>
        </w:rPr>
      </w:pPr>
      <w:r>
        <w:rPr>
          <w:rFonts w:cs="Arial" w:ascii="Arial" w:hAnsi="Arial"/>
          <w:color w:val="110EA7"/>
          <w:lang w:val="en-US" w:eastAsia="en-US"/>
        </w:rPr>
        <w:drawing>
          <wp:inline distT="0" distB="0" distL="0" distR="0">
            <wp:extent cx="3312160" cy="1951355"/>
            <wp:effectExtent l="0" t="0" r="0" b="0"/>
            <wp:docPr id="4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Style15"/>
        <w:spacing w:before="0" w:after="0"/>
        <w:ind w:left="426" w:firstLine="283"/>
        <w:rPr>
          <w:bCs/>
          <w:i/>
          <w:i/>
          <w:color w:val="000000"/>
          <w:sz w:val="20"/>
          <w:szCs w:val="22"/>
          <w:u w:val="single"/>
        </w:rPr>
      </w:pPr>
      <w:r>
        <w:rPr>
          <w:bCs/>
          <w:i/>
          <w:color w:val="000000"/>
          <w:sz w:val="20"/>
          <w:szCs w:val="22"/>
          <w:u w:val="single"/>
        </w:rPr>
        <w:t>Ход работы</w:t>
      </w:r>
    </w:p>
    <w:p>
      <w:pPr>
        <w:pStyle w:val="Style15"/>
        <w:numPr>
          <w:ilvl w:val="0"/>
          <w:numId w:val="29"/>
        </w:numPr>
        <w:spacing w:before="0" w:after="0"/>
        <w:ind w:left="426" w:firstLine="283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Рассмотреть карту водообеспеченности России водными ресурсами</w:t>
      </w:r>
    </w:p>
    <w:p>
      <w:pPr>
        <w:pStyle w:val="Style15"/>
        <w:numPr>
          <w:ilvl w:val="0"/>
          <w:numId w:val="4"/>
        </w:numPr>
        <w:spacing w:before="0" w:after="280"/>
        <w:ind w:left="426" w:firstLine="283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Выявить территории, наиболее обеспеченные водными ресурсами.</w:t>
      </w:r>
    </w:p>
    <w:p>
      <w:pPr>
        <w:pStyle w:val="Style15"/>
        <w:numPr>
          <w:ilvl w:val="0"/>
          <w:numId w:val="4"/>
        </w:numPr>
        <w:spacing w:before="0" w:after="280"/>
        <w:ind w:left="426" w:firstLine="283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Каковы закономерности распределения речного стока?</w:t>
      </w:r>
    </w:p>
    <w:p>
      <w:pPr>
        <w:pStyle w:val="Style15"/>
        <w:numPr>
          <w:ilvl w:val="0"/>
          <w:numId w:val="4"/>
        </w:numPr>
        <w:spacing w:before="0" w:after="280"/>
        <w:ind w:left="567" w:firstLine="142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Составить прогноз использования водных ресурсов в Восточной Сибири.</w:t>
      </w:r>
    </w:p>
    <w:p>
      <w:pPr>
        <w:pStyle w:val="Style15"/>
        <w:numPr>
          <w:ilvl w:val="0"/>
          <w:numId w:val="4"/>
        </w:numPr>
        <w:spacing w:before="0" w:after="280"/>
        <w:ind w:left="426" w:firstLine="283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Высказать свои предложения по использованию вод данного региона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17. </w:t>
      </w:r>
      <w:r>
        <w:rPr>
          <w:b/>
          <w:i/>
          <w:color w:val="000000"/>
        </w:rPr>
        <w:t>Анализ поч</w:t>
        <w:softHyphen/>
        <w:t>венного про</w:t>
        <w:softHyphen/>
        <w:t>филя и описа</w:t>
        <w:softHyphen/>
        <w:t>ние условий его формирования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rPr/>
      </w:pPr>
      <w:r>
        <w:rPr>
          <w:bCs/>
          <w:i/>
          <w:iCs/>
          <w:color w:val="000000"/>
          <w:sz w:val="20"/>
          <w:szCs w:val="22"/>
          <w:u w:val="single"/>
        </w:rPr>
        <w:t>Ход работы</w:t>
      </w:r>
      <w:r>
        <w:rPr>
          <w:bCs/>
          <w:i/>
          <w:iCs/>
          <w:color w:val="000000"/>
          <w:sz w:val="20"/>
          <w:szCs w:val="22"/>
        </w:rPr>
        <w:t>:</w:t>
      </w:r>
    </w:p>
    <w:p>
      <w:pPr>
        <w:pStyle w:val="Style15"/>
        <w:spacing w:before="0" w:after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       </w:t>
      </w:r>
      <w:r>
        <w:rPr>
          <w:color w:val="000000"/>
          <w:sz w:val="20"/>
          <w:szCs w:val="22"/>
        </w:rPr>
        <w:t>Используя  текст  учебник,  составьте  схему,  показывающую  влияние  важнейших  природных  почвообразующих  факторов  на  плодородие  почвы  и  использование  её  человеком.  Дайте  краткую  характеристику  каждого  названного  фактора  и  назовите  его  влияние  на  образование  почвы.  Сделайте  вывод  о  плодородии  почвы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1.  Тундрово-глеевые  почвы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2.  Подзолистые  почвы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3.  Мерзлотно-таёжные  почвы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4.  Дерново-подзолистые  почвы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5.  Чернозёмы  ( типичные ).</w:t>
      </w:r>
    </w:p>
    <w:p>
      <w:pPr>
        <w:pStyle w:val="Style15"/>
        <w:spacing w:before="0" w:after="0"/>
        <w:ind w:left="555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ариант  6.  Бурые  полупустынные  почвы.</w:t>
      </w:r>
    </w:p>
    <w:p>
      <w:pPr>
        <w:pStyle w:val="Style15"/>
        <w:rPr>
          <w:b/>
          <w:b/>
          <w:bCs/>
          <w:i/>
          <w:i/>
          <w:iCs/>
          <w:color w:val="000000"/>
          <w:sz w:val="20"/>
          <w:szCs w:val="22"/>
        </w:rPr>
      </w:pPr>
      <w:r>
        <w:rPr>
          <w:b/>
          <w:bCs/>
          <w:i/>
          <w:iCs/>
          <w:color w:val="000000"/>
          <w:sz w:val="20"/>
          <w:szCs w:val="22"/>
        </w:rPr>
        <w:t>Образец выполнения работы:</w:t>
      </w:r>
    </w:p>
    <w:p>
      <w:pPr>
        <w:pStyle w:val="Style15"/>
        <w:spacing w:before="120" w:after="0"/>
        <w:jc w:val="center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>Краснозёмы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000000"/>
          <w:lang w:val="en-US" w:eastAsia="en-US"/>
        </w:rPr>
        <w:drawing>
          <wp:inline distT="0" distB="0" distL="0" distR="0">
            <wp:extent cx="3173095" cy="21844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 20. </w:t>
      </w:r>
      <w:r>
        <w:rPr>
          <w:b/>
          <w:i/>
          <w:color w:val="000000"/>
        </w:rPr>
        <w:t>Выявление взаимосвязей между природ</w:t>
        <w:softHyphen/>
        <w:t>ными компо</w:t>
        <w:softHyphen/>
        <w:t>нентами на ос</w:t>
        <w:softHyphen/>
        <w:t>нове анализа соответству</w:t>
        <w:softHyphen/>
        <w:t>ющей схемы</w:t>
      </w:r>
    </w:p>
    <w:p>
      <w:pPr>
        <w:pStyle w:val="Normal"/>
        <w:spacing w:before="280" w:after="28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Ход работы: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>Используя представленный шаблон, охарактеризуйте изменение основных  компонентов  природы  в результате глобального потепления климата на планете и   спрогнозируйте  изменение  растительного  и  животного  мира:</w:t>
      </w:r>
    </w:p>
    <w:tbl>
      <w:tblPr>
        <w:tblW w:w="36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366"/>
        <w:gridCol w:w="2185"/>
        <w:gridCol w:w="366"/>
        <w:gridCol w:w="2184"/>
      </w:tblGrid>
      <w:tr>
        <w:trPr>
          <w:trHeight w:val="643" w:hRule="atLeast"/>
        </w:trPr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5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Глобальное  потепление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климата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2182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пустынивание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5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Изменение годовог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а осадков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000000"/>
                <w:sz w:val="20"/>
              </w:rPr>
              <w:t>_________________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4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Изменение внутренних вод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000000"/>
                <w:sz w:val="20"/>
              </w:rPr>
              <w:t>_________________</w:t>
            </w:r>
          </w:p>
        </w:tc>
      </w:tr>
      <w:tr>
        <w:trPr>
          <w:trHeight w:val="378" w:hRule="atLeast"/>
        </w:trPr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2182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Изменение почв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000000"/>
                <w:sz w:val="20"/>
              </w:rPr>
              <w:t>_________________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5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Изменение растительности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000000"/>
                <w:sz w:val="20"/>
              </w:rPr>
              <w:t>_________________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F9F8F3"/>
                <w:sz w:val="20"/>
              </w:rPr>
              <w:t> </w:t>
            </w:r>
          </w:p>
        </w:tc>
        <w:tc>
          <w:tcPr>
            <w:tcW w:w="2184" w:type="dxa"/>
            <w:tcBorders/>
            <w:shd w:fill="DDD9C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Изменение животного мира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color w:val="F9F8F3"/>
                <w:sz w:val="18"/>
                <w:szCs w:val="22"/>
              </w:rPr>
            </w:pPr>
            <w:r>
              <w:rPr>
                <w:color w:val="000000"/>
                <w:sz w:val="20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31"/>
        </w:numPr>
        <w:spacing w:before="0" w:after="0"/>
        <w:rPr>
          <w:bCs/>
          <w:sz w:val="18"/>
          <w:szCs w:val="22"/>
        </w:rPr>
      </w:pPr>
      <w:r>
        <w:rPr>
          <w:bCs/>
          <w:sz w:val="20"/>
        </w:rPr>
        <w:t>Покажите  стрелками  возникающие  между  деятельностью  человека  и  компонентами   природы   причинно-следственные   связи;</w:t>
      </w:r>
    </w:p>
    <w:p>
      <w:pPr>
        <w:pStyle w:val="Normal"/>
        <w:numPr>
          <w:ilvl w:val="0"/>
          <w:numId w:val="7"/>
        </w:numPr>
        <w:spacing w:before="0" w:after="280"/>
        <w:rPr>
          <w:bCs/>
          <w:sz w:val="20"/>
        </w:rPr>
      </w:pPr>
      <w:r>
        <w:rPr>
          <w:bCs/>
          <w:sz w:val="20"/>
        </w:rPr>
        <w:t>Сделайте   вывод   об   изменении   растительного   и  животного   мира   в   зависимости   от   изменения   хотя   бы   одного   другого  компонента   природы.</w:t>
      </w:r>
    </w:p>
    <w:p>
      <w:pPr>
        <w:pStyle w:val="Normal"/>
        <w:tabs>
          <w:tab w:val="clear" w:pos="708"/>
          <w:tab w:val="left" w:pos="102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 22. </w:t>
      </w:r>
      <w:r>
        <w:rPr>
          <w:b/>
          <w:i/>
          <w:color w:val="000000"/>
        </w:rPr>
        <w:t>Природные зоны России. Нанесение на контурные карты природных  зон</w:t>
      </w:r>
    </w:p>
    <w:p>
      <w:pPr>
        <w:pStyle w:val="Normal"/>
        <w:spacing w:before="280" w:after="280"/>
        <w:ind w:left="142" w:hanging="0"/>
        <w:rPr>
          <w:i/>
          <w:i/>
          <w:u w:val="single"/>
        </w:rPr>
      </w:pPr>
      <w:r>
        <w:rPr>
          <w:i/>
          <w:u w:val="single"/>
        </w:rPr>
        <w:t>Ход работы</w:t>
      </w:r>
    </w:p>
    <w:p>
      <w:pPr>
        <w:pStyle w:val="Normal"/>
        <w:spacing w:before="280" w:after="280"/>
        <w:ind w:left="142" w:hanging="0"/>
        <w:rPr>
          <w:sz w:val="20"/>
        </w:rPr>
      </w:pPr>
      <w:r>
        <w:rPr>
          <w:sz w:val="20"/>
        </w:rPr>
        <w:t>1.Используя тематические карты атласа, заполнить таблицу.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08"/>
        <w:gridCol w:w="1169"/>
        <w:gridCol w:w="1850"/>
        <w:gridCol w:w="1504"/>
        <w:gridCol w:w="1959"/>
      </w:tblGrid>
      <w:tr>
        <w:trPr>
          <w:trHeight w:val="9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ПТ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Клима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Поч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Растительный ми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Животный ми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20"/>
              </w:rPr>
              <w:t>Хозяйственная деятельность людей</w:t>
            </w:r>
          </w:p>
        </w:tc>
      </w:tr>
      <w:tr>
        <w:trPr>
          <w:trHeight w:val="30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1800" w:hanging="180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Нанести границы природных зон на контурную карту.</w:t>
      </w:r>
    </w:p>
    <w:p>
      <w:pPr>
        <w:pStyle w:val="Normal"/>
        <w:ind w:left="1800" w:hanging="180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30. </w:t>
      </w:r>
      <w:r>
        <w:rPr>
          <w:b/>
          <w:i/>
          <w:color w:val="000000"/>
        </w:rPr>
        <w:t>Работа с кар</w:t>
        <w:softHyphen/>
        <w:t xml:space="preserve">той и таблицей охраняемых территорий.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</w:rPr>
      </w:pPr>
      <w:r>
        <w:rPr>
          <w:b/>
          <w:i/>
        </w:rPr>
        <w:t>Нанесение на к/к особо охраняемых территорий России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Ход работ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000000"/>
          <w:sz w:val="20"/>
          <w:szCs w:val="20"/>
        </w:rPr>
        <w:t>Рассмотрев карту особо охраняемых территорий России в атласе и учебнике, нанесите с помощью условных знаков на контурную карту заповедники и национальные парки, заказники и памятники природы нашей страны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1. </w:t>
      </w:r>
      <w:r>
        <w:rPr>
          <w:b/>
          <w:i/>
          <w:color w:val="000000"/>
        </w:rPr>
        <w:t>Составление описания при</w:t>
        <w:softHyphen/>
        <w:t>родных осо</w:t>
        <w:softHyphen/>
        <w:t>бенностей од</w:t>
        <w:softHyphen/>
        <w:t>ного из видов охраняемых территорий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00"/>
        </w:rPr>
      </w:pPr>
      <w:r>
        <w:rPr>
          <w:i/>
          <w:color w:val="000000"/>
        </w:rPr>
        <w:t>Ход работы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0"/>
        </w:rPr>
      </w:pPr>
      <w:r>
        <w:rPr>
          <w:color w:val="000000"/>
          <w:sz w:val="20"/>
        </w:rPr>
        <w:t>Составьте описание одной из охраняемых территорий России по плану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Название и географическое положени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Дата образова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Объекты охраны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Подготовьтесь представить свою работу в виде презентации</w:t>
      </w:r>
      <w:r>
        <w:rPr>
          <w:b/>
          <w:i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2. </w:t>
      </w:r>
      <w:r>
        <w:rPr>
          <w:b/>
          <w:i/>
          <w:color w:val="000000"/>
        </w:rPr>
        <w:t>Характери</w:t>
        <w:softHyphen/>
        <w:t>стика полового и возрастного состава населения на основе разных источ</w:t>
        <w:softHyphen/>
        <w:t>ников инфор</w:t>
        <w:softHyphen/>
        <w:t>мации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0"/>
          <w:lang w:eastAsia="en-US"/>
        </w:rPr>
        <w:t>1. Используя приведенные в таблице данные, определите, в каком из субъектов государства</w:t>
      </w:r>
      <w:r>
        <w:rPr/>
        <w:t xml:space="preserve"> – А,  Б  или  В –  доля  лиц пожилого  возраста  в  возрастной  структуре населения  выш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1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 Проанализируйте поло-возрастные пирамиды г.Москва и г.Магаданской области. Сделайте вывод о половых и возрастных особенностях данных регионов. </w:t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15367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5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Практическая работа №34.    </w:t>
      </w:r>
      <w:r>
        <w:rPr>
          <w:b/>
          <w:i/>
        </w:rPr>
        <w:t>Нанесение на контурную карту миграционных потоков населения Росси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Ход работы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  <w:t>1. Нанесите на контурную карту основные миграционные потоки населения России.</w:t>
      </w:r>
    </w:p>
    <w:p>
      <w:pPr>
        <w:pStyle w:val="Normal"/>
        <w:rPr/>
      </w:pPr>
      <w:r>
        <w:rPr/>
        <w:t xml:space="preserve">2. </w:t>
      </w:r>
      <w:r>
        <w:rPr>
          <w:rFonts w:eastAsia="Calibri"/>
          <w:sz w:val="20"/>
          <w:szCs w:val="20"/>
          <w:lang w:eastAsia="en-US"/>
        </w:rPr>
        <w:t>Определите, в каком году наблюдался наибольший эмиграционный прирост населения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3161665" cy="156972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 помощью графика установите последовательность иммиграции по годам в порядке увеличения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пределите, в каком году из показанных на графике, в России наблюдался наибольший миграционный прирост населения.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6. </w:t>
      </w:r>
      <w:r>
        <w:rPr>
          <w:b/>
          <w:i/>
          <w:color w:val="000000"/>
        </w:rPr>
        <w:t>Изучение осо</w:t>
        <w:softHyphen/>
        <w:t>бенностей раз</w:t>
        <w:softHyphen/>
        <w:t>мещения наро</w:t>
        <w:softHyphen/>
        <w:t>дов России по территории страны на ос</w:t>
        <w:softHyphen/>
        <w:t>нове работы с картой, срав</w:t>
        <w:softHyphen/>
        <w:t>нение геогра</w:t>
        <w:softHyphen/>
        <w:t>фии расселения народов и административно-территориального деле</w:t>
        <w:softHyphen/>
        <w:t>ния России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Ход работы</w:t>
      </w:r>
    </w:p>
    <w:p>
      <w:pPr>
        <w:pStyle w:val="Normal"/>
        <w:jc w:val="both"/>
        <w:rPr/>
      </w:pPr>
      <w:r>
        <w:rPr/>
        <w:t>1</w:t>
      </w:r>
      <w:r>
        <w:rPr>
          <w:sz w:val="18"/>
        </w:rPr>
        <w:t xml:space="preserve">. Проанализируйте данные таблицы, назовите республику с наибольшей  площадью, республику с наибольшей численностью населения, республику с наибольшим уровнем урбанизации, республику с наибольшей плотностью населения и республику с наибольшей долей коренного и русского населения. 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59"/>
        <w:gridCol w:w="1260"/>
        <w:gridCol w:w="1260"/>
        <w:gridCol w:w="1620"/>
        <w:gridCol w:w="1620"/>
        <w:gridCol w:w="824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спубли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щадь, тыс. км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ел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2000г., тыс. жи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я город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го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ность населения, чел./км²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населения в %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енная националь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гес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утия (Сах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,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шкортос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верная Осетия (Алани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ел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ка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,5</w:t>
            </w:r>
          </w:p>
        </w:tc>
      </w:tr>
    </w:tbl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rPr>
          <w:rFonts w:eastAsia="Calibri"/>
          <w:sz w:val="14"/>
          <w:szCs w:val="20"/>
          <w:lang w:eastAsia="en-US"/>
        </w:rPr>
      </w:pPr>
      <w:r>
        <w:rPr>
          <w:rFonts w:eastAsia="Calibri"/>
          <w:sz w:val="14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>2. Определить название субъектов РФ, указанных на карте, их столицы.</w:t>
      </w:r>
    </w:p>
    <w:p>
      <w:pPr>
        <w:pStyle w:val="Normal"/>
        <w:rPr/>
      </w:pPr>
      <w:r>
        <w:rPr>
          <w:sz w:val="20"/>
        </w:rPr>
        <w:t>В каком из указанных субъектов наибольшая плотность населения, в каком – наименьшая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49415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7. </w:t>
      </w:r>
      <w:r>
        <w:rPr>
          <w:b/>
          <w:i/>
          <w:color w:val="000000"/>
        </w:rPr>
        <w:t>Составление описания ареала распространения, особенностей быта и хозяйственной деятельности народов России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00"/>
        </w:rPr>
      </w:pPr>
      <w:r>
        <w:rPr>
          <w:i/>
          <w:color w:val="000000"/>
        </w:rPr>
        <w:t>Ход работы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0"/>
        </w:rPr>
      </w:pPr>
      <w:r>
        <w:rPr>
          <w:color w:val="000000"/>
          <w:sz w:val="20"/>
        </w:rPr>
        <w:t>Составьте описание одного из народов России по плану: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1. Название и область проживания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2. Особенности одежды и жилища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3. особенности хозяйственной деятельности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color w:val="000000"/>
          <w:sz w:val="20"/>
        </w:rPr>
        <w:t>Подготовьтесь представить свою работу в виде презентации</w:t>
      </w:r>
      <w:r>
        <w:rPr>
          <w:b/>
          <w:i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39. </w:t>
      </w:r>
      <w:r>
        <w:rPr>
          <w:b/>
          <w:i/>
          <w:color w:val="000000"/>
        </w:rPr>
        <w:t>Выделение на контурной кар</w:t>
        <w:softHyphen/>
        <w:t>те главной по</w:t>
        <w:softHyphen/>
        <w:t>лосы расселе</w:t>
        <w:softHyphen/>
        <w:t>ния. Объясне</w:t>
        <w:softHyphen/>
        <w:t>ние различий в плотности населения отдельных терри</w:t>
        <w:softHyphen/>
        <w:t>торий страны, отбор необхо</w:t>
        <w:softHyphen/>
        <w:t>димых темати</w:t>
        <w:softHyphen/>
        <w:t>ческих карт для выполне</w:t>
        <w:softHyphen/>
        <w:t>ния задания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Ход работ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1</w:t>
      </w:r>
      <w:r>
        <w:rPr>
          <w:sz w:val="20"/>
        </w:rPr>
        <w:t>. Нанесите на контурную карту главную полосу расселения России</w:t>
      </w:r>
      <w:r>
        <w:rPr/>
        <w:t>.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0"/>
          <w:lang w:eastAsia="en-US"/>
        </w:rPr>
        <w:t xml:space="preserve">2. </w:t>
      </w:r>
      <w:r>
        <w:rPr/>
        <w:t>Используя приведенные в таблице данные, определите, в какой из стран – А,  Б  или  В –  средняя плотность населения наибольша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пользуя данные таблицы расположите страны в порядке уменьшения рождаемост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пользуя данные таблицы, определите численность трудоспособного населения (от15 до 65 лет) страны А. Ответ запишите цифрами.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40. </w:t>
      </w:r>
      <w:r>
        <w:rPr>
          <w:b/>
          <w:i/>
          <w:color w:val="000000"/>
        </w:rPr>
        <w:t>Изучение фрагментов карт с целью выявления фак</w:t>
        <w:softHyphen/>
        <w:t>торов, опреде</w:t>
        <w:softHyphen/>
        <w:t>ливших свое</w:t>
        <w:softHyphen/>
        <w:t>образие рисун</w:t>
        <w:softHyphen/>
        <w:t>ка заселения территори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Ход работы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Проведите анализ данных переписи населения России 2010 года, используя таблицу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Пользуясь статистическими данными таблицы, сравните их с данными переписи 2002 года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Выделите регионы, где наблюдается рост численности населения. Выделите на контурной карте эти регионы красным цветом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Определите регионы, где численность населения сократилась более чем на 10 % в сравнении с 2002 годом. Выделите на карте эти регионы синим цветом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Остальные регионы выделите зеленым цветом. Это будет среднероссийский уровень изменения численности населения, т.е. умеренная убыль, не превышающая 10 %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Как можно объяснить, что население именно этих регионов в межпереписной период прибывало? Ответ запишите в тетради для практических работ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Почему именно так расположились эти территории? Можно ли выбрать какие-либо географические факторы их размещения?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Какие социальные и экономические факторы способствовали резкому уменьшению численности населения во второй группе регионов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Почему именно так расположились эти территории? Ответ оформите в тетради. 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По результатам работы сделайте вывод.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color w:val="000000"/>
        </w:rPr>
      </w:pPr>
      <w:r>
        <w:rPr/>
        <w:t xml:space="preserve">Практическая работа №41. </w:t>
      </w:r>
      <w:r>
        <w:rPr>
          <w:b/>
          <w:i/>
          <w:color w:val="000000"/>
        </w:rPr>
        <w:t>Нанесение на контурную карту городов- миллионеров, объяснение особенностей их размещения на территории стран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Ход работ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drawing>
          <wp:inline distT="0" distB="0" distL="0" distR="0">
            <wp:extent cx="3867785" cy="21418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ьзуясь данными статистических таблиц, закрасьте красным цветом те регионы и обозначенные города-миллионеры, в которых наблюдался рост населения. Не забудьте тем же красным цветом заполнить соответствующий прямоугольник в легенде. Как можно объяснить, что население именно этих регионов и городов в межпереписной период прибывало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ним цветом закрасьте регионы и города, где по сравнению с 2002 г. население сократилось очень сильно, более чем на 10%, то есть те, нынешняя численность населения которых составляет менее чем 90% уровня 2002 года. Почему именно так расположились эти территории? Можно ли выделить какие-либо географические факторы их размещения?</w:t>
        <w:tab/>
        <w:br/>
        <w:t xml:space="preserve">Зеленым закрасьте все те места на карте России, которые остались белыми. Это будет среднероссийский уровень изменения численности населения, умеренная убыль, не превышающая 10%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каком регионе проживаем мы? Как у нас обстоят дела с динамикой численности населения? Лучше или хуже выглядят на карте наши соседи?</w:t>
        <w:tab/>
        <w:br/>
      </w:r>
    </w:p>
    <w:p>
      <w:pPr>
        <w:pStyle w:val="Normal"/>
        <w:tabs>
          <w:tab w:val="clear" w:pos="708"/>
          <w:tab w:val="left" w:pos="10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ПРИНЯТЫЕ ОБОЗНАЧЕНИЯ</w:t>
      </w:r>
    </w:p>
    <w:p>
      <w:pPr>
        <w:pStyle w:val="Normal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оцено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16</w:t>
      </w:r>
    </w:p>
    <w:p>
      <w:pPr>
        <w:pStyle w:val="Normal"/>
        <w:rPr/>
      </w:pPr>
      <w:r>
        <w:rPr/>
        <w:t>п/р   - 8             оц.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 xml:space="preserve">Всего часов - 15 </w:t>
      </w:r>
    </w:p>
    <w:p>
      <w:pPr>
        <w:pStyle w:val="Normal"/>
        <w:rPr/>
      </w:pPr>
      <w:r>
        <w:rPr/>
        <w:t xml:space="preserve">п/р  - 12            оц. -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 20</w:t>
      </w:r>
    </w:p>
    <w:p>
      <w:pPr>
        <w:pStyle w:val="Normal"/>
        <w:rPr/>
      </w:pPr>
      <w:r>
        <w:rPr/>
        <w:t>п/р - 11              оц.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 17</w:t>
      </w:r>
    </w:p>
    <w:p>
      <w:pPr>
        <w:pStyle w:val="Normal"/>
        <w:rPr/>
      </w:pPr>
      <w:r>
        <w:rPr/>
        <w:t>п/р -11                оц. -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д</w:t>
      </w:r>
    </w:p>
    <w:p>
      <w:pPr>
        <w:pStyle w:val="Normal"/>
        <w:rPr/>
      </w:pPr>
      <w:r>
        <w:rPr/>
        <w:t>Всего часов - 68</w:t>
      </w:r>
    </w:p>
    <w:p>
      <w:pPr>
        <w:sectPr>
          <w:type w:val="nextPage"/>
          <w:pgSz w:w="11906" w:h="16838"/>
          <w:pgMar w:left="851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/р  - 42             оц.-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927" w:hanging="567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927" w:hanging="567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5"/>
    <w:lvlOverride w:ilvl="0">
      <w:startOverride w:val="2"/>
    </w:lvlOverride>
  </w:num>
  <w:num w:numId="28">
    <w:abstractNumId w:val="12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Стиль Строгий + 14 пт не полужирный"/>
    <w:qFormat/>
    <w:rPr>
      <w:b w:val="false"/>
      <w:bCs w:val="false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da.ru/" TargetMode="External"/><Relationship Id="rId3" Type="http://schemas.openxmlformats.org/officeDocument/2006/relationships/hyperlink" Target="http://www.nationalgeographic.ru/" TargetMode="External"/><Relationship Id="rId4" Type="http://schemas.openxmlformats.org/officeDocument/2006/relationships/hyperlink" Target="http://www.geography.about.com/" TargetMode="External"/><Relationship Id="rId5" Type="http://schemas.openxmlformats.org/officeDocument/2006/relationships/hyperlink" Target="http://www.nature.com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ocean.ru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geo.ru/" TargetMode="External"/><Relationship Id="rId10" Type="http://schemas.openxmlformats.org/officeDocument/2006/relationships/hyperlink" Target="http://100dorog.ru/" TargetMode="External"/><Relationship Id="rId11" Type="http://schemas.openxmlformats.org/officeDocument/2006/relationships/hyperlink" Target="http://www.flags.ru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hi-edu.ru/e-books/xbook010/files/images/04_045.gif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23:04:00Z</dcterms:created>
  <dc:creator>qwerty</dc:creator>
  <dc:description/>
  <cp:keywords/>
  <dc:language>en-US</dc:language>
  <cp:lastModifiedBy>user</cp:lastModifiedBy>
  <cp:lastPrinted>2012-09-18T08:43:00Z</cp:lastPrinted>
  <dcterms:modified xsi:type="dcterms:W3CDTF">2012-10-31T09:30:00Z</dcterms:modified>
  <cp:revision>66</cp:revision>
  <dc:subject/>
  <dc:title/>
</cp:coreProperties>
</file>