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eastAsia="ru-RU"/>
          </w:rPr>
          <w:t>Робот MD - МедНовости - MedPortal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создание мед роботов в XXI веке достигли таковых технических и финансовых фурроров, что информация о их из года в год меньше может показаться на первый взгляд научной фантастикой. Сообщения о эффективных операциях, проделанных при помощи “электронных докторов”, поступают из всевозможных врачебных центров мира, таким как отечественных. Современные боты гарантируют дистанционные осмотры и консультации, заботятся за больными и позволяют медицинским работникам заглядывать в труднодоступные участки тела больного и точно осуществлять тончайшие вмешательства. МедНовости знакомят читателей с заключительными достижениями в данн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ый южноамериканской фирмой InTouch Health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 удаленного пребывания RP-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зволяет медицинскому работнику консультировать больных на дистанции. Он оборудован на камере и экраном, также в нем есть система фокусировки звука, дозволяющая слушать конкретный разговор в гулком помещении. При надобности телемедицинский RP-7 возможно подключить к фонендоскопу, отоскопу либо УЗИ-аппара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 RI-M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депт электронных “сиделок”, сделанных японскими учеными. Проблема дряхления народонаселения, остро стоящая в Японии (стране с одним из высших во всем мире характеристик центральной длительности жизни), принуждает конструкторов роботизировать процесс ухода за людьми с ограниченными вероятностями. Помимо разных систем сиделок (для которых теснее начали проэктировать верховодила защищенности), жители страны восходящего солнца в 2009 году анонсировали “инвалидный квадроцикл” и “инвалидное кресло-кровать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фейс включения протеза руки к психике больн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martH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разработанный в Тель-Авивском институте, гарантирует двустороннюю взаимосвязь и разрешает скрупулезно исполнять все ключевые функции утраченной конеч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больной, получивший экспериментальное прибор, - швед Робин аф Экенстам (Robin af Ekenstam) - в последствии непродолжительных занятий обучился воспринимать еду и писать искусственного происхождения конечностью. По его словам, она чувствуется как личная рука. Истории становления протезов приурочена к отдельная фотогалерея МедНов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ная итальянскими уче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вающая капсула с на кам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а для изыскания пищеварительной системы. Ее использование не навевает больному дискомфорта, который неминуем при эндоскопии. Кроме того, при помощи капсулы можнож осмотреть желудочно-кишечный тракт на всем протяжении, что неприступно передовым эндоскопическим методолог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ая итальянская исследование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обирающийся робот AR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Assembling Reconfigurable Endoluminal Surgical System, Самособирающаяся эндолюминальная хирургическая система с изменяемой конфигурацией) для проведения операций в отсутствии разреза кожных покровов. Проглоченные больным отдельные высокофункциональные блоки снутри организма намериваются в контролируемый модуль, при помощи которого ведется хирургическое вмешатель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8576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ю сущест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изированного колоноскопа Endotic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ники итальянской компании Estor подсмотрели у гусениц бабочек-пядениц. Устройство само “проползает” по кишечному тракту без труда медицинского работника, что существенно сокращает действие на стены ЖКТ и делает изыскание меньше дискомфорт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 Bloodb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зданный в Имперском институте Лондона, уготован для механического забора образчиков кро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ный там вед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b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хирургического исцеления гиперплазии предстательной железы требует от медицинского работника только задания размера повышенной простаты, который нужно удалить. Все последующее вмешательство случается механиче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26574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1 исследование Имперского институт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 i-Snak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проведения лапароскопических операций на бьющемся сердечко. Положение камер и инструментов синхронизируется с перемещениями сердечной мускулы, при всем этом хирург видит на экране неподвижное изображение орг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575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ирургический бот Da Vinc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зволяет через не очень большие отверстия в шкуре скрупулезно исполнять наитруднейшие операции на внутренних органах. Чувствительные манипуляторы наверняка воссоздают перемещения рук доктора, сидячего за пультом, при всем этом отфильтровывая дрожь либо нечаянные внезапные перемещения. Малая травматичность и высочайшая отточенность вмешательства веско уменьшают реставрационный период в последствии операции. Обмен информацией меж манипуляторами и пультом сможет исполняться на всяком расстоянии, что дозволяет проводить вмешательство больному, оказавшемуся в географически удаленной от доктора точке. Так, Da Vinci употребляется в экспериментальной механизированной военно-полевой операционной Trauma Po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32766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а научных работников из Бернского института, разработавшая раньше мысль виртуального вскрытия - “виртопсии” (доскональные видеорепортажи о ней на британском либо германском языке возможно поглядеть тут), приняли на вооружение ее в твор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ота-патологоанатома Virtob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уть “виртопсии” содержится в построении послойного трехмерного изображения мертвеца при помощи оптических сканеров (извне) и МРТ (снутри) в отсутствии рассечения тканей. Благодаря данному тело остается неповрежденным, что понижает эмоциональную нагрузку на членов семьи погибшего и убавляет дискомфорт патологоанатома или же судмедэксперта (особо раз труп несвежий). Используя эффекты виртуального вскрытия, Virtobot сможет прицельно с поддержкою иглы брать прототип интересующей ткани для микроскопического изыск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stroy.com/?p=206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23:00Z</dcterms:created>
  <dc:creator>Жидяевы</dc:creator>
  <dc:description/>
  <dc:language>en-US</dc:language>
  <cp:lastModifiedBy>Жидяевы</cp:lastModifiedBy>
  <dcterms:modified xsi:type="dcterms:W3CDTF">2010-02-22T19:31:00Z</dcterms:modified>
  <cp:revision>2</cp:revision>
  <dc:subject/>
  <dc:title/>
</cp:coreProperties>
</file>