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лассный руководитель А.М.Мазитова</w:t>
      </w:r>
    </w:p>
    <w:p>
      <w:pPr>
        <w:pStyle w:val="Normal"/>
        <w:ind w:firstLine="360"/>
        <w:jc w:val="both"/>
        <w:rPr/>
      </w:pPr>
      <w:r>
        <w:rPr>
          <w:b/>
          <w:sz w:val="28"/>
          <w:szCs w:val="28"/>
        </w:rPr>
        <w:t>Методическая разработка внеклассного мероприятия, посвященного Дню народного единства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Цели: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>- воспитание патриотических чувств, уважения к героическим и трагическим страницам истории, гражданской позиции, национального самосознания у студентов колледжа;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- иметь представление об истории создания государственного праздника Дня народного единства, о возрождении традиций и роли православной веры для единения российского народа.</w:t>
      </w:r>
    </w:p>
    <w:p>
      <w:pPr>
        <w:pStyle w:val="Normal"/>
        <w:ind w:firstLine="360"/>
        <w:jc w:val="both"/>
        <w:rPr/>
      </w:pPr>
      <w:r>
        <w:rPr>
          <w:b/>
          <w:sz w:val="28"/>
          <w:szCs w:val="28"/>
        </w:rPr>
        <w:t>Форма проведения</w:t>
      </w:r>
      <w:r>
        <w:rPr>
          <w:sz w:val="28"/>
          <w:szCs w:val="28"/>
        </w:rPr>
        <w:t xml:space="preserve"> – устный журнал, поэтическая композиция, коллективное мероприятие для студентов 1 курса колледжа</w:t>
      </w:r>
    </w:p>
    <w:p>
      <w:pPr>
        <w:pStyle w:val="Normal"/>
        <w:ind w:firstLine="360"/>
        <w:jc w:val="both"/>
        <w:rPr/>
      </w:pPr>
      <w:r>
        <w:rPr>
          <w:b/>
          <w:sz w:val="28"/>
          <w:szCs w:val="28"/>
        </w:rPr>
        <w:t>Место проведения</w:t>
      </w:r>
      <w:r>
        <w:rPr>
          <w:sz w:val="28"/>
          <w:szCs w:val="28"/>
        </w:rPr>
        <w:t xml:space="preserve"> - актовый зал колледжа.</w:t>
      </w:r>
    </w:p>
    <w:p>
      <w:pPr>
        <w:pStyle w:val="Normal"/>
        <w:ind w:firstLine="360"/>
        <w:jc w:val="both"/>
        <w:rPr/>
      </w:pPr>
      <w:r>
        <w:rPr>
          <w:b/>
          <w:sz w:val="28"/>
          <w:szCs w:val="28"/>
        </w:rPr>
        <w:t xml:space="preserve">Оборудование </w:t>
      </w:r>
      <w:r>
        <w:rPr>
          <w:sz w:val="28"/>
          <w:szCs w:val="28"/>
        </w:rPr>
        <w:t>– наглядность (плакаты с изображениями памятника Минину и Пожарскому, настенные открытки ко Дню народного единства), проектор, экран, компьютер для презентации; видеокамера или фотоаппарат для фиксирования хода мероприятия.</w:t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д мероприятия.</w:t>
      </w:r>
    </w:p>
    <w:p>
      <w:pPr>
        <w:pStyle w:val="Normal"/>
        <w:numPr>
          <w:ilvl w:val="0"/>
          <w:numId w:val="1"/>
        </w:numPr>
        <w:ind w:left="0" w:firstLine="567"/>
        <w:jc w:val="both"/>
        <w:rPr/>
      </w:pPr>
      <w:r>
        <w:rPr>
          <w:sz w:val="28"/>
          <w:szCs w:val="28"/>
        </w:rPr>
        <w:t>Звучит торжественная музыка. (Например, отрывок из Мусоргского «Хованщина»)</w:t>
      </w:r>
    </w:p>
    <w:p>
      <w:pPr>
        <w:pStyle w:val="Normal"/>
        <w:ind w:firstLine="567"/>
        <w:jc w:val="both"/>
        <w:rPr/>
      </w:pPr>
      <w:r>
        <w:rPr>
          <w:b/>
          <w:sz w:val="28"/>
          <w:szCs w:val="28"/>
        </w:rPr>
        <w:t>1 Ведущий:</w:t>
      </w:r>
      <w:r>
        <w:rPr>
          <w:sz w:val="28"/>
          <w:szCs w:val="28"/>
        </w:rPr>
        <w:t xml:space="preserve"> «Добрый день, уважаемые студенты, педагоги, гости, все, кто сегодня находится в этом зале! Мы рады приветствовать вас на празднике </w:t>
      </w:r>
      <w:r>
        <w:rPr>
          <w:sz w:val="28"/>
          <w:szCs w:val="28"/>
          <w:u w:val="single"/>
        </w:rPr>
        <w:t>День народного единства!</w:t>
      </w:r>
    </w:p>
    <w:p>
      <w:pPr>
        <w:pStyle w:val="Normal"/>
        <w:ind w:firstLine="567"/>
        <w:jc w:val="both"/>
        <w:rPr/>
      </w:pPr>
      <w:r>
        <w:rPr>
          <w:b/>
          <w:sz w:val="28"/>
          <w:szCs w:val="28"/>
        </w:rPr>
        <w:t>2 Ведущий:</w:t>
      </w:r>
      <w:r>
        <w:rPr>
          <w:sz w:val="28"/>
          <w:szCs w:val="28"/>
        </w:rPr>
        <w:t xml:space="preserve"> 4 ноября – день Казанской иконы Божией Матери – с 2005 года отмечается как </w:t>
      </w:r>
      <w:r>
        <w:rPr>
          <w:sz w:val="28"/>
          <w:szCs w:val="28"/>
          <w:u w:val="single"/>
        </w:rPr>
        <w:t>«День народного единства».</w:t>
      </w:r>
      <w:r>
        <w:rPr>
          <w:sz w:val="28"/>
          <w:szCs w:val="28"/>
        </w:rPr>
        <w:t xml:space="preserve"> 16 декабря 2004 года Госдума РФ приняла одновременно в трех чтениях поправки в федеральный закон «О днях воинской славы (Победных днях России)». Одной из правок было введение нового праздника День народного единства. </w:t>
      </w:r>
    </w:p>
    <w:p>
      <w:pPr>
        <w:pStyle w:val="Normal"/>
        <w:ind w:firstLine="567"/>
        <w:jc w:val="both"/>
        <w:rPr/>
      </w:pPr>
      <w:r>
        <w:rPr>
          <w:b/>
          <w:sz w:val="28"/>
          <w:szCs w:val="28"/>
        </w:rPr>
        <w:t>1 Ведущий:</w:t>
      </w:r>
      <w:r>
        <w:rPr>
          <w:sz w:val="28"/>
          <w:szCs w:val="28"/>
        </w:rPr>
        <w:t xml:space="preserve"> В пояснительной записке к проекту закона отмечалось: «4 ноября 1612 года воины народного ополчения под предводительством Кузьмы Минина и Дмитрия Пожарского штурмом взяли Китай-город, освободив Москву от польских интервентов и продемонстрировав образец героизма и сплоченности всего народа вне зависимости от происхождения, вероисповедания и положения в обществе».</w:t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 Ведущий:</w:t>
      </w:r>
    </w:p>
    <w:p>
      <w:pPr>
        <w:pStyle w:val="Data"/>
        <w:spacing w:before="0" w:after="0"/>
        <w:ind w:firstLine="567"/>
        <w:jc w:val="both"/>
        <w:rPr/>
      </w:pPr>
      <w:r>
        <w:rPr>
          <w:sz w:val="28"/>
          <w:szCs w:val="28"/>
        </w:rPr>
        <w:t>Мало кто знает, что еще в 1649 году указом царя Алексея Михайловича день Казанской иконы Божией Матери (22 октября по старому стилю) был объявлен государственным праздником. Кроме того, в начале 20 века 8 мая по старому стилю вспоминали Кузьму Минина, которого еще Петр I назвал «спасителем Отечества».</w:t>
      </w:r>
      <w:r>
        <w:rPr>
          <w:rStyle w:val="Appleconvertedspace"/>
          <w:color w:val="000000"/>
          <w:sz w:val="28"/>
          <w:szCs w:val="28"/>
        </w:rPr>
        <w:t> </w:t>
      </w:r>
    </w:p>
    <w:p>
      <w:pPr>
        <w:pStyle w:val="Normal"/>
        <w:ind w:firstLine="567"/>
        <w:jc w:val="both"/>
        <w:rPr/>
      </w:pPr>
      <w:r>
        <w:rPr>
          <w:b/>
          <w:sz w:val="28"/>
          <w:szCs w:val="28"/>
        </w:rPr>
        <w:t>1 Ведущий:</w:t>
      </w:r>
    </w:p>
    <w:p>
      <w:pPr>
        <w:pStyle w:val="Data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зже, из-за революции 1917 года и последующих за ней событий, традиция отмечать освобождение Москвы от польско-литовских интервентов и день кончины Кузьмы Минина прервалась. Таким образом, можно сказать, что «День народного единства» совсем не новый праздник, а возвращение к старой традиции. </w:t>
      </w:r>
    </w:p>
    <w:p>
      <w:pPr>
        <w:pStyle w:val="Data"/>
        <w:spacing w:before="0" w:after="0"/>
        <w:ind w:firstLine="567"/>
        <w:jc w:val="both"/>
        <w:rPr/>
      </w:pPr>
      <w:r>
        <w:rPr>
          <w:rStyle w:val="Appleconvertedspace"/>
          <w:b/>
          <w:color w:val="000000"/>
          <w:sz w:val="28"/>
          <w:szCs w:val="28"/>
        </w:rPr>
        <w:t>2 Ведущий</w:t>
      </w:r>
      <w:r>
        <w:rPr>
          <w:rStyle w:val="Appleconvertedspace"/>
          <w:color w:val="000000"/>
          <w:sz w:val="28"/>
          <w:szCs w:val="28"/>
        </w:rPr>
        <w:t>.</w:t>
      </w:r>
    </w:p>
    <w:p>
      <w:pPr>
        <w:pStyle w:val="Normal"/>
        <w:ind w:firstLine="360"/>
        <w:jc w:val="both"/>
        <w:rPr>
          <w:rStyle w:val="Appleconvertedspace"/>
          <w:color w:val="000000"/>
          <w:sz w:val="28"/>
          <w:szCs w:val="28"/>
        </w:rPr>
      </w:pPr>
      <w:r>
        <w:rPr>
          <w:rStyle w:val="Appleconvertedspace"/>
          <w:color w:val="000000"/>
          <w:sz w:val="28"/>
          <w:szCs w:val="28"/>
        </w:rPr>
        <w:t xml:space="preserve">Дорогие студенты, в нашем колледже Вы не только учитесь профессии, но и учитесь быть гражданами своей страны. Достойным гражданином может стать только тот, кто любит и знает историю своей Родины. Сегодня мы собрались, чтобы вспомнить один из самых значимых периодов в истории нашей страны – периода Смутного времени и борьбы русского народа с польскими и шведскими интервентами. </w:t>
      </w:r>
    </w:p>
    <w:p>
      <w:pPr>
        <w:pStyle w:val="Normal"/>
        <w:ind w:firstLine="567"/>
        <w:jc w:val="both"/>
        <w:rPr/>
      </w:pPr>
      <w:r>
        <w:rPr>
          <w:b/>
          <w:sz w:val="28"/>
          <w:szCs w:val="28"/>
        </w:rPr>
        <w:t xml:space="preserve">1 Ведущий: Итак, мы начинаем. </w:t>
      </w:r>
      <w:r>
        <w:rPr>
          <w:sz w:val="28"/>
          <w:szCs w:val="28"/>
        </w:rPr>
        <w:t>Прошу всех встать для прослушивания Гимна РФ.</w:t>
      </w:r>
    </w:p>
    <w:p>
      <w:pPr>
        <w:pStyle w:val="Normal"/>
        <w:ind w:firstLine="36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Начинается с прослушивания гимна Российской Федерации</w:t>
      </w:r>
    </w:p>
    <w:p>
      <w:pPr>
        <w:pStyle w:val="Normal"/>
        <w:ind w:firstLine="36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Слова гимна России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Россия – священная наша держава,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Россия – любимая наша страна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огучая воля, великая слава – 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Твое достоянье на все времена!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Припев: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Славься, Отечество наше свободное,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Братских народов союз вековой,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Предками данная мудрость народная!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Славься, страна! Мы гордимся тобой!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От Южных морей до полярного края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Раскинулись наши леса и поля,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Одна ты на свете! Одна ты такая –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Хранимая Богом родная земля!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Припев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Широкий простор для мечты и для жизни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Грядущие нам открывают года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Нам силу дает наша верность Отчизне,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Так было, так есть и так будет всегда!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Припев.</w:t>
      </w:r>
    </w:p>
    <w:p>
      <w:pPr>
        <w:pStyle w:val="Normal"/>
        <w:ind w:firstLine="360"/>
        <w:jc w:val="both"/>
        <w:rPr/>
      </w:pPr>
      <w:r>
        <w:rPr>
          <w:b/>
          <w:sz w:val="28"/>
          <w:szCs w:val="28"/>
        </w:rPr>
        <w:t>Выходит 1 студент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Куда ни посмотришь – родные,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Открытые сердцу края,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Я весь пред тобою, Россия,</w:t>
        <w:br/>
        <w:t>Судьба моя, совесть моя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Не ты ли меня окружила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Простором лугов и полей,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Не ты ли меня подружила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С задумчивой музой моей!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За песни, которым впервые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Внимают родные края,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>Я весь пред тобою, Россия,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Судьба моя, совесть моя.</w:t>
      </w:r>
    </w:p>
    <w:p>
      <w:pPr>
        <w:pStyle w:val="Normal"/>
        <w:ind w:first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ыходят двое ведущих.</w:t>
      </w:r>
    </w:p>
    <w:p>
      <w:pPr>
        <w:pStyle w:val="Style15"/>
        <w:jc w:val="both"/>
        <w:rPr/>
      </w:pPr>
      <w:r>
        <w:rPr>
          <w:b/>
          <w:bCs/>
          <w:sz w:val="28"/>
          <w:szCs w:val="28"/>
        </w:rPr>
        <w:t>I ведущий:</w:t>
      </w:r>
      <w:r>
        <w:rPr>
          <w:sz w:val="28"/>
          <w:szCs w:val="28"/>
        </w:rPr>
        <w:t xml:space="preserve"> В жизни большинства народов есть такие моменты, когда речь идет о самом их существовании. О существовании даже не как государства, а как самостоятельной нации. У русского народа таким переломным моментом было начало XVII века, которое вошло в нашу историю под названием Смутного времени.</w:t>
      </w:r>
    </w:p>
    <w:p>
      <w:pPr>
        <w:pStyle w:val="Style15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II ведущий: </w:t>
      </w:r>
      <w:r>
        <w:rPr>
          <w:sz w:val="28"/>
          <w:szCs w:val="28"/>
        </w:rPr>
        <w:t xml:space="preserve">Череда бедствий, жестокая засуха, чудовищный голод, эпидемия чумы – совпали с полным расстройством управления. Когда Русь пришла в состояние не только крайней нищеты и раздробленности, но и полной криминализации – бесчисленные разбойничьи шайки практически захватили тогда всю территорию. Конечно, все это происходило не само по себе, одна проблема влекла за собой другую.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Начало смутного времени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1 ведущий</w:t>
      </w:r>
      <w:r>
        <w:rPr>
          <w:sz w:val="28"/>
          <w:szCs w:val="28"/>
        </w:rPr>
        <w:t>. После смерти Ивана Грозного московский трон зашатался. У царя было три сына. Старший умер, средний, хилый да слабый, недолго процарствовал. Что стало с младшим, Дмитрием, – неизвестно. То ли из-за болезни умер, то ли из-за несчастного случая. А в народе слух ходил: конечно, убили царское дитя. И убийца тот, кто стал царём вместо Дмитрия: Годунов Борис Фёдорович! Борис Годунов много хорошего для страны сделал, ещё больше задумал. Но, народ не любил его. Его считали виновным в гибели малолетнего царевича Дмитрия. Роптал народ, воинство, казачество, боярство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 студент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 историей не спорят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 историей живут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на объединяет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 подвиг и на труд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Едино государство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гда един народ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огда великой сило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н движется вперёд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 студент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рага он побеждает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ъединившись в бой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 Русь освобождает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 жертвует соб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о славу тех герое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Живём одной судьб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годня День единст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ы празднуем с тобой!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2 ведущий: </w:t>
      </w:r>
      <w:r>
        <w:rPr>
          <w:sz w:val="28"/>
          <w:szCs w:val="28"/>
        </w:rPr>
        <w:t xml:space="preserve"> из-за бушевавшего повсеместно голода помещики выгоняли холопов, чтобы их не кормить, а те сбивались в шайки и начинали добывать пропитание разбоем. Природные катаклизмы оборачивались экономическими, за ними шли социальные, политические, которые усугубляли друг друга. 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  <w:t>И, как говорят в народе, беда не приходит одна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Цари – самозванцы.</w:t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</w:rPr>
        <w:t>1 ведущий</w:t>
      </w:r>
      <w:r>
        <w:rPr>
          <w:sz w:val="28"/>
          <w:szCs w:val="28"/>
        </w:rPr>
        <w:t>. Неожиданно в Литве объявился беглый монах Григорий Отрепьев и назвал себя царевичем Дмитрием, чудесным образом спасшимся! Польский король его признал и дал войско – отвоевать “отцовский” престол. В 1605 году внезапно умирает Борис Годунов. Не дожидаясь подхода польского войска, расправились бояре с детьми Бориса Годунова: сына Фёдора убили, а дочь Ксению заточили в монастырь. В Москве воцарился Самозванец. Этот Самозванец – он остался в истории Лжедмитрием 1 – государем оказался неплохим. Полякам и боярам мешал разорять Русь.</w:t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</w:rPr>
        <w:t>2 ведущий</w:t>
      </w:r>
      <w:r>
        <w:rPr>
          <w:sz w:val="28"/>
          <w:szCs w:val="28"/>
        </w:rPr>
        <w:t>.  Когда поняли, что он не тот, за кого себя выдаёт – казнили, заменив на другого – ничтожного, который тоже назвал себя царём Дмитрием. А потом надумал посадить на московский трон польского королевича Владислава. Отправили послов к польскому королю Сигизмунду. А тот заявил: “Сам в Москве на трон сяду. Станет Русь частью Польского королевства!” Тогда и наступил конец терпению народа.</w:t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</w:rPr>
        <w:t>1 ведущий</w:t>
      </w:r>
      <w:r>
        <w:rPr>
          <w:sz w:val="28"/>
          <w:szCs w:val="28"/>
        </w:rPr>
        <w:t>. Да, тяжелое время! А как же Москва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(Показывается небольшая сценка из жизни Москвы 1611-1612 годов.)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Сценк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еседа горожан друг с другом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дин: Совсем обнаглели ляхи-иноверцы!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ругой: Действительно, управы на них нет, совсем нас за людей не считают, хозяевами себя чувствуют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дин: Беда идет! Смоленск то полякам отдан, совсем немного и под ляхами ходить будем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ругой: Не бывать этому! Вот увидишь, поднимется русский народ! Слухи идут, что собирается народ русский на врага идти. И руководитель есть - Кузьма Минин и князь Пожарск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дготовленные учащиеся рассказывают о Кузьме Минине и князе Пожарском</w:t>
      </w:r>
    </w:p>
    <w:p>
      <w:pPr>
        <w:pStyle w:val="Normal"/>
        <w:ind w:firstLine="9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 студент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узьма Минин - русский национальный герой, один из создателей второго народного ополчения, освободившего Россию от польских интервентов. Был нижегородским посадским человеком, торговцем мясом. В сентябре 1611 года избран земским старостой и обратился к нижегородцам с предложением - пожертвовать все свои накопления для борьбы с польскими интервентами. Он сам подал пример, отдав свое имущество в казну создававшегося народного ополчения. К. Минин настоял на том, чтобы нижегородцы вынесли решение: каждый был обязан отдать пятую часть своего имущества на содержание войска, уклонившиеся от взноса денег, должны были подвергнуться разграблению. “Вера и отечество наше погибают; но мы можем спасти их. Не пощадим жизни своей и имущества для избавления Москвы. Умрем за Русь святую!” По его предложению руководителем второго народного ополчения был избран князь Дмитрий Михайлович Пожарский. Нижегородцы избрали К. Минина казначеем ополчения. В 1612 г. Во время боев с отрядом польского гетмана Ходкевича, показал себя как умелый и храбрый командир. В 1613 г. Был возведен в сан думного дворянина и стал заседать в Государевой (Боярской) думе. Подвиг его навсегда остался в памяти народа. 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 студент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жарский Дмитрий Михайлович - русский национальный герой, военный руководитель второго ополчения, освободившего Россию от польских интервентов. Происходил из семьи обедневших князей Стародубских. Участвовал в работе Земского собора 1598 г. на котором Б. Годунов был избран царем. Принимал участие в подавлении восстания И. Болотникова. Умело организовал борьбу с гетманом Ходкевичем, шедшим в Москву выручать поляков, укрывшихся за стенами Кремля и Китай – города. В 1613г. Д. Пожарский был возведен в ранг боярина. В дальнейшем возглавлял ряд московских приказов, был новгородским воеводой, участвовал во многих дипломатических переговорах, а во время русско-польской войны 1632-1634 гг. командовал резервной русской армией. Его патриотическая деятельность отражена во многих литературных произведениях. (Пока студенты рассказывают, звучит приглушенная музыка Шопена).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Музыкальная пауза.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Народное единство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b/>
          <w:sz w:val="28"/>
          <w:szCs w:val="28"/>
        </w:rPr>
        <w:t>2 ведущий</w:t>
      </w:r>
      <w:r>
        <w:rPr>
          <w:sz w:val="28"/>
          <w:szCs w:val="28"/>
        </w:rPr>
        <w:t xml:space="preserve"> Рязанец Прокопий Ляпунов собрал ополчение и двинулся на Москву. Испугались поляки и бояре – предатели, составили грамоту с приказом распустить ополчение. И пошли к патриарху Гермогену: “Ты в русской церкви самый главный. Тебя народ послушает. Подпиши грамоту!” Отказался патриарх и призвал народ выступать против захватчиков.  Призыв патриарха облетел все русские города. Услышали его и в Нижнем Новгороде. Купец Кузьма Минин первым отдал на ополчение всё своё богатство. Во главе войска стал князь Дмитрий Пожарский. Двинулось ополчение на Москву и в пути росло не по дням, а по часам. Люди стекались отовсюду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b/>
          <w:sz w:val="28"/>
          <w:szCs w:val="28"/>
        </w:rPr>
        <w:t>1 ведущий</w:t>
      </w:r>
      <w:r>
        <w:rPr>
          <w:sz w:val="28"/>
          <w:szCs w:val="28"/>
        </w:rPr>
        <w:t xml:space="preserve">. А в Москве поляки снова потребовали от патриарха: “Прикажи ополчению, пусть разойдётся!” – “Да будет над нами милость Божья и наше благословление! – ответил Гермоген. – Изменники же да будут прокляты и в этом веке, и в будущем”. Вся Русская земля встала против захватчиков и предателей. Начались бои за Москву. Князь Пожарский оказался талантливым полководцем. А Кузьма Минин, не жалея жизни, сражался под стенами столицы, как простой ратник. И вот наступил славный день: вражеское войско сдалось на милость победителей! </w:t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</w:rPr>
        <w:t>2 ведущий.</w:t>
      </w:r>
      <w:r>
        <w:rPr>
          <w:sz w:val="28"/>
          <w:szCs w:val="28"/>
        </w:rPr>
        <w:t xml:space="preserve"> Когда настали мирные времена, новый царь щедро наградил Минина и Пожарского. Но лучшей наградой стала память народная. Недаром памятник им стоит на Красной площади – в самом сердце России. А ещё такой памятник установлен в Нижнем Новгороде.</w:t>
      </w:r>
    </w:p>
    <w:p>
      <w:pPr>
        <w:pStyle w:val="Style15"/>
        <w:ind w:firstLine="720"/>
        <w:jc w:val="both"/>
        <w:rPr/>
      </w:pPr>
      <w:r>
        <w:rPr>
          <w:b/>
          <w:sz w:val="28"/>
          <w:szCs w:val="28"/>
        </w:rPr>
        <w:t>1 ведущий</w:t>
      </w:r>
      <w:r>
        <w:rPr>
          <w:sz w:val="28"/>
          <w:szCs w:val="28"/>
        </w:rPr>
        <w:t xml:space="preserve">. Москва была освобождена в январе 1613 года. Земский Собор избрал царём 16-летнего Михаила Романова – сына патриарха Филарета. Избрание царя означало возрождение страны, ограждение её суверенитета и самобытности. </w:t>
      </w:r>
    </w:p>
    <w:p>
      <w:pPr>
        <w:pStyle w:val="Style15"/>
        <w:ind w:firstLine="720"/>
        <w:jc w:val="both"/>
        <w:rPr/>
      </w:pPr>
      <w:r>
        <w:rPr>
          <w:b/>
          <w:sz w:val="28"/>
          <w:szCs w:val="28"/>
        </w:rPr>
        <w:t xml:space="preserve">2 ведущий. </w:t>
      </w:r>
      <w:r>
        <w:rPr>
          <w:sz w:val="28"/>
          <w:szCs w:val="28"/>
        </w:rPr>
        <w:t>В это время Сигизмунд отправил польский отряд в костромские леса, где вынужден был скрываться молодой русский царь, для его захвата. Вблизи убежища враги захватили Ивана Сусанина, жителя села Домнина и требовали, чтобы он тайно провёл их к убежищу Михаила. Как верный сын Отечества, Сусанин решил лучше погибнуть, чем предательством спасти жизнь. Он увёл поляков в другую сторону, в глухой лес.</w:t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</w:rPr>
        <w:t>Студент в роли Сусанина читает отрывок</w:t>
      </w:r>
      <w:r>
        <w:rPr>
          <w:sz w:val="28"/>
          <w:szCs w:val="28"/>
        </w:rPr>
        <w:t xml:space="preserve"> из К.Рылеева “Иван Сусанин”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звестно мне: погибель ждёт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ого, кто первый восстаёт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угнетателей народа, -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удьба меня уж обрекл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о где, скажи, когда был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ез жертв искуплена свобода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гибну я за край родной, -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Я это чувствую, я знаю…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 радостно, отец святой,</w:t>
      </w:r>
    </w:p>
    <w:p>
      <w:pPr>
        <w:pStyle w:val="Normal"/>
        <w:jc w:val="both"/>
        <w:rPr/>
      </w:pPr>
      <w:r>
        <w:rPr>
          <w:sz w:val="28"/>
          <w:szCs w:val="28"/>
        </w:rPr>
        <w:t>Свой жребий я благословляю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(Показана сценка о подвиге костромского крестьянина Ивана Сусанина, который, чтобы поляки не прошли и не убили русского царя, пожертвовал своей жизнью, заведя интервентов в болото.)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ценка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ляки: куда ты ведешь нас? Ты сбился верно, нарочно с пути; но тем Михаила тебе не спасти! (Показывается деревня, куда поляки зашли передохнуть.)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 ведущий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авно уж за полночь! Сном крепким объят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Лежат беззаботно по лавкам сармат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(Показывается сын Сусанина, которого тот отправляет предупредить царя об опасности.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ляки: Сусанин, что молишься богу? Теперь уж не время – пора нам в дорогу!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 ведущий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руг за другом идут в молчанье сармат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се дале и дале седой их вожаты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ж солнце высоко сияет с небес -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се глуше и диче становится лес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 вдруг пропадает тропинка пред ним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 сосны и ели, ветвями густым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клонившись угрюмо до самой земл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ебристую стену из сучьев сплел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(Поляки проклинают и убивают Сусанина, но выйти уже не могут.)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 ведущий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нег чистый чистейшая кровь обагрил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на для России спасла Михаила!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6 студент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шли в историю года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Цари менялись и народы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о время смутное, невзгод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усь не забудет никогда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бедой вписана строка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 славит стих былых героев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верг народ врагов – изгоев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рёл свободу на века!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7 студент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 поднималась Русь с коле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руках с иконой перед битвой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лагословлённая молитво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д звон грядущих перемен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еревни, сёла, город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 поклоном русскому народу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годня празднуют свободу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 День единства навсегда!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Музыкальная пауз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День Казанской иконы Божий Матери.</w:t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</w:rPr>
        <w:t>1 ведущий</w:t>
      </w:r>
      <w:r>
        <w:rPr>
          <w:sz w:val="28"/>
          <w:szCs w:val="28"/>
        </w:rPr>
        <w:t xml:space="preserve">. В ополчение, которое возглавлял князь Пожарский, был прислан из Казани чудотворный образ Пресвятой Богородицы. Икона была обретена 8 июля 1579 года 10-летней девочкой Матреной, которой приснился вещий сон о том, что образ иконы лежит под слоем золы на пожарище. </w:t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</w:rPr>
        <w:t>2 ведущий</w:t>
      </w:r>
      <w:r>
        <w:rPr>
          <w:sz w:val="28"/>
          <w:szCs w:val="28"/>
        </w:rPr>
        <w:t xml:space="preserve">. Зная, что бедствие получено за грехи, весь народ и ополчение наложили на себя трёхдневный пост и с молитвой обратились к Господу и Его Пречистой Матери за небесной помощью. И молитва была услышана. Празднование в честь Казанской иконы Пресвятой Богородицы установлено в 1649 году. И до наших дней эта икона особо почитается русским православным народом. Этой иконе приписывают многочисленные чудотворения. Подлинник иконы бесследно исчез в начале </w:t>
      </w:r>
      <w:r>
        <w:rPr>
          <w:sz w:val="28"/>
          <w:szCs w:val="28"/>
          <w:lang w:val="en-US"/>
        </w:rPr>
        <w:t>XX</w:t>
      </w:r>
      <w:r>
        <w:rPr>
          <w:sz w:val="28"/>
          <w:szCs w:val="28"/>
        </w:rPr>
        <w:t xml:space="preserve"> века, но сохранилось много копий с нее, эти копии находятся  в различных храмах по всему миру.</w:t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</w:rPr>
        <w:t>1 ведущий</w:t>
      </w:r>
      <w:r>
        <w:rPr>
          <w:sz w:val="28"/>
          <w:szCs w:val="28"/>
        </w:rPr>
        <w:t>. Не случайно датой празднования победы русского народа в 1612 году выбрано 4 ноября, когда отмечался церковный праздник Казанской иконы Божией Матери, которая, как гласит предание, помогла ополченцам победить врагов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b/>
          <w:sz w:val="28"/>
          <w:szCs w:val="28"/>
        </w:rPr>
        <w:t>2 ведущий</w:t>
      </w:r>
      <w:r>
        <w:rPr>
          <w:sz w:val="28"/>
          <w:szCs w:val="28"/>
        </w:rPr>
        <w:t xml:space="preserve">. В 1710 году Пётр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распорядился перевезти икону в новую столицу – Петербург – и теперь она находится в Казанском соборе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8 студент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День единства будем рядом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удем вместе навсег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се народности Росс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дальних сёлах, городах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месте жить, работать, строить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ять хлеб, растить детей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озидать, любить и спорить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хранять покой людей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ков чтить, дела их помнить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ойн, конфликтов избегать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Чтобы счастьем жизнь наполнить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Чтоб под мирным небом спать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окальная группа под руководством музыкального руководителя исполняет песню о Родине( музыкальное сопровождение).</w:t>
      </w:r>
    </w:p>
    <w:p>
      <w:pPr>
        <w:pStyle w:val="Normal"/>
        <w:jc w:val="both"/>
        <w:rPr/>
      </w:pPr>
      <w:r>
        <w:rPr>
          <w:b/>
          <w:i/>
          <w:sz w:val="28"/>
          <w:szCs w:val="28"/>
        </w:rPr>
        <w:t>Россия в сердце моем.</w:t>
      </w:r>
      <w:r>
        <w:rPr>
          <w:sz w:val="28"/>
          <w:szCs w:val="28"/>
        </w:rPr>
        <w:t xml:space="preserve"> (Слова и музыка Роальда Васильева)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огда птицы летя на юг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 дожди каждый день идут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огда осень стоит за окном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Я согрею тебя, мой до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ипев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оссия – это снега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оссия – это судьбы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оссия - это мой  дом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оссия  – в сердце мое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Я люблю тебя, Дальний Восток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де багульник на сопках  растет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ньше всех у нас солнце встает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 Бира свои песни поет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ключительный этап. Выводы. (Все студенты на сцену)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9 студент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се люди, живущие в нашей стране - россияне, но национальности у них разные. Насчитывается более 180 наций и народностей в нашей стране. Россия – многонациональное государство. Новый праздник  призван напомнить о том, что мы, россияне, принадлежащие к разным национальным группам, национальностям – являемся единым народом с общей исторической судьбой 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0 студент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чти четыре столетия отделяют нас от событий Смутного времени в России, но их историческая значимость для нашей родины по-прежнему остается актуальн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истории России есть множество примеров, когда единение народа разных национальностей, сословий во имя спасения Отечества способствовало победе в борьбе за независимость и освобождение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1 студент</w:t>
      </w:r>
    </w:p>
    <w:p>
      <w:pPr>
        <w:pStyle w:val="Normal"/>
        <w:jc w:val="both"/>
        <w:rPr/>
      </w:pPr>
      <w:r>
        <w:rPr>
          <w:sz w:val="28"/>
          <w:szCs w:val="28"/>
        </w:rPr>
        <w:t>День народного единства проникнут идеями национального согласия, сплочения общества, милосердия, заботы о людях. Этот день является свидетельством единения людей, служения обществу. Единение  россиян и в мирное время много значит для решения важнейших задач по укреплению государства, сохранению культурно-исторического наследия. Наша сила – в единстве и согласии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едущи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ы отмечаем этот праздник как знак уважения к историческому подвигу нашего народа, к традициям гражданской солидарности и патриотизма, которые помогли в смутные для России времена отстоять свободу Отечества и укрепить государственность. Граждане России вне зависимости от национальности и веры демонстрировали, что они единый народ с общим будущим. Никакие испытания, выпадавшие на долю страны, не смогли ее разрушить. В нашей сплоченности - сила, залог успеха и могущества Росс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ращаясь памятью к нашей истории, мы черпаем в ней силы духовные и понимаем, что нашу Родину надо беречь и, если придётся, защища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беда, которую одержал русский народ в то тяжёлое время – это не только победа над внешним врагом, но и над внутренней слабостью, разобщённостью, которая чуть не погубила страну. Это не должно повториться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br/>
      </w:r>
      <w:r>
        <w:br w:type="page"/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8"/>
                <w:szCs w:val="28"/>
                <w:lang w:val="en-US"/>
              </w:rPr>
            </w:pPr>
            <w:r>
              <w:rPr>
                <w:b/>
                <w:i/>
                <w:sz w:val="28"/>
                <w:szCs w:val="28"/>
              </w:rPr>
              <w:t>Россия в сердце моем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гда птицы летя на юг,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 дожди каждый день идут,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гда осень стоит за окном,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 согрею тебя, мой дом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пев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 – это снега,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 – это судьбы,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 - это мой  дом,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  – в сердце моем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 люблю тебя, Дальний Восток,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де багульник на сопках  растет,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ньше всех у нас солнце встает,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 Бира свои песни поет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гда птицы летя на юг,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 дожди каждый день идут,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гда осень стоит за окном,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 согрею тебя, мой дом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пев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 – это снега,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 – это судьбы,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 - это мой  дом,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  – в сердце моем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 люблю тебя, Дальний Восток,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де багульник на сопках  растет,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ньше всех у нас солнце встает,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 Бира свои песни поет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гда птицы летя на юг,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 дожди каждый день идут,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гда осень стоит за окном,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 согрею тебя, мой дом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пев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 – это снега,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 – это судьбы,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 - это мой  дом,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  – в сердце моем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 люблю тебя, Дальний Восток,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де багульник на сопках  растет,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ньше всех у нас солнце встает,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 Бира свои песни поет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гда птицы летя на юг,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 дожди каждый день идут,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гда осень стоит за окном,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 согрею тебя, мой дом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пев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 – это снега,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 – это судьбы,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 - это мой  дом,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  – в сердце моем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 люблю тебя, Дальний Восток,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де багульник на сопках  растет,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ньше всех у нас солнце встает,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 Бира свои песни поет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гда птицы летя на юг,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 дожди каждый день идут,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гда осень стоит за окном,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 согрею тебя, мой дом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пев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 – это снега,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 – это судьбы,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 - это мой  дом,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  – в сердце моем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 люблю тебя, Дальний Восток,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де багульник на сопках  растет,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ньше всех у нас солнце встает,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 Бира свои песни поет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гда птицы летя на юг,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 дожди каждый день идут,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гда осень стоит за окном,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 согрею тебя, мой дом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пев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 – это снега,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 – это судьбы,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 - это мой  дом,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  – в сердце моем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 люблю тебя, Дальний Восток,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де багульник на сопках  растет,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ньше всех у нас солнце встает,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 Бира свои песни поет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first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Data">
    <w:name w:val="data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6T15:55:00Z</dcterms:created>
  <dc:creator>Admin</dc:creator>
  <dc:description/>
  <cp:keywords/>
  <dc:language>en-US</dc:language>
  <cp:lastModifiedBy>Admin</cp:lastModifiedBy>
  <cp:lastPrinted>2011-11-10T22:46:00Z</cp:lastPrinted>
  <dcterms:modified xsi:type="dcterms:W3CDTF">2011-11-10T17:46:00Z</dcterms:modified>
  <cp:revision>27</cp:revision>
  <dc:subject/>
  <dc:title/>
</cp:coreProperties>
</file>