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СЦЕНАРИЙ УТРЕННИКА 8 МАРТА В ПОДГОТОВИТЕЛЬНОЙ ГРУППЕ 2013 Г</w:t>
      </w:r>
    </w:p>
    <w:p>
      <w:pPr>
        <w:pStyle w:val="Normal"/>
        <w:rPr/>
      </w:pPr>
      <w:r>
        <w:rPr>
          <w:sz w:val="28"/>
          <w:szCs w:val="28"/>
        </w:rPr>
        <w:t xml:space="preserve">                 </w:t>
      </w:r>
    </w:p>
    <w:p>
      <w:pPr>
        <w:pStyle w:val="Normal"/>
        <w:rPr/>
      </w:pPr>
      <w:r>
        <w:rPr/>
        <w:tab/>
        <w:tab/>
        <w:tab/>
        <w:t xml:space="preserve">       </w:t>
      </w:r>
      <w:r>
        <w:rPr>
          <w:sz w:val="48"/>
          <w:szCs w:val="48"/>
        </w:rPr>
        <w:t>НОТНЫЙ БАЛ</w:t>
      </w:r>
    </w:p>
    <w:p>
      <w:pPr>
        <w:pStyle w:val="Normal"/>
        <w:rPr/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( Дети заходят в зал под музыку и встают полукругом)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/>
      </w:pPr>
      <w:r>
        <w:rPr>
          <w:sz w:val="28"/>
          <w:szCs w:val="28"/>
        </w:rPr>
        <w:t>Вед:   Посмотрите за окошк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Стало там теплей немножк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Главный праздник наступае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Солнышко его встречает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8 марта день торжественны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День радости и красот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На всей земле он дарит женщина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Свои улыбки и цветы!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оздравляем наших мам,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 xml:space="preserve">Обещаем честно вам – 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Баловаться мы не будем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И про ссоры позабудем!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        Мама слово дорого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В слове том тепло и све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В славный день 8 март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Мамам нашим шлем привет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Дорогие наши мамы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Заявляем без прикрас: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Этот праздник самый – самый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Замечательный для нас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есенку о маме мы споем сейчас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Мама дорогая крепко любит нас!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ЕСНЯ «_____________________________________________» (садятся)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Вед:       Когда весна приходит в дом, неся тепло и ласку.</w:t>
      </w:r>
    </w:p>
    <w:p>
      <w:pPr>
        <w:pStyle w:val="Normal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Дарим мамочкам своим нотную мы  сказку.   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И сегодня  я приглашаю вас в самое удивительное путешествие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В прекрасную страну музыкальных звуков, в мир мелодий, песен и</w:t>
      </w:r>
    </w:p>
    <w:p>
      <w:pPr>
        <w:pStyle w:val="Normal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танцев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(под музыку входит Королева Музыки)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Cs/>
          <w:sz w:val="28"/>
          <w:szCs w:val="28"/>
        </w:rPr>
        <w:t>Кор. Муз.</w:t>
      </w:r>
      <w:r>
        <w:rPr>
          <w:b/>
          <w:bCs/>
          <w:sz w:val="28"/>
          <w:szCs w:val="28"/>
        </w:rPr>
        <w:t xml:space="preserve">  </w:t>
      </w:r>
      <w:r>
        <w:rPr>
          <w:sz w:val="28"/>
          <w:szCs w:val="28"/>
        </w:rPr>
        <w:t>Я очень рада прийти в этот дом,</w:t>
      </w:r>
    </w:p>
    <w:p>
      <w:pPr>
        <w:pStyle w:val="Normal"/>
        <w:rPr/>
      </w:pPr>
      <w:r>
        <w:rPr>
          <w:sz w:val="28"/>
          <w:szCs w:val="28"/>
        </w:rPr>
        <w:t>                   </w:t>
      </w:r>
      <w:r>
        <w:rPr>
          <w:sz w:val="28"/>
          <w:szCs w:val="28"/>
        </w:rPr>
        <w:t xml:space="preserve">Всех бабушек и мамочек поздравить с женским днем!  </w:t>
      </w:r>
    </w:p>
    <w:p>
      <w:pPr>
        <w:pStyle w:val="Normal"/>
        <w:rPr/>
      </w:pPr>
      <w:r>
        <w:rPr>
          <w:sz w:val="28"/>
          <w:szCs w:val="28"/>
        </w:rPr>
        <w:t xml:space="preserve">                   </w:t>
      </w:r>
      <w:r>
        <w:rPr>
          <w:sz w:val="28"/>
          <w:szCs w:val="28"/>
        </w:rPr>
        <w:t xml:space="preserve">Предложу в подарок вам – нотный бал для наших мам!                    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                                    </w:t>
      </w:r>
      <w:r>
        <w:rPr>
          <w:sz w:val="28"/>
          <w:szCs w:val="28"/>
        </w:rPr>
        <w:t>Я – Королева Музыка, друзь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                                    </w:t>
      </w:r>
      <w:r>
        <w:rPr>
          <w:sz w:val="28"/>
          <w:szCs w:val="28"/>
        </w:rPr>
        <w:t>И в мир волшебных звуков поведу вас 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                                    </w:t>
      </w:r>
      <w:r>
        <w:rPr>
          <w:sz w:val="28"/>
          <w:szCs w:val="28"/>
        </w:rPr>
        <w:t>В моей стране живет удивительный наро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                                    </w:t>
      </w:r>
      <w:r>
        <w:rPr>
          <w:sz w:val="28"/>
          <w:szCs w:val="28"/>
        </w:rPr>
        <w:t>Он очень музыкальный, поющий, танцевальны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                                    </w:t>
      </w:r>
      <w:r>
        <w:rPr>
          <w:sz w:val="28"/>
          <w:szCs w:val="28"/>
        </w:rPr>
        <w:t>Веселый и ритмичный, задорный и пластичны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                                    </w:t>
      </w:r>
      <w:r>
        <w:rPr>
          <w:sz w:val="28"/>
          <w:szCs w:val="28"/>
        </w:rPr>
        <w:t>И зовется мой народ звуками чудесным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                                    </w:t>
      </w:r>
      <w:r>
        <w:rPr>
          <w:sz w:val="28"/>
          <w:szCs w:val="28"/>
        </w:rPr>
        <w:t>Нотками прелестными.</w:t>
      </w:r>
      <w:r>
        <w:rPr>
          <w:b/>
          <w:bCs/>
          <w:sz w:val="28"/>
          <w:szCs w:val="28"/>
        </w:rPr>
        <w:t> 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>В нотном доме жили ноты.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>Ключ скрипичный помогал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>Двери в доме отпира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(под музыку выходит Скрипичный ключ)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Скрип. К.     В страну волшебную друзья, дверь открою только я!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Ведь не зря меня все тут, скрипичным ключиком зовут!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      Открою я вам музыкальный дом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Семь сестричек живут в нём!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Нотки дружно все живут, ой, кажется, они бегут!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              (выбегают нотки)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Нотки:                  Мы – нотки веселые,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>Нас – ровно семь.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>И спутать нельзя нас,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>Поверьте, ни с кем!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>Поем, веселимся.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>Танцуем, играем,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 xml:space="preserve">На праздник веселый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Мы всех приглашаем!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1. На пяти линеечках дружно мы живем,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2.Песенки веселые петь не устаем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3.И каждая сегодня, приготовила для вас…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4. Песни стихи, пляски…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5.И даже…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6. Даже сказку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7. Как зовут нас,  ты спроси?</w:t>
      </w:r>
    </w:p>
    <w:p>
      <w:pPr>
        <w:pStyle w:val="Normal"/>
        <w:rPr/>
      </w:pPr>
      <w:r>
        <w:rPr>
          <w:bCs/>
          <w:sz w:val="28"/>
          <w:szCs w:val="28"/>
        </w:rPr>
        <w:t>Все:</w:t>
      </w:r>
      <w:r>
        <w:rPr>
          <w:sz w:val="28"/>
          <w:szCs w:val="28"/>
        </w:rPr>
        <w:t xml:space="preserve">            ДО, РЕ МИ, ФА, СОЛЬ, ЛЯ,СИ! </w:t>
        <w:tab/>
        <w:tab/>
        <w:tab/>
        <w:tab/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ab/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(нотки кланяются, убегают, остаётся нота До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color w:val="006600"/>
          <w:sz w:val="28"/>
          <w:szCs w:val="28"/>
        </w:rPr>
        <w:t xml:space="preserve">                </w:t>
      </w:r>
      <w:r>
        <w:rPr>
          <w:sz w:val="28"/>
          <w:szCs w:val="28"/>
        </w:rPr>
        <w:t>Я – нотка  До, я – первая в музыкальном ряду.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И танец весёлый в подарок дарю!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ТАНЕЦ «СУББОТЕЯ»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:            Молодцы, ну просто див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Как плясали вы красиво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Ну а я сюда зову развесёлых озорны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Музыкантов удалых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Не стесняйтесь, выходите, своих мам вы удивите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>НАШ ОРКЕСТ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:   Какой замечательный получился оркестр, аплодисменты наши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музыканта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А мы вторую нотку приглашаем,что подарит она нам я пока н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знаю…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>(выбегает нотка Ре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color w:val="006600"/>
          <w:sz w:val="28"/>
          <w:szCs w:val="28"/>
        </w:rPr>
        <w:t xml:space="preserve">           </w:t>
      </w:r>
      <w:r>
        <w:rPr>
          <w:sz w:val="28"/>
          <w:szCs w:val="28"/>
        </w:rPr>
        <w:t>Я – нотка  Ре, сидела на горе, на небо смотрела, солнцу песню пела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>Солнышко, солнышко землю согревай, для наших мамочек любимых песню запевай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ПЕСНЯ «_____________________________________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:       Нотку ми мы приглашаем, что подарит нам, узнаем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ab/>
        <w:tab/>
        <w:tab/>
        <w:t>(выбегает нотка Ми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Я – веселушка, нотка МИ,  на меня ты, посмотр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Раз, два, три, четыре пять – приглашаю всех плясать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ТАНЕЦ «ВЕСНА – КРАСНА» (садятся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:  Нотку Фа мы позовём, нотка Фа тебя мы ждём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(выбегает нотка Ф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Я – нотка Фа,  люблю игра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Приглашаю вас ребята свою ловкость показать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       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ИГРА «НАКРОЙ НА СТОЛ  И  УБЕРИ  СО  СТОЛА.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Вед:    Очень весело играли, вы ребята не устали?     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А вы знаете, какая следующая нотка к нам прийти должна…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А вот кажется и она…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(выбегает нотка Соль)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Я – нотка Соль, у меня  особенная рол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ез сказок жить нельзя на свете их любят взрослые и де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Сказку я вам подарю, двери в сказку отворю…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Под музыку бежит подскоками по залу Кр. Шапочка останавливается на середине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рас. Ш.                     Милую бабулю поздравлю с женским днё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>Песенку веселую вместе с ней споем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</w:t>
      </w:r>
      <w:r>
        <w:rPr>
          <w:sz w:val="28"/>
          <w:szCs w:val="28"/>
        </w:rPr>
        <w:t>(под музыку выходит Волк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лк:                         Эй постой куда спешишь, от меня не убежишь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>Если только захочу, вмиг тебя я проглочу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рас. Ш                     Что ты что ты погоди, посмотри там вперед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>Домик бабушки моей, нужно к ней мне поскорей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>Разве ты забыл какой день сегодня непростой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лк:                          А какой сегодня день вспоминать мне что то лень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рас. Ш                      В этот день 8 марта нужно женщин поздравля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>Нужно им дарить подарки никого нельзя глотать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лк:                           Все я понял, я молчу, ну а кушать то хочу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>(гладит живот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рас. Ш                      Так пойдём со мной скорей к милой бабушке моей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 xml:space="preserve">Ей подарки отдадим, вместе вкусно поедим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( волк и Кр. Ш идут к домику бабушки, стучат, из домика выходит Бабушк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абушка:         Внучка милая моя, Что ж ты Волка привела, очень я е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боюсь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р. Ш               Тише Бабушка, не трусь! Мы пришли тебя поздравить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и здоровья пожелать (вручает корзинку)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А теперь давайте вместе дружно петь и танцевать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ПЕСНЯ «БАБУШКА ЛУЧШАЯ ПОДРУЖКА» (поют все дети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абушка:                       Угощение для вас приготовлю я сейча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(обращ. к волку)   Поросятинку ты любишь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лк:                              Обожаю,! Высший класс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( бабушка протягивает волку пельмешки «три поросенк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абушка:              Вот дружок, «Три поросенка» я в пельмешках знаю тол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>Три минуты и готово, угощайся грозный Волк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лк:                    Огромное спасибо!                ( Все кланяются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:                      Тут и сказочки конец, а кто слушал молодец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>Ой, ребята, тише, тиш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>Нотка Ля сюда бежит, да так торопится, спешит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>(выбегает нотка Ля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Я- нотка  ЛЯ, привет друзь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Хочу сказать вам по секрету, что даже в женский праздник это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Про пап нам забывать нельзя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>(выходит мальчик и девочк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Мальчик:</w:t>
      </w:r>
      <w:r>
        <w:rPr>
          <w:sz w:val="28"/>
          <w:szCs w:val="28"/>
        </w:rPr>
        <w:t>        Я иду по хрустящему гравию и тащу два батона торжествен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                        </w:t>
      </w:r>
      <w:r>
        <w:rPr>
          <w:sz w:val="28"/>
          <w:szCs w:val="28"/>
        </w:rPr>
        <w:t>У меня и у папы правило: « Помогать этим слабым женщинам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                        </w:t>
      </w:r>
      <w:r>
        <w:rPr>
          <w:sz w:val="28"/>
          <w:szCs w:val="28"/>
        </w:rPr>
        <w:t>От рождения крест наш таков…Что они без нас – мужиков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Девочка:</w:t>
      </w:r>
      <w:r>
        <w:rPr>
          <w:sz w:val="28"/>
          <w:szCs w:val="28"/>
        </w:rPr>
        <w:t>      Прямо с самого утра происходят чудеса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                  </w:t>
      </w:r>
      <w:r>
        <w:rPr>
          <w:sz w:val="28"/>
          <w:szCs w:val="28"/>
        </w:rPr>
        <w:t>Кто-то все прибрал в квартире: вымыл пол, купил цветы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                  </w:t>
      </w:r>
      <w:r>
        <w:rPr>
          <w:sz w:val="28"/>
          <w:szCs w:val="28"/>
        </w:rPr>
        <w:t>На столе стоит пирог. Кто же нам его испек?</w:t>
      </w:r>
    </w:p>
    <w:p>
      <w:pPr>
        <w:pStyle w:val="Normal"/>
        <w:ind w:left="1440" w:hanging="0"/>
        <w:rPr>
          <w:sz w:val="28"/>
          <w:szCs w:val="28"/>
        </w:rPr>
      </w:pPr>
      <w:r>
        <w:rPr>
          <w:sz w:val="28"/>
          <w:szCs w:val="28"/>
        </w:rPr>
        <w:t>И сегодня мы втроем соберемся за столом</w:t>
      </w:r>
    </w:p>
    <w:p>
      <w:pPr>
        <w:pStyle w:val="Normal"/>
        <w:ind w:left="1440" w:hanging="0"/>
        <w:rPr>
          <w:sz w:val="28"/>
          <w:szCs w:val="28"/>
        </w:rPr>
      </w:pPr>
      <w:r>
        <w:rPr>
          <w:sz w:val="28"/>
          <w:szCs w:val="28"/>
        </w:rPr>
        <w:t>И под музыку, конечно, будем чай пить с пирогом.</w:t>
      </w:r>
    </w:p>
    <w:p>
      <w:pPr>
        <w:pStyle w:val="Normal"/>
        <w:ind w:left="1440" w:hanging="0"/>
        <w:rPr>
          <w:sz w:val="28"/>
          <w:szCs w:val="28"/>
        </w:rPr>
      </w:pPr>
      <w:r>
        <w:rPr>
          <w:sz w:val="28"/>
          <w:szCs w:val="28"/>
        </w:rPr>
        <w:t>Я признаюсь вам сейчас: с мамой есть секрет у нас:</w:t>
      </w:r>
    </w:p>
    <w:p>
      <w:pPr>
        <w:pStyle w:val="Normal"/>
        <w:ind w:left="1440" w:hanging="0"/>
        <w:rPr>
          <w:sz w:val="28"/>
          <w:szCs w:val="28"/>
        </w:rPr>
      </w:pPr>
      <w:r>
        <w:rPr>
          <w:sz w:val="28"/>
          <w:szCs w:val="28"/>
        </w:rPr>
        <w:t>Я и мама, обе мы с детства в папу влюблены.</w:t>
      </w:r>
    </w:p>
    <w:p>
      <w:pPr>
        <w:pStyle w:val="Normal"/>
        <w:ind w:left="1440" w:hanging="0"/>
        <w:rPr>
          <w:sz w:val="28"/>
          <w:szCs w:val="28"/>
        </w:rPr>
      </w:pPr>
      <w:r>
        <w:rPr>
          <w:sz w:val="28"/>
          <w:szCs w:val="28"/>
        </w:rPr>
        <w:t>Вот, почему в мамин день я о папе пою целый день?</w:t>
      </w:r>
      <w:r>
        <w:rPr>
          <w:b/>
          <w:bCs/>
          <w:sz w:val="28"/>
          <w:szCs w:val="28"/>
        </w:rPr>
        <w:t> 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«ПЕСЕНКА ПРО ПАПУ» испол. Гр. Домисоль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(выбегает нотка Си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нотка Си, последняя в музыкальном ряду…</w:t>
      </w:r>
    </w:p>
    <w:p>
      <w:pPr>
        <w:pStyle w:val="Normal"/>
        <w:rPr/>
      </w:pPr>
      <w:r>
        <w:rPr>
          <w:sz w:val="28"/>
          <w:szCs w:val="28"/>
        </w:rPr>
        <w:t>Я нотка Си, я просто класс, пусть же музыка играет, спляшем танец мы сейчас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НЕЦ «__________________________________________» (садятся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 реб:        Сегодня праздник наш веселы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Мы поздравляем наших ма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Здоровья счастья и удач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Мы от души желаем Вам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 реб:         Пусть ваши улыбки, как солнц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Нас радуют в жизни опять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И в ясный денёк из оконц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Пусть будут лучами сиять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СНЯ «______________________________________________________»</w:t>
      </w:r>
    </w:p>
    <w:p>
      <w:pPr>
        <w:pStyle w:val="Normal"/>
        <w:ind w:left="2124" w:firstLine="708"/>
        <w:rPr>
          <w:sz w:val="28"/>
          <w:szCs w:val="28"/>
        </w:rPr>
      </w:pPr>
      <w:r>
        <w:rPr>
          <w:sz w:val="28"/>
          <w:szCs w:val="28"/>
        </w:rPr>
        <w:t>Выходят все нот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Отступили холода, к нам пришла Весна – Красна,</w:t>
      </w:r>
    </w:p>
    <w:p>
      <w:pPr>
        <w:pStyle w:val="Style15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И недаром праздник мамин из весенних самый ранний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усть солнышко ласково светит, пусть птицы сегодня поют,</w:t>
      </w:r>
    </w:p>
    <w:p>
      <w:pPr>
        <w:pStyle w:val="Style15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О самой чудесной на свете, о маме своей говорю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Как много их добрых и нежных, на праздник сегодня пришло,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975" w:leader="none"/>
        </w:tabs>
        <w:rPr>
          <w:sz w:val="28"/>
          <w:szCs w:val="28"/>
        </w:rPr>
      </w:pPr>
      <w:r>
        <w:rPr>
          <w:sz w:val="28"/>
          <w:szCs w:val="28"/>
        </w:rPr>
        <w:t>Для них расцветает подснежник и солнышко дарит тепло!</w:t>
      </w:r>
    </w:p>
    <w:p>
      <w:pPr>
        <w:pStyle w:val="Normal"/>
        <w:tabs>
          <w:tab w:val="clear" w:pos="708"/>
          <w:tab w:val="left" w:pos="9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усть весна повсюду зазвенит, разливаясь шумными ручьями,</w:t>
      </w:r>
    </w:p>
    <w:p>
      <w:pPr>
        <w:pStyle w:val="Normal"/>
        <w:rPr/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Ласковым журчанием они, подпоют нам песенку для мамы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ПЕСНЯ « МЫ СЛОЖИЛИ ПЕСЕНКУ» гр. Домисоль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335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1T14:32:00Z</dcterms:created>
  <dc:creator>Юлия</dc:creator>
  <dc:description/>
  <dc:language>en-US</dc:language>
  <cp:lastModifiedBy>Юлия</cp:lastModifiedBy>
  <dcterms:modified xsi:type="dcterms:W3CDTF">2013-01-11T14:38:00Z</dcterms:modified>
  <cp:revision>1</cp:revision>
  <dc:subject/>
  <dc:title/>
</cp:coreProperties>
</file>