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jc w:val="center"/>
        <w:rPr>
          <w:rFonts w:ascii="Calibri" w:hAnsi="Calibri" w:cs="Times New Roman"/>
          <w:b/>
          <w:b/>
          <w:sz w:val="36"/>
          <w:szCs w:val="36"/>
        </w:rPr>
      </w:pPr>
      <w:r>
        <w:rPr>
          <w:rFonts w:cs="Times New Roman" w:ascii="Calibri" w:hAnsi="Calibri"/>
          <w:b/>
          <w:sz w:val="36"/>
          <w:szCs w:val="36"/>
        </w:rPr>
        <w:t xml:space="preserve">Помощь в развитии и обучении </w:t>
      </w:r>
    </w:p>
    <w:p>
      <w:pPr>
        <w:pStyle w:val="Style18"/>
        <w:spacing w:before="0" w:after="0"/>
        <w:ind w:firstLine="709"/>
        <w:jc w:val="center"/>
        <w:rPr>
          <w:rFonts w:ascii="Calibri" w:hAnsi="Calibri" w:cs="Calibri"/>
          <w:sz w:val="36"/>
          <w:szCs w:val="36"/>
        </w:rPr>
      </w:pPr>
      <w:r>
        <w:rPr>
          <w:rFonts w:cs="Times New Roman" w:ascii="Calibri" w:hAnsi="Calibri"/>
          <w:b/>
          <w:sz w:val="36"/>
          <w:szCs w:val="36"/>
        </w:rPr>
        <w:t>детям с проблемами в развитии.</w:t>
      </w:r>
      <w:r>
        <w:rPr>
          <w:rFonts w:cs="Times New Roman" w:ascii="Calibri" w:hAnsi="Calibri"/>
          <w:sz w:val="36"/>
          <w:szCs w:val="36"/>
        </w:rPr>
        <w:br/>
      </w:r>
    </w:p>
    <w:p>
      <w:pPr>
        <w:pStyle w:val="Style18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оответствии с Постановлениями Правительства РФ (от 10.03.2000 № 212, от 23.12.2002 № 919), для глухих, слабослышащих и позднооглохших, слепых, слабовидящих и поздноослепших детей, детей с тяжелыми нарушениями речи, опорно-двигательного аппарата, а также с задержкой психического развития создаются специальные (коррекционные) образовательные учреждения: начальная школа—детский сад, специальная общеобразовательная школа, школа-интернат.</w:t>
      </w:r>
    </w:p>
    <w:p>
      <w:pPr>
        <w:pStyle w:val="Style18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В коррекционном учреждении устанавливается следующая предельная наполняемость классов, групп (в том числе специальных классов (групп) для детей со сложными дефектами) и групп продленного дня:</w:t>
      </w:r>
    </w:p>
    <w:p>
      <w:pPr>
        <w:pStyle w:val="Style1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глухих - 6 человек;</w:t>
        <w:br/>
        <w:t>для слабослышащих и позднооглохших с легким недоразвитием речи, обусловленным нарушением слуха, - 10 человек;</w:t>
        <w:br/>
        <w:t>для слабослышащих и позднооглохших с глубоким недоразвитием речи, обусловленным нарушением слуха, - 6 человек;</w:t>
        <w:br/>
        <w:t>для слепых - 8 человек;</w:t>
        <w:br/>
        <w:t>для слабовидящих и поздноослепших - 12 человек;</w:t>
        <w:br/>
        <w:t>для имеющих тяжелые нарушения речи - 12 человек;</w:t>
        <w:br/>
        <w:t>для имеющих нарушения опорно-двигательного аппарата - 10 человек;</w:t>
        <w:br/>
        <w:t>для имеющих задержку психического развития - 12 человек;</w:t>
        <w:br/>
        <w:t>для умственно отсталых - 12 человек;</w:t>
        <w:br/>
        <w:t>для глубоко умственно отсталых - 10 человек;</w:t>
        <w:br/>
        <w:t>для имеющих сложные дефекты - 5 человек.</w:t>
      </w:r>
    </w:p>
    <w:p>
      <w:pPr>
        <w:pStyle w:val="Style18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Специфика обучения</w:t>
      </w:r>
      <w:r>
        <w:rPr>
          <w:rFonts w:cs="Calibri" w:ascii="Calibri" w:hAnsi="Calibri"/>
          <w:sz w:val="28"/>
          <w:szCs w:val="28"/>
        </w:rPr>
        <w:t xml:space="preserve"> и программы работы по реабилитации детей с отклонениями в развитии определяются Министерством образования и науки РФ по согласованию с Министерством здравоохранения и социального обеспечения РФ. Трудовое обучение зависит от региональной потребности в рабочих кадрах и индивидуальных особенностей психофизического развития, здоровья, а также интересов воспитанников и их родителей (законных представителей). Для организации трудового обучения мастерские обеспечиваются оборудованием и инструментом со специальными приспособлениями, предупреждающими травматизм и позволяющими преодолевать сенсорные и двигательные нарушения воспитанников. Выпускникам выдается документ государственного образца об уровне образования и (или) квалификации или свидетельство об окончании этого коррекционного учреждения. </w:t>
      </w:r>
    </w:p>
    <w:p>
      <w:pPr>
        <w:pStyle w:val="Style18"/>
        <w:ind w:firstLine="708"/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правление детей</w:t>
      </w:r>
      <w:r>
        <w:rPr>
          <w:rFonts w:cs="Calibri" w:ascii="Calibri" w:hAnsi="Calibri"/>
          <w:b/>
          <w:bCs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а также перевод из одного коррекционного учреждения в другое осуществляется органами управления образованием с согласия родителей и по заключению психолого-педагогической и медико-педагогической комиссий. А в специальный класс (группу) воспитанники переводятся только после года.</w:t>
      </w:r>
    </w:p>
    <w:p>
      <w:pPr>
        <w:pStyle w:val="Style18"/>
        <w:ind w:firstLine="708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>Содержание образования</w:t>
      </w:r>
      <w:r>
        <w:rPr>
          <w:rFonts w:cs="Calibri" w:ascii="Calibri" w:hAnsi="Calibri"/>
          <w:sz w:val="28"/>
          <w:szCs w:val="28"/>
        </w:rPr>
        <w:t xml:space="preserve"> в коррекционном учреждении определяется образовательной программой (образовательными программами), разрабатываемой исходя из особенностей психофизического развития и индивидуальных возможностей воспитанников, принимаемой и реализуемой коррекционным учреждением самостоятельно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Виды коррекционных школ для детей с особенностями развития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I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неслышащих детей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II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слабослышащих детей (имеющих частичную потерю слуха и различную степень недоразвития речи) и позднооглохших детей (оглохших в дошкольном или школьном возрасте, но сохранивших самостоятельную речь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отделение - для воспитанников с легким недоразвитием речи, обусловленным нарушением слуха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 отделение - для воспитанников с глубоким недоразвитием речи, обусловленным нарушением слух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ые (коррекционные) образовательные учреждения III и IV видов</w:t>
      </w:r>
      <w:r>
        <w:rPr>
          <w:rFonts w:cs="Calibri" w:ascii="Calibri" w:hAnsi="Calibri"/>
          <w:sz w:val="28"/>
          <w:szCs w:val="28"/>
        </w:rPr>
        <w:t xml:space="preserve"> обеспечивают обучение, воспитание, коррекцию первичных и вторичных отклонений в развитии у воспитанников с нарушениями зрения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необходимости может быть организовано совместное (в одном коррекционном учреждении) обучение незрячих и слабовидящих детей, детей с косоглазием и амблиопией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коррекционное учреждение III вида принимаются незрячие дети, а также дети с остаточным зрением (0,04 и ниже) и более высокой остротой зрения (0,08) при наличии сложных сочетаний нарушений зрительных функций, с прогрессирующими глазными заболеваниями, ведущими к слепот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V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детей с тяжелой речевой патологией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онное учреждение V вида имеет в своем составе два отделения. В зависимости от местных условий коррекционное учреждение V вида может иметь в своем составе одно отделени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1 отделение принимаются дети, имеющие общее недоразвитие речи тяжелой степени (алалия, дизартрия, ринолалия, афазия), а также дети, страдающие общим недоразвитием речи, сопровождающимся заикание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 2 отделение принимаются дети с тяжелой формой заикания при нормальном развитии реч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лучае устранения речевого дефекта воспитанники коррекционного учреждения с согласия родителей (законных представителей) и на основании заключения психолого-медико-педагогической комиссии переводятся в образовательное учреждение общего тип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VI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детей с нарушениями опорно-двигательного аппарата (с двигательными нарушениями различной зтиологии и степени выраженности, детским церебральным параличом, с врожденными и приобретенными деформациями опорно-двигательного аппарата, вялыми параличами верхних и нижних конечностей, парезами и парапарезами нижних и верхних конечностей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VII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детей с задержкой психического развития, у которых при потенциально сохранных возможностях интеллектуального развития наблюдаются слабость памяти, внимания, недостаточность темпа и подвижности психических процессов, повышенная истощаемость, несформированность произвольной регуляции деятельности, эмоциональная неустойчиво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пециальное (коррекционное) образовательное учреждение VIII вида</w:t>
      </w:r>
      <w:r>
        <w:rPr>
          <w:rFonts w:cs="Calibri" w:ascii="Calibri" w:hAnsi="Calibri"/>
          <w:sz w:val="28"/>
          <w:szCs w:val="28"/>
        </w:rPr>
        <w:t xml:space="preserve"> создается для обучения и воспитания детей с умственной отсталостью, с целью коррекции отклонений в их развитии средствами образования и трудовой подготовки, а также социально-психологической реабилитации для последующей интеграции в общество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коррекционном образовательном учреждении VIII вида могут создаваться и функционировать классы для детей с глубокой умственной отсталостью, наполняемость которых не должна превышать 8 человек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Дети с отклонениями в развитии воспитываются в дошкольных образовательных учреждениях и в учреждениях «Начальная школа - детский сад» трех видов:</w:t>
        <w:br/>
        <w:t xml:space="preserve">1. </w:t>
      </w:r>
      <w:r>
        <w:rPr>
          <w:rFonts w:cs="Calibri" w:ascii="Calibri" w:hAnsi="Calibri"/>
          <w:b/>
          <w:bCs/>
          <w:sz w:val="28"/>
          <w:szCs w:val="28"/>
        </w:rPr>
        <w:t>компенсирующего,</w:t>
      </w:r>
      <w:r>
        <w:rPr>
          <w:rFonts w:cs="Calibri" w:ascii="Calibri" w:hAnsi="Calibri"/>
          <w:sz w:val="28"/>
          <w:szCs w:val="28"/>
        </w:rPr>
        <w:t xml:space="preserve"> предназначенного для обучения детей с теми или иными отклонениями в развитии;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b/>
          <w:bCs/>
          <w:sz w:val="28"/>
          <w:szCs w:val="28"/>
        </w:rPr>
        <w:t>комбинированного</w:t>
      </w:r>
      <w:r>
        <w:rPr>
          <w:rFonts w:cs="Calibri" w:ascii="Calibri" w:hAnsi="Calibri"/>
          <w:sz w:val="28"/>
          <w:szCs w:val="28"/>
        </w:rPr>
        <w:t>, имеющего как группы (классы) для нормально развивающихся детей, так и группы (классы) компенсирующего вида;</w:t>
        <w:br/>
        <w:t xml:space="preserve">3. </w:t>
      </w:r>
      <w:r>
        <w:rPr>
          <w:rFonts w:cs="Calibri" w:ascii="Calibri" w:hAnsi="Calibri"/>
          <w:b/>
          <w:bCs/>
          <w:sz w:val="28"/>
          <w:szCs w:val="28"/>
        </w:rPr>
        <w:t>общеразвивающего</w:t>
      </w:r>
      <w:r>
        <w:rPr>
          <w:rFonts w:cs="Calibri" w:ascii="Calibri" w:hAnsi="Calibri"/>
          <w:sz w:val="28"/>
          <w:szCs w:val="28"/>
        </w:rPr>
        <w:t xml:space="preserve"> вида в условиях интегрированного (совместного с нормально развивающимися детьми) обучения при обязательной коррекционной поддержке ребенка с отклонениями в развитии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школьники с отклонениями в развитии, воспитывающиеся в домашних условиях, могут обучаться в группах кратковременного пребывания при учреждениях компенсирующего и комбинированного вида, при дошкольных отделениях (группах) специальных (коррекционных) образовательных учреждений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онная поддержка дошкольников с отклонениями в развитии осуществляется также: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1. в образовательных учреждениях для детей, нуждающихся в психолого- педагогической и медико-социальной помощи </w:t>
      </w:r>
      <w:r>
        <w:rPr>
          <w:rFonts w:cs="Calibri" w:ascii="Calibri" w:hAnsi="Calibri"/>
          <w:b/>
          <w:bCs/>
          <w:sz w:val="28"/>
          <w:szCs w:val="28"/>
        </w:rPr>
        <w:t xml:space="preserve">в условиях разновозрастных воспитательных групп для детей дошкольного возраста в центрах диагностики и консультирования, психолого-медико-социального сопровождения, психолого- педагогической реабилитации и коррекции </w:t>
      </w:r>
      <w:r>
        <w:rPr>
          <w:rFonts w:cs="Calibri" w:ascii="Calibri" w:hAnsi="Calibri"/>
          <w:sz w:val="28"/>
          <w:szCs w:val="28"/>
        </w:rPr>
        <w:t>и др.;</w:t>
        <w:br/>
        <w:t xml:space="preserve">2. в оздоровительных образовательных учреждениях </w:t>
      </w:r>
      <w:r>
        <w:rPr>
          <w:rFonts w:cs="Calibri" w:ascii="Calibri" w:hAnsi="Calibri"/>
          <w:b/>
          <w:bCs/>
          <w:sz w:val="28"/>
          <w:szCs w:val="28"/>
        </w:rPr>
        <w:t xml:space="preserve">санаторного типа </w:t>
      </w:r>
      <w:r>
        <w:rPr>
          <w:rFonts w:cs="Calibri" w:ascii="Calibri" w:hAnsi="Calibri"/>
          <w:sz w:val="28"/>
          <w:szCs w:val="28"/>
        </w:rPr>
        <w:t xml:space="preserve">для детей, нуждающихся в длительном лечении </w:t>
      </w:r>
      <w:r>
        <w:rPr>
          <w:rFonts w:cs="Calibri" w:ascii="Calibri" w:hAnsi="Calibri"/>
          <w:b/>
          <w:bCs/>
          <w:sz w:val="28"/>
          <w:szCs w:val="28"/>
        </w:rPr>
        <w:t>в условиях групп для детей дошкольного возраста</w:t>
      </w:r>
      <w:r>
        <w:rPr>
          <w:rFonts w:cs="Calibri" w:ascii="Calibri" w:hAnsi="Calibri"/>
          <w:sz w:val="28"/>
          <w:szCs w:val="28"/>
        </w:rPr>
        <w:t>;</w:t>
        <w:br/>
        <w:t xml:space="preserve">3. </w:t>
      </w:r>
      <w:r>
        <w:rPr>
          <w:rFonts w:cs="Calibri" w:ascii="Calibri" w:hAnsi="Calibri"/>
          <w:b/>
          <w:bCs/>
          <w:sz w:val="28"/>
          <w:szCs w:val="28"/>
        </w:rPr>
        <w:t>в учреждениях дополнительного образования</w:t>
      </w:r>
      <w:r>
        <w:rPr>
          <w:rFonts w:cs="Calibri" w:ascii="Calibri" w:hAnsi="Calibri"/>
          <w:sz w:val="28"/>
          <w:szCs w:val="28"/>
        </w:rPr>
        <w:t>: центры дополнительного образования детей, детские оздоровительные центры различного профиля и др.</w:t>
        <w:b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Комплектование ДОУ (групп) компенсирующего вида и учреждений «Начальная школа - детский сад» компенсирующего вида, групп кратковременного пребывания для детей с отклонениями в развитии, дошкольных отделений</w:t>
        <w:br/>
        <w:t xml:space="preserve">(групп) специальных (коррекционных) школ, школ-интернатов, детских домов для детей-сирот и детей, оставшихся без попечения родителей, </w:t>
      </w:r>
      <w:r>
        <w:rPr>
          <w:rFonts w:cs="Calibri" w:ascii="Calibri" w:hAnsi="Calibri"/>
          <w:b/>
          <w:bCs/>
          <w:sz w:val="28"/>
          <w:szCs w:val="28"/>
        </w:rPr>
        <w:t>осуществляется постоянно действующими психолого-медико-педагогическими комиссиями (ПМПК).</w:t>
      </w:r>
      <w:r>
        <w:rPr>
          <w:rFonts w:cs="Calibri" w:ascii="Calibri" w:hAnsi="Calibri"/>
          <w:sz w:val="28"/>
          <w:szCs w:val="28"/>
          <w:u w:val="single"/>
        </w:rPr>
        <w:t>Вопросы перевода ребенка в то или иное учреждение (группу), его направления в ДОУ общеразвивающего вида или учреждение «Начальная школа - детский сад» также находятся в компетенции ПМПК.</w:t>
      </w:r>
      <w:r>
        <w:rPr>
          <w:rFonts w:cs="Calibri" w:ascii="Calibri" w:hAnsi="Calibri"/>
          <w:sz w:val="28"/>
          <w:szCs w:val="28"/>
        </w:rPr>
        <w:t>Дошкольники с отклонениями в развитии направляются в образовательные учреждения для детей, нуждающихся в психолого-педагогической и медико- социальной помощи, ПМПК и другими организациями системы образования, здравоохранения и социальной защиты по согласованию с родителями (законными представителями ребенка).</w:t>
        <w:br/>
      </w:r>
      <w:r>
        <w:rPr>
          <w:rFonts w:cs="Calibri" w:ascii="Calibri" w:hAnsi="Calibri"/>
          <w:b/>
          <w:bCs/>
          <w:sz w:val="28"/>
          <w:szCs w:val="28"/>
        </w:rPr>
        <w:t>Оздоровительные образовательные учреждения санаторного типа комплектуются органами здравоохранения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В учреждения дополнительного образования дошкольники с отклонениями в развитии принимаются по желанию родителей и по рекомендации специалистов.</w:t>
        <w:br/>
        <w:t xml:space="preserve">Воспитание и обучение дошкольников с отклонениями в развитии в дошкольных учреждениях (группах) компенсирующего вида, в учреждениях «Начальная школа- детский сад» компенсирующего вида, в дошкольных отделениях (группах) специальных (коррекционных) учреждений, в группах кратковременного пребывания осуществляются в </w:t>
      </w:r>
      <w:r>
        <w:rPr>
          <w:rFonts w:cs="Calibri" w:ascii="Calibri" w:hAnsi="Calibri"/>
          <w:b/>
          <w:bCs/>
          <w:sz w:val="28"/>
          <w:szCs w:val="28"/>
        </w:rPr>
        <w:t>соответствии со специальным учебным планом и программами</w:t>
      </w:r>
      <w:r>
        <w:rPr>
          <w:rFonts w:cs="Calibri" w:ascii="Calibri" w:hAnsi="Calibri"/>
          <w:sz w:val="28"/>
          <w:szCs w:val="28"/>
        </w:rPr>
        <w:t xml:space="preserve">, в том числе и лицензированными авторскими. В данных учреждениях создается </w:t>
      </w:r>
      <w:r>
        <w:rPr>
          <w:rFonts w:cs="Calibri" w:ascii="Calibri" w:hAnsi="Calibri"/>
          <w:b/>
          <w:bCs/>
          <w:sz w:val="28"/>
          <w:szCs w:val="28"/>
        </w:rPr>
        <w:t>предметно развивающая среда, отвечающая особенностям развития дошкольников с теми или иными отклонениями в развитии</w:t>
      </w:r>
      <w:r>
        <w:rPr>
          <w:rFonts w:cs="Calibri" w:ascii="Calibri" w:hAnsi="Calibri"/>
          <w:sz w:val="28"/>
          <w:szCs w:val="28"/>
        </w:rPr>
        <w:t xml:space="preserve">. Воспитание и обучение детей осуществляется </w:t>
      </w:r>
      <w:r>
        <w:rPr>
          <w:rFonts w:cs="Calibri" w:ascii="Calibri" w:hAnsi="Calibri"/>
          <w:b/>
          <w:bCs/>
          <w:sz w:val="28"/>
          <w:szCs w:val="28"/>
        </w:rPr>
        <w:t>специально подготовленными учителями- дефектологами, воспитателями, музыкальными руководителями и инструкторами по физическому воспитанию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ким образом, ребенок с отклонением в развитии может обучаться как в условиях специализированных (компенсирующего или коррекционного вида), так и в условиях интегрированного (совместного с нормально развивающимися детьми) воспитания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8"/>
          <w:szCs w:val="28"/>
        </w:rPr>
        <w:t>Интеграция дошкольников</w:t>
      </w:r>
      <w:r>
        <w:rPr>
          <w:rFonts w:cs="Calibri" w:ascii="Calibri" w:hAnsi="Calibri"/>
          <w:sz w:val="28"/>
          <w:szCs w:val="28"/>
        </w:rPr>
        <w:t xml:space="preserve"> с отклонениями в развитии возможна при соблюдении следующих условий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1. осуществление ранней (с первых недель жизни) коррекции отклонений в развитии и формирование компенсаторных механизмов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2. обеспечение обязательной коррекционной помощи каждому ребенку, воспитывающемуся в условиях общеобразовательного учреждения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наличие медико-педагогических обоснований при выборе той или иной модели интегрированного воспитания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нтеграция не противопоставляется системе специального образования, а выступает как одна из форм внутри системы</w:t>
      </w:r>
      <w:r>
        <w:rPr>
          <w:rFonts w:cs="Calibri" w:ascii="Calibri" w:hAnsi="Calibri"/>
          <w:sz w:val="28"/>
          <w:szCs w:val="28"/>
        </w:rPr>
        <w:t xml:space="preserve">. Интеграция — модель специальной педагогики; интегрированный в общеобразовательную среду ребенок с отклонением в развитии остается под ее патронатом: он либо воспитывается в специальной группе при дошкольном учреждении комбинированного вида, либо обязательно получает коррекционную помощь, воспитываясь в группе вместе с нормально развивающимися детьми. </w:t>
      </w:r>
      <w:r>
        <w:rPr>
          <w:rFonts w:cs="Calibri" w:ascii="Calibri" w:hAnsi="Calibri"/>
          <w:b/>
          <w:bCs/>
          <w:sz w:val="28"/>
          <w:szCs w:val="28"/>
        </w:rPr>
        <w:t>Можно считать, что интеграция сближает две образовательные системы — общую и специальную, делая проницаемыми границы межу ними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В учреждениях комбинированного вида с учетом уровня развития и индивидуальных особенностей развития детей интеграции должна осуществляться в различных ее формах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b/>
          <w:bCs/>
          <w:sz w:val="28"/>
          <w:szCs w:val="28"/>
        </w:rPr>
        <w:t>комбинированная интеграция</w:t>
      </w:r>
      <w:r>
        <w:rPr>
          <w:rFonts w:cs="Calibri" w:ascii="Calibri" w:hAnsi="Calibri"/>
          <w:sz w:val="28"/>
          <w:szCs w:val="28"/>
        </w:rPr>
        <w:t>. Дети с уровнем психофизической и речевого развития, соответствующим или близким возрастав! норме, самостоятельно себя обслуживающие, по 1 — 2 человек; воспитываются в массовых группах, получают систематически коррекционную помощь учителя-дефектолога и педагога-психолога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b/>
          <w:bCs/>
          <w:sz w:val="28"/>
          <w:szCs w:val="28"/>
        </w:rPr>
        <w:t>частичная интеграция</w:t>
      </w:r>
      <w:r>
        <w:rPr>
          <w:rFonts w:cs="Calibri" w:ascii="Calibri" w:hAnsi="Calibri"/>
          <w:sz w:val="28"/>
          <w:szCs w:val="28"/>
        </w:rPr>
        <w:t>. Дети (1 — 2 человека), еще не способные наравне со здоровыми сверстниками овладевать программными требованиями, пребывают лишь часть дня (например, его вторую половину) в группе нормально развивающихся сверстников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b/>
          <w:bCs/>
          <w:sz w:val="28"/>
          <w:szCs w:val="28"/>
        </w:rPr>
        <w:t>временная интеграция</w:t>
      </w:r>
      <w:r>
        <w:rPr>
          <w:rFonts w:cs="Calibri" w:ascii="Calibri" w:hAnsi="Calibri"/>
          <w:sz w:val="28"/>
          <w:szCs w:val="28"/>
        </w:rPr>
        <w:t>, при которой воспитанники специальной группы вне зависимости от уровня психофизического и речевого развития и навыков самообслуживания объединяются ее здоровыми детьми не реже 1 — 2 раз в месяц для проведения различных мероприятий воспитательного характера (эта модель интеграции может и должна реализовываться в образовательных учреждениях компенсирующего вида, в дошкольных отделениях (группах) специальных</w:t>
        <w:br/>
        <w:t>(коррекционных) школ, школ-интернатов, детских домов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Реализация всех этих форм предполагает обязательное руководство процессом интеграции со стороны учителя-дефектолога и педагога-психолога, которые помогают в организации воспитания и обучения ребенка с отклонением в развитии в коллективе здоровых сверстников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Полная интеграция может быть эффективна для детей с отклонениями в развитии, которые по уровню психофизического и речевого развития соответствуют возрастной норме (или близки к ней), самостоятельно себя обслуживают и психологически готовы к совместному со здоровыми сверстниками обучению. Такие дети по 1 — 2 человека включаются в обычные группы общеразвивающего детского сада учреждения «Начальная школа - детский сад», при этом они обязательно должны получать коррекционную помощь либо по месту обучения, либо в группах кратковременного пребывания дошкольного учреждения</w:t>
        <w:br/>
        <w:t>(группы) компенсирующего вида или дошкольного отделения (группы) специальной (коррекционной) школы, школы-интерната, либо в специализированных центрах, либо в поликлиниках по месту жительства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Осуществление разных форм интеграции детей с отклонениями в развитии в коллектив обычных сверстников должно способствовать социализации дошкольников с особыми нуждами, а для нормально развивающихся детей должно создать среду, в которой они начинают осознавать, что мир представляет собой единое сообщество людей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Целенаправленная работа по интеграции детей с отклонениями в развитии является обязательным компонентом деятельности ДОУ как общеразвивающего и комбинированного, так и компенсирующего вида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Если перед специальными дошкольными учреждениями (группами, отделениями) стоит задача осуществления коррекционного воспитания и обучения дошкольников с отклонениями в развитии, то перед общеразвивающими ДОУ и учреждениями «Начальная школа - детский сад», в которые интегрированы отдельные дети с отклонениями в развитии, оказываются принципиально иные задачи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b/>
          <w:bCs/>
          <w:sz w:val="28"/>
          <w:szCs w:val="28"/>
        </w:rPr>
        <w:t>педагогическое наблюдение и скрининг-диагностика</w:t>
      </w:r>
      <w:r>
        <w:rPr>
          <w:rFonts w:cs="Calibri" w:ascii="Calibri" w:hAnsi="Calibri"/>
          <w:sz w:val="28"/>
          <w:szCs w:val="28"/>
        </w:rPr>
        <w:t>, направленные на выявление дошкольников с подозрением на отклонение в развитии; работа с родителями таких детей с целью убеждения их в необходимости комплексного медико-психолого-педагогического обследования ребенка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2. постановка вопроса об обязательном обеспечении ребенка с отклонением в развитии </w:t>
      </w:r>
      <w:r>
        <w:rPr>
          <w:rFonts w:cs="Calibri" w:ascii="Calibri" w:hAnsi="Calibri"/>
          <w:b/>
          <w:bCs/>
          <w:sz w:val="28"/>
          <w:szCs w:val="28"/>
        </w:rPr>
        <w:t>индивидуальными коррекционно-развивающими занятиями</w:t>
      </w:r>
      <w:r>
        <w:rPr>
          <w:rFonts w:cs="Calibri" w:ascii="Calibri" w:hAnsi="Calibri"/>
          <w:sz w:val="28"/>
          <w:szCs w:val="28"/>
        </w:rPr>
        <w:t xml:space="preserve"> с учителем- дефектологом, педагогом-психологом и другими специалистами (в условиях учреждения или вне его). Занятия строятся с учетом особенностей развития ребенка с тем или иным отклонением в развитии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b/>
          <w:bCs/>
          <w:sz w:val="28"/>
          <w:szCs w:val="28"/>
        </w:rPr>
        <w:t xml:space="preserve">обеспечение индивидуального подхода </w:t>
      </w:r>
      <w:r>
        <w:rPr>
          <w:rFonts w:cs="Calibri" w:ascii="Calibri" w:hAnsi="Calibri"/>
          <w:sz w:val="28"/>
          <w:szCs w:val="28"/>
        </w:rPr>
        <w:t>к воспитанию и обучению ребенка с отклонением в развитии с учетом особенностей конкретных нарушений, в соответствии с рекомендациями специалистов: врача, учителя-дефектолога, педагога-психолога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bCs/>
          <w:sz w:val="28"/>
          <w:szCs w:val="28"/>
        </w:rPr>
        <w:t>обеспечение контакта между образовательным учреждением общего типа и специалистами</w:t>
      </w:r>
      <w:r>
        <w:rPr>
          <w:rFonts w:cs="Calibri" w:ascii="Calibri" w:hAnsi="Calibri"/>
          <w:sz w:val="28"/>
          <w:szCs w:val="28"/>
        </w:rPr>
        <w:t>, оказывающими вне его коррекционную помощь ребенку с отклонением в развитии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b/>
          <w:bCs/>
          <w:sz w:val="28"/>
          <w:szCs w:val="28"/>
        </w:rPr>
        <w:t xml:space="preserve">работа с родителями ребенка с отклонением в развитии </w:t>
      </w:r>
      <w:r>
        <w:rPr>
          <w:rFonts w:cs="Calibri" w:ascii="Calibri" w:hAnsi="Calibri"/>
          <w:sz w:val="28"/>
          <w:szCs w:val="28"/>
        </w:rPr>
        <w:t>в целях обеспечения единого подхода к его воспитанию и обучению, соблюдения рекомендаций специалистов, оказания помощи дошкольнику в овладении программными требованиями, рассчитанными на нормально развивающихся детей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b/>
          <w:bCs/>
          <w:sz w:val="28"/>
          <w:szCs w:val="28"/>
        </w:rPr>
        <w:t>целенаправленное наблюдение за развитием ребенка с отклонениями в развитии,</w:t>
      </w:r>
      <w:r>
        <w:rPr>
          <w:rFonts w:cs="Calibri" w:ascii="Calibri" w:hAnsi="Calibri"/>
          <w:sz w:val="28"/>
          <w:szCs w:val="28"/>
        </w:rPr>
        <w:t xml:space="preserve"> за его продвижением — с целью своевременного решения вопроса об изменениях в процессе его воспитания и обучения. Речь может идти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) о желательности перевода дошкольника в специальное учреждение (группу);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) об интенсификации коррекционно-развивающих занятий со специалистом, оказании в ходе этих занятий помощи ребенку в овладении программными требованиями, рассчитанными на нормально развивающихся до-школьников, о совершенствовании материально-технической базы интегрированного воспитания;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) об оказании помощи воспитателям в организации обучения ребенка с отклонениями в развитии в среде нормально развивающихся детей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ind w:firstLine="709"/>
      <w:jc w:val="center"/>
      <w:rPr>
        <w:rFonts w:ascii="Calibri" w:hAnsi="Calibri" w:cs="Times New Roman"/>
        <w:sz w:val="22"/>
        <w:szCs w:val="22"/>
      </w:rPr>
    </w:pPr>
    <w:r>
      <w:rPr>
        <w:rFonts w:cs="Times New Roman" w:ascii="Calibri" w:hAnsi="Calibri"/>
        <w:sz w:val="22"/>
        <w:szCs w:val="22"/>
      </w:rPr>
      <w:t>Помощь в развитии и обучении детям с проблемами в развитии.</w:t>
    </w:r>
  </w:p>
  <w:p>
    <w:pPr>
      <w:pStyle w:val="Header"/>
      <w:rPr>
        <w:rFonts w:ascii="Calibri" w:hAnsi="Calibri" w:cs="Times New Roman"/>
        <w:sz w:val="22"/>
        <w:szCs w:val="22"/>
      </w:rPr>
    </w:pPr>
    <w:r>
      <w:rPr>
        <w:rFonts w:cs="Times New Roman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9:25:00Z</dcterms:created>
  <dc:creator>Марина</dc:creator>
  <dc:description/>
  <cp:keywords/>
  <dc:language>en-US</dc:language>
  <cp:lastModifiedBy>user</cp:lastModifiedBy>
  <dcterms:modified xsi:type="dcterms:W3CDTF">2013-01-13T16:28:00Z</dcterms:modified>
  <cp:revision>8</cp:revision>
  <dc:subject/>
  <dc:title/>
</cp:coreProperties>
</file>