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ородино.                                          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не очень нравится читать и учить стихи. Одно из моих любимых стихотворений - это великое произведение В.Ю. Лермонтова "Бородино"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от строки, которые прочитав один раз, навсегда остаются в памяти: "Ведь были ж схватки боевые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, говорят, ещё каки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даром помнит вся Росс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 день Бородина!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и вызывают гордость за русский народ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сем недавно я была в Москве. Мне посчастливилось попасть в музей «Бородинская панорама». Какие удивительные картины мы там увидели! Я узнала очень много интересного и познавательного о русском народ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812 году, в мирную жизнь России, вторглась французская армия, под командованием Наполеона Бонапарта. Наполеон был императором Франции и захватил всю Европу. Он говорил: "Я буду властелином мира... осталась Россия, но я раздавлю её!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Император был уверен в скорой победе. Армия Бонапарта была больше и сильнее русской армии. Наши войска долгое время отступали, но,  наконец,  собрали достаточные силы и, в районе Бородинского поля, решили дать отпор французам. Смешались дни и ночи. Смешались воины с двух сторон! В дыму от, сгорающего пороха, ничего не было видно. На смену падающим от ранений, шли всё новые и новые ряды солдат. Битва длилась долго. Никто не хотел отступать. Но силы были неравны и нашим воинам пришлось отступить и сдать Москву. Но Наполеон вошёл в неё не как победитель. Он увидел пустой, горящий пожарами, безжизненный город. Его обозы с едой и оружием растянулись на многие сотни километров. Его войска голодали и замерзали без крыши над головой. И русские воины разгромили французов, прогнав до самого Парижа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считаю, что русские солдаты отдали свои жизни за то, что они любили, во что верили! И,  если бы не они и их мужество, неизвестно,  что было бы сейчас с нами. Огромное им спасибо и низкий поклон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мках  читательской конференции «Истории великие страницы», посвящённой 22-летию Отечественной войны 1812 год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ихотворение ( собственное сочинени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минация: </w:t>
      </w:r>
      <w:r>
        <w:rPr>
          <w:b/>
          <w:sz w:val="28"/>
          <w:szCs w:val="28"/>
        </w:rPr>
        <w:t>Литератур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Работу выполнил: Почтаркин Вадим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еник 3 «В» класса ГБОУ СОШ №6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о. Жигулёвск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Работу проверил: </w:t>
      </w:r>
      <w:r>
        <w:rPr>
          <w:b/>
          <w:sz w:val="28"/>
          <w:szCs w:val="28"/>
        </w:rPr>
        <w:t>Пискунова Л.М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БОУ СОШ №6 г.о.Жигулёв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ябрь, 2012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12:00Z</dcterms:created>
  <dc:creator>Учитель</dc:creator>
  <dc:description/>
  <cp:keywords/>
  <dc:language>en-US</dc:language>
  <cp:lastModifiedBy>Пользователь</cp:lastModifiedBy>
  <cp:lastPrinted>2012-12-04T06:20:00Z</cp:lastPrinted>
  <dcterms:modified xsi:type="dcterms:W3CDTF">2012-12-04T03:20:00Z</dcterms:modified>
  <cp:revision>2</cp:revision>
  <dc:subject/>
  <dc:title>Сочинение</dc:title>
</cp:coreProperties>
</file>