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кончи предложения, выбрав правильный ва</w:t>
        <w:softHyphen/>
        <w:t>риант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1.  Tony is ... than Mike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young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young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) the young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2.  An elephant is ... animal in the world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big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bigg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bigg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3.  Who is ... animal in the world?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fast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fast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fast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4.  A dolphin is ... than a monkey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clev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clever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clever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5.  What is ... flower in the world?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beautiful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more beautiful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most beautiful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6.  A dolphin is ... than a horse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curious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more curious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most curious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7.  Ann is ... than Billy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dark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dark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dark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8.  Is she ... than your sister?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nic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nic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nic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9.  He is ... pupil in our school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good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bett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b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10. This cat is... of all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fat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fatt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fatt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11. Ann drinks ... coffee than Mary. She doesn't like it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littl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less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much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 xml:space="preserve">12. Jimmy is ... of all.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thi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inn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thinnest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13. My grandma's flowers are ...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beautiful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more beautiful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) the most beautiful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sz w:val="22"/>
          <w:szCs w:val="22"/>
          <w:lang w:val="en-US"/>
        </w:rPr>
        <w:t>14. He eats ... fruit than Alice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) much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) more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) a lot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16:00Z</dcterms:created>
  <dc:creator>www.PHILka.RU</dc:creator>
  <dc:description/>
  <cp:keywords/>
  <dc:language>en-US</dc:language>
  <cp:lastModifiedBy>www.PHILka.RU</cp:lastModifiedBy>
  <cp:lastPrinted>2007-11-04T13:25:00Z</cp:lastPrinted>
  <dcterms:modified xsi:type="dcterms:W3CDTF">2007-11-04T10:27:00Z</dcterms:modified>
  <cp:revision>1</cp:revision>
  <dc:subject/>
  <dc:title>Закончи предложения, выбрав правильный ва¬риант</dc:title>
</cp:coreProperties>
</file>