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человека в годы войны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к внеклассного чтения по повестям Б.Васильева «А зори здесь тихие» и В.Кондратьева «Сашк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: устный журна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звать у учащихся размышления о прочитанном, переживания, душевный откли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проследить судьбы людей, познавших войну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мочь ученикам понять и оценить поступки героев и выражать своё отношение к ним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оспитывать высокие патриотические качест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ТС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работа: прочитать повести, подготовиться к ответам на вопросы, сценка, сообщение учащихс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Знание прошлого Отечества делает человека богаче духом,  твёрже характером и сильнее разумом… Патриотизм – страстное до ярости чувство своей  огромной Родины, за которую человек готов драться и отдать жизнь», - эти слова замечательного русского писателя В.Пикуля мы взяли эпиграфом к нашему устному журналу «Судьба человека в годы войны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Формирование ЗУ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иц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ученик читает стихотвор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было холодно цветам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росы они слегка поблёкл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ю, что шла по травам и кустам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арили немецкие бинокл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, в росинках весь, к цветку приник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раничник протянул к ним ру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мцы, кончив кофе пить, в тот миг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зали в танки, закрывали лю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ю всё дышало тишиной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я земля ещё дышало тишиной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я земля ещё спала, казалос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л, что между миром и войно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аких-то пять минут осталос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ц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о «война» женского рода. Но «У войны не женское лицо». Так мы назвали следующую страницу устного журнала. Женщина на войне…Велика роль женщины на фронте. Женщины – врачи и санитарки под обстрелами и взрывами выносили с поля боя раненых, оказывали первую помощь, порой ценою собственной жизни спасали раненых.  Организовались отдельные женские батальоны. Девушкам – бойцам сурового времени посвящаем мы первую страницу.  Не случайно именно девушек сделал Борис Васильев героями своей повести, чтобы показать, насколько жестока война. Ведь в женщинах начало всякой жизни. Убийство женщин – это больше, чем преступление. Фашисты убивали их тысячами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ученик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ействия повести – май 1942 года. Место – неведомый 171-й разъезд. На тихом  разъезде несут службу бойцы зенитно-пулемётного батальона. Эти бойцы – девушки. Преследуя вражеских диверсантов в лесу, девушки во главе с Васковым вступают в неравный бой с фашистами: шестеро против шестнадцати. Девушек было всего пятеро: Маргарита Осянина, Евгения Комелькова, Елизавета Бричкина, Галина Четвертак, Соня Гурвич.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нсценировка отрывка из повести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нас была очень дружная и очень большая семья. А ещё в университете я донашивала платья, перешитые из платьев сестёр. А потом надела форму. И сапоги на два размера больш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споём с тобой, Лизавета. Вот выполним боевой приказ и споём, - сказал мне старши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из детдома. И фамилию мне такую дали Четвертак, потому что меньше ростом вышла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Женька, совсем ты голову заморочила лейтенанту Сергейчуку…- ругал меня папа. – Счастливое было время, весёлое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у меня немцам свой счёт имеетс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ученик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ня Гурвич погибла от ножа немецкого диверсанта, когда побежала за кисетом старшины Васков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аля Четвертак, не выдержав напряжения боя, бросилась бежать, и была убит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за Бричкина утонула в болоте, когда торопилась выполнить приказ Васко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ня Комелькова ценой собственной жизни пыталась спасти Рит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ртельно раненая Рита Осянина застрелилась, не желая попасть в плен к немца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еофрагмент из фильма «А зори здесь тихие…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ни все хотели жить, но они погибли, чтобы люди могли сказать: «А зори здесь тихие…» Тихие зори не могут быть созвучны с войной, со смертью. Они погибли, но они победили, не пропустили ни одного фашиста. Победили, потому что беззаветно любили Родин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можно ли назвать героической гибель каждой из девушек? (Смерть всех девчат потрясла нас, защемило сердце о каждой. Каждая из них могла жить, воспитывать детей, приносить радость людям. Они, женщины, не требуя никаких скидок для себя и не думая о них, делают всё, чтобы остановить врага. И ради этого не жалеют жизни своей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а небольшая повесть не может оставить равнодушным ни  взрослых, ни подростков. Для всех трагическая судьба юных девушек, отдавших жизнь за Родину, за победу в жестокой схватке с фашизмом, олицетворяет собой то, какой ценой досталась народу побед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ушание песни «Журавли» Ян Френкеля, стихи Расула Гамзато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ь в наших  людях черта: в трудные минуты жизни, в тяжёлую годину легко отрешаться от всего привычного, чем жил изо дня в день. Был просто человек, а потребовалось от него быть героем – он им становил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страница журнала называется «История одного солдата». Мы с вами говорили о судьбе женщин в годы войны. А сейчас, давайте же поговорим о мужчинах. А точнее о Сашке из повести Вячеслава Кондратьева «Сашка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ученик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нтервью Вячеслав Кондратьев сказал: «У каждого писателя должна быть сверхзадача. Для меня она заключалось в том, чтобы рассказать ту правду о войне, которая ещё не написана».  Непростой, извилистый путь писателя к «Сашке». Ночами приходили в его сны ребята из родного взвода. Жадно читал он военную прозу, но «тщетно искал и не находил в ней своей войны», хотя война была одна. Понял, что «о своей войне рассказать могу только я сам. И должен рассказать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сленно перенесёмся в то время и на ту землю, о которых узнали  в повести «Сашка». Два месяца воюет Сашка. Много это или мало? (На войне не только двух месяцев, но и одного дня очень много. Каждый день и каждый час приносит жертвы и потери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рассмотрим быт войны и порассуждаем, почему же Кондратьев так конкретно его описывает?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смотр иллюстрации с изображением военного бы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показан военный быт в повести? (непомерно трудный, связанный с лишениями и с огромными физическими нагрузками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зачем же Кондратьев так дотошно выписывает этот убогий быт войны? (Он хочет показать своим читателям, что несёт с собой война. Как люди остаются людьми в этой страшной войн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, давайте вспомним эпизод пленения немц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одном эпизоде Сашка берёт в плен немца и отказывается его расстрелять. Каким мы видим Сашку в этом эпизоде? (Сашка вызывает симпатии, уважение к себе добротой, гуманностью. Война не обезличила, не обесцветила Сашкин характер. Он любознателен и пытлив, на все события имеет свою точку зрения. Мы ценим в Сашке огромное чувство ответственности за всё. Даже за то, за что отвечать он не мог 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же Сашка всё-таки не выполнил приказ и не убил немца? Это ведь немыслимо – неподчинение в армии. (Сашка хотел остаться человеком. Ведь он обещал.  Кондратьев убеждает, что мы победили не потому, что были сильнее, а потому, что были выше, духовно чищ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История Сашки – это история человека, оказавшегося в самое трудное время в самом трудном месте на самой трудной должности - солдатской».  Представьте себе, что у каждого солдата была такая же история, такая же судьб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есня «День победы» - фо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Итоги уро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ончилась самая  страшная в истории человечества война. Война – это погибшие молодые жизни, непрожитые великие биографии, несбывшиеся надежды, невесты, не ставшие жён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ажите, чем похожи эти произведения? (Тем, что и в первом, и во втором описывается судьба человека в годы войны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ервой повести раскрывается судьба женщины в годы войны, а во второй – судьба мужчины. А судьбы похожи? (Да. Всем было трудно, все страдали и рвались к побед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перевернули последнюю страницу нашего устного журнала. Надеюсь, вы не остались равнодушными по отношению к тому, о чём мы беседовали. Мы должны помнить всегда, какой ценой досталась нам побед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сполнение под гитару песни «У деревни Крюково», слова С.Островского, музыка М.Фрадки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Домашняя рабо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исать сочинение на военную темати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6:37:00Z</dcterms:created>
  <dc:creator>Admin</dc:creator>
  <dc:description/>
  <cp:keywords/>
  <dc:language>en-US</dc:language>
  <cp:lastModifiedBy>Сылу</cp:lastModifiedBy>
  <dcterms:modified xsi:type="dcterms:W3CDTF">2013-01-17T18:00:00Z</dcterms:modified>
  <cp:revision>4</cp:revision>
  <dc:subject/>
  <dc:title/>
</cp:coreProperties>
</file>