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Дети входят в группу, где создан уголок русской избы: печь, стол, накрытый скатертью, самовар, прялка, чугунок, ухват, колыбель, корыто. Их встречает воспитатель, одетый в русский народный костюм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u w:val="single"/>
        </w:rPr>
        <w:t>Хозяюшка Марья</w:t>
      </w:r>
      <w:r>
        <w:rPr/>
        <w:t>:    Я - хозяюшка Марья.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</w:t>
      </w:r>
      <w:r>
        <w:rPr/>
        <w:t>Приглашаю вас в терем– светлицу!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</w:t>
      </w:r>
      <w:r>
        <w:rPr/>
        <w:t>Веселья вам да радости!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Давно я вас жду- поджидаю,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Праздник без вас не начинаю.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Припасла я для вас забавушек на всякий вкус: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Кому загадку, кому- правду, кому- песенку.</w:t>
      </w:r>
    </w:p>
    <w:p>
      <w:pPr>
        <w:pStyle w:val="Normal"/>
        <w:ind w:firstLine="900"/>
        <w:rPr/>
      </w:pPr>
      <w:r>
        <w:rPr/>
        <w:t>Дети садятся.</w:t>
      </w:r>
    </w:p>
    <w:p>
      <w:pPr>
        <w:pStyle w:val="Normal"/>
        <w:ind w:firstLine="900"/>
        <w:rPr/>
      </w:pPr>
      <w:r>
        <w:rPr/>
        <w:t xml:space="preserve"> </w:t>
      </w:r>
      <w:r>
        <w:rPr>
          <w:u w:val="single"/>
        </w:rPr>
        <w:t>Хозяюшка Марья</w:t>
      </w:r>
      <w:r>
        <w:rPr/>
        <w:t>:  Всем ли места хватило?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Всем ли слышно, всем ли видно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Саша</w:t>
      </w:r>
      <w:r>
        <w:rPr/>
        <w:t>:   Гостям- то, известное дело, хватило места, не тесновато ли хозяевам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>:  В тесноте, да не в обиде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Бесе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>:   Загадаю вам загадки, кто смышленей, погляжу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ЗАГАДКИ.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Если работает она,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Не будет голодной семья. (Печь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Алена:</w:t>
      </w:r>
      <w:r>
        <w:rPr/>
        <w:t xml:space="preserve">                        Русской печки нет добрее, </w:t>
      </w:r>
    </w:p>
    <w:p>
      <w:pPr>
        <w:pStyle w:val="Normal"/>
        <w:ind w:firstLine="900"/>
        <w:rPr/>
      </w:pPr>
      <w:r>
        <w:rPr/>
        <w:t xml:space="preserve">                                    </w:t>
      </w:r>
      <w:r>
        <w:rPr/>
        <w:t>Всех накормит, обогреет.</w:t>
      </w:r>
    </w:p>
    <w:p>
      <w:pPr>
        <w:pStyle w:val="Normal"/>
        <w:ind w:firstLine="900"/>
        <w:rPr/>
      </w:pPr>
      <w:r>
        <w:rPr/>
        <w:t xml:space="preserve">                                     </w:t>
      </w:r>
      <w:r>
        <w:rPr/>
        <w:t>Варежки сушить поможет,</w:t>
      </w:r>
    </w:p>
    <w:p>
      <w:pPr>
        <w:pStyle w:val="Normal"/>
        <w:ind w:firstLine="900"/>
        <w:rPr/>
      </w:pPr>
      <w:r>
        <w:rPr/>
        <w:t xml:space="preserve">                                    </w:t>
      </w:r>
      <w:r>
        <w:rPr/>
        <w:t>Деток спать уложи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Книзу узок, верх широк,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Не кастрюля-…(Чугунок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Алина</w:t>
      </w:r>
      <w:r>
        <w:rPr/>
        <w:t>: В чугуне щи варили, кашу томили, молоко топил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>
          <w:u w:val="single"/>
        </w:rPr>
        <w:t>Хозяюшка Марья</w:t>
      </w:r>
      <w:r>
        <w:rPr/>
        <w:t>:          Стоит толстячок,</w:t>
      </w:r>
    </w:p>
    <w:p>
      <w:pPr>
        <w:pStyle w:val="Normal"/>
        <w:ind w:firstLine="900"/>
        <w:rPr/>
      </w:pPr>
      <w:r>
        <w:rPr/>
        <w:t xml:space="preserve">                                          </w:t>
      </w:r>
      <w:r>
        <w:rPr/>
        <w:t>Подбоченивши бочок,</w:t>
      </w:r>
    </w:p>
    <w:p>
      <w:pPr>
        <w:pStyle w:val="Normal"/>
        <w:ind w:firstLine="900"/>
        <w:rPr/>
      </w:pPr>
      <w:r>
        <w:rPr/>
        <w:t xml:space="preserve">                                          </w:t>
      </w:r>
      <w:r>
        <w:rPr/>
        <w:t>Шипит и кипит,</w:t>
      </w:r>
    </w:p>
    <w:p>
      <w:pPr>
        <w:pStyle w:val="Normal"/>
        <w:ind w:firstLine="900"/>
        <w:rPr/>
      </w:pPr>
      <w:r>
        <w:rPr/>
        <w:t xml:space="preserve">                                          </w:t>
      </w:r>
      <w:r>
        <w:rPr/>
        <w:t>Всем чай пить велит. (Самовар).</w:t>
      </w:r>
    </w:p>
    <w:p>
      <w:pPr>
        <w:pStyle w:val="Normal"/>
        <w:ind w:firstLine="900"/>
        <w:rPr/>
      </w:pPr>
      <w:r>
        <w:rPr>
          <w:u w:val="single"/>
        </w:rPr>
        <w:t>Алина</w:t>
      </w:r>
      <w:r>
        <w:rPr/>
        <w:t>: Сверху пар, снизу жар- кипит русский самова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>:         Однорук, зато рогат,</w:t>
      </w:r>
    </w:p>
    <w:p>
      <w:pPr>
        <w:pStyle w:val="Normal"/>
        <w:ind w:firstLine="900"/>
        <w:rPr/>
      </w:pPr>
      <w:r>
        <w:rPr/>
        <w:t xml:space="preserve">                                        </w:t>
      </w:r>
      <w:r>
        <w:rPr/>
        <w:t>Он в семье первейший хват. (Ухват).</w:t>
      </w:r>
    </w:p>
    <w:p>
      <w:pPr>
        <w:pStyle w:val="Normal"/>
        <w:ind w:firstLine="900"/>
        <w:rPr/>
      </w:pPr>
      <w:r>
        <w:rPr>
          <w:u w:val="single"/>
        </w:rPr>
        <w:t>Матвей</w:t>
      </w:r>
      <w:r>
        <w:rPr/>
        <w:t>: Чугунок очень рад, что его схватил ухва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Оно, ложась на чьи-то плечи</w:t>
      </w:r>
    </w:p>
    <w:p>
      <w:pPr>
        <w:pStyle w:val="Normal"/>
        <w:ind w:firstLine="900"/>
        <w:rPr/>
      </w:pPr>
      <w:r>
        <w:rPr/>
        <w:t xml:space="preserve">                                </w:t>
      </w:r>
      <w:r>
        <w:rPr/>
        <w:t>Носило воду в дом из речки. (Коромысло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-2-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А что на ноги обували? (Лапти).</w:t>
      </w:r>
    </w:p>
    <w:p>
      <w:pPr>
        <w:pStyle w:val="Normal"/>
        <w:ind w:firstLine="900"/>
        <w:rPr/>
      </w:pPr>
      <w:r>
        <w:rPr>
          <w:u w:val="single"/>
        </w:rPr>
        <w:t>Даша</w:t>
      </w:r>
      <w:r>
        <w:rPr/>
        <w:t>: Лапти, лапти, лапоточки, из лыка да бересты плетеные, легкие да просторные.</w:t>
      </w:r>
    </w:p>
    <w:p>
      <w:pPr>
        <w:pStyle w:val="Normal"/>
        <w:ind w:firstLine="900"/>
        <w:rPr/>
      </w:pPr>
      <w:r>
        <w:rPr>
          <w:u w:val="single"/>
        </w:rPr>
        <w:t xml:space="preserve">Хозяюшка Марья: </w:t>
      </w:r>
      <w:r>
        <w:rPr/>
        <w:t>( показывает рисунок): На онучи их надевали. Онучи - это ткань для обмотки ноги до колена. Оборами подвязывали.  Оборы - это подвязк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А это люлька- кроватка для младенца. Она крепилась к потолку. (Звучит плач ребенка) Кто тут плачет, слезы льет?(Достает из люльки куклу). Да это малец - удалец. Сегодня родился да рассердился. Лиза, возьми его на руки, покачай, он и успокоитс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 xml:space="preserve">: С давних пор так повелось: ребенок рождается, его именем нарекают. Давайте дадим ему имя, да не модное заграничное, а старинное русское. Для этого посмотрим в специальную книгу - святцы. В феврале именины у Егора. Человек растет, и имя его растет. Пока он кроха, его все будут называть ласково - Егорушка. Подрастет малыш, станут Егором звать. А как повзрослеет, Егором Ивановичем будут величать. А как вас будут звать, когда вы станете взрослыми?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>: Молодцы! Вот вы и познакомились с Егорушкой, назвали ему свои имена. А вы знаете, что означает имя Егор? Егор- хозяин земли. Когда родители называли ребенка этим именем, они мечтали о том, что когда вырастет сын, будет у него много земли и станет он богатым и счастливым.</w:t>
      </w:r>
    </w:p>
    <w:p>
      <w:pPr>
        <w:pStyle w:val="Normal"/>
        <w:ind w:firstLine="900"/>
        <w:rPr/>
      </w:pPr>
      <w:r>
        <w:rPr/>
        <w:t>Посмотрите, здесь для маленького Егорушки приготовлены необычные предметы. (Показ уголька, зерна, монеты). Как вы думаете, для чего они младенцу?</w:t>
      </w:r>
    </w:p>
    <w:p>
      <w:pPr>
        <w:pStyle w:val="Normal"/>
        <w:ind w:firstLine="900"/>
        <w:rPr/>
      </w:pPr>
      <w:r>
        <w:rPr/>
        <w:t>Во времена ваших прапрабабушек и прапрадедушек уголек, зерно и монеты клали в корыто с водой, где ребенка в первый раз купали. Когда клали уголек, приговаривали: «Привыкай к домашнему теплу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Ребенок кладет уголек и повторяет слов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</w:t>
      </w:r>
      <w:r>
        <w:rPr/>
        <w:t>: А когда клали зерно, говорили: «Будь всегда сыт».</w:t>
      </w:r>
    </w:p>
    <w:p>
      <w:pPr>
        <w:pStyle w:val="Normal"/>
        <w:ind w:firstLine="900"/>
        <w:rPr/>
      </w:pPr>
      <w:r>
        <w:rPr/>
        <w:t>Ребенок повторяет действи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 xml:space="preserve">Хозяюшка Марья: </w:t>
      </w:r>
      <w:r>
        <w:rPr/>
        <w:t>Кто из вас догадается, для чего клали монетки, и какие слова при этом говорили?</w:t>
      </w:r>
    </w:p>
    <w:p>
      <w:pPr>
        <w:pStyle w:val="Normal"/>
        <w:ind w:firstLine="900"/>
        <w:rPr/>
      </w:pPr>
      <w:r>
        <w:rPr/>
        <w:t>Правильно, Вика, положи монетку в воду со словами: «Будь всегда богат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Вместе с ребенком купаем куклу.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Тили- тили, тили-тили,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А мы по воду ходили.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Воды для Егорки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Полное ведерко.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 xml:space="preserve">Мыли- мыли, мыли-мыли,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Бело- набело отмыли.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Лишь головка одна,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Как была, черным - черна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Алена помоги мне вытереть Егора, подай полотенце.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Полотенце вышито и бело,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Вытирай- ка малыша умело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-3-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 xml:space="preserve">Будет чистеньким малыш,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Вырастет у нас крепыш!</w:t>
      </w:r>
    </w:p>
    <w:p>
      <w:pPr>
        <w:pStyle w:val="Normal"/>
        <w:ind w:firstLine="900"/>
        <w:rPr/>
      </w:pPr>
      <w:r>
        <w:rPr/>
        <w:t>Мы искупали, вытерли Егорку, а что теперь делать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Дети:</w:t>
      </w:r>
      <w:r>
        <w:rPr/>
        <w:t xml:space="preserve"> Его надо запеленать, одет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 xml:space="preserve">Хозяюшка Марья: </w:t>
      </w:r>
      <w:r>
        <w:rPr/>
        <w:t>Заворачивали ребенка в отцову рубаху, чтоб он был похож на отца, стал таким же работящим, честным и добрым, как и он. Соня, помоги мн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 xml:space="preserve">Соня: </w:t>
      </w:r>
      <w:r>
        <w:rPr/>
        <w:t>Расти, малыш, будь похож на отца с матерью, трудись, как они трудятся, отдыхай, как они отдыхаю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Пора Егорушку стать уложить. Что это в люльке? (Вынимает хлеб и соль). Зачем они тут? (Предположения детей). На Руси не только долгожданных гостей, но и новорожденных встречали хлебом- солью. Приговаривали: «Наконец- то ты родился, Егорушка! Долго мы тебя ждали!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Вот и уснул Егорка. У него сегодня именины. Пока в свой первый день ребенок спал, родные и близкие готовили ему подарки. Как вы думаете, что можно подарить младенцу?</w:t>
      </w:r>
    </w:p>
    <w:p>
      <w:pPr>
        <w:pStyle w:val="Normal"/>
        <w:ind w:firstLine="900"/>
        <w:rPr/>
      </w:pPr>
      <w:r>
        <w:rPr/>
        <w:t>Старались родные. Кто сошьет рубашечку, кто носочки свяжет, кто игрушку смастерит. Вот и мы сделаем куклу- оберег: вы для себя, а я для Егорушки. Куклу- оберег делают без ножниц и иголок. Ей не рисуют лицо, чтобы злая сила не навредила младенцу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ктическая работа.</w:t>
      </w: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900"/>
        <w:rPr/>
      </w:pPr>
      <w:r>
        <w:rPr/>
        <w:t>Посмотрите, сколько разноцветных лоскутков я для вас приготовила. Вы уж постарайтесь, сделайте кукол яркими и нарядными. Но сначала приготовим пальцы к работе.</w:t>
      </w:r>
    </w:p>
    <w:p>
      <w:pPr>
        <w:pStyle w:val="Normal"/>
        <w:ind w:firstLine="900"/>
        <w:rPr/>
      </w:pPr>
      <w:r>
        <w:rPr/>
        <w:t xml:space="preserve">                                   </w:t>
      </w:r>
      <w:r>
        <w:rPr/>
        <w:t>Пальчиковая гимнастика.</w:t>
      </w:r>
    </w:p>
    <w:p>
      <w:pPr>
        <w:pStyle w:val="Normal"/>
        <w:ind w:firstLine="900"/>
        <w:rPr/>
      </w:pPr>
      <w:r>
        <w:rPr/>
        <w:t>Я колышки тешу,                                  Движение «строгаем»</w:t>
      </w:r>
    </w:p>
    <w:p>
      <w:pPr>
        <w:pStyle w:val="Normal"/>
        <w:ind w:firstLine="900"/>
        <w:rPr/>
      </w:pPr>
      <w:r>
        <w:rPr/>
        <w:t>Огород я горожу,                                  Сплетаем пальцы в «замок»</w:t>
      </w:r>
    </w:p>
    <w:p>
      <w:pPr>
        <w:pStyle w:val="Normal"/>
        <w:ind w:firstLine="900"/>
        <w:rPr/>
      </w:pPr>
      <w:r>
        <w:rPr/>
        <w:t>Я капусту сажу,                                     Соединяем пальцы, мягко надавливая</w:t>
      </w:r>
    </w:p>
    <w:p>
      <w:pPr>
        <w:pStyle w:val="Normal"/>
        <w:ind w:firstLine="900"/>
        <w:rPr/>
      </w:pPr>
      <w:r>
        <w:rPr/>
        <w:t xml:space="preserve">                                                                 </w:t>
      </w:r>
      <w:r>
        <w:rPr/>
        <w:t>друг на друга</w:t>
      </w:r>
    </w:p>
    <w:p>
      <w:pPr>
        <w:pStyle w:val="Normal"/>
        <w:ind w:firstLine="900"/>
        <w:rPr/>
      </w:pPr>
      <w:r>
        <w:rPr/>
        <w:t>Сажу беленькую,                                   Поглаживаем пальцы</w:t>
      </w:r>
    </w:p>
    <w:p>
      <w:pPr>
        <w:pStyle w:val="Normal"/>
        <w:ind w:firstLine="900"/>
        <w:rPr/>
      </w:pPr>
      <w:r>
        <w:rPr/>
        <w:t>Развеселенькую.                                    Обхватываем поочередно руки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В старину говорили: «С песней и труд спорится». Подпевайте мне.</w:t>
      </w:r>
    </w:p>
    <w:p>
      <w:pPr>
        <w:pStyle w:val="Normal"/>
        <w:ind w:firstLine="900"/>
        <w:rPr/>
      </w:pPr>
      <w:r>
        <w:rPr/>
        <w:t>Исполнение песни «Золотая прялица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 xml:space="preserve">Хозяюшка Марья: </w:t>
      </w:r>
      <w:r>
        <w:rPr/>
        <w:t xml:space="preserve">Хорошие  вы обереги сделали. Свой я подарю Егорушке, пусть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хранит его и защищае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Хоровод.</w:t>
      </w:r>
    </w:p>
    <w:p>
      <w:pPr>
        <w:pStyle w:val="Normal"/>
        <w:ind w:firstLine="900"/>
        <w:rPr/>
      </w:pPr>
      <w:r>
        <w:rPr>
          <w:u w:val="single"/>
        </w:rPr>
        <w:t>Хозяюшка Марья:</w:t>
      </w:r>
      <w:r>
        <w:rPr/>
        <w:t xml:space="preserve"> На именинах надобно веселиться, хоровод водить, в игры играть. Становитесь- ка в хоровод.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Инсценировка хоровода «Пошла млада за водой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-4-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Итог.</w:t>
      </w:r>
    </w:p>
    <w:p>
      <w:pPr>
        <w:pStyle w:val="Normal"/>
        <w:ind w:firstLine="900"/>
        <w:rPr/>
      </w:pPr>
      <w:r>
        <w:rPr>
          <w:u w:val="single"/>
        </w:rPr>
        <w:t xml:space="preserve">Хозяюшка Марья: </w:t>
      </w:r>
      <w:r>
        <w:rPr/>
        <w:t>Что вам</w:t>
      </w:r>
      <w:r>
        <w:rPr>
          <w:u w:val="single"/>
        </w:rPr>
        <w:t xml:space="preserve"> </w:t>
      </w:r>
      <w:r>
        <w:rPr/>
        <w:t xml:space="preserve"> больше всего понравилось? Какие обычаи вам показались наиболее интересным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«От рождения до школы». Примерная основная общеобразовательная программа дошкольного образования. Под ред. Н.Е.Вераксы, Т.С.Комаровой, М.А.Васильевой. -М.:МОЗАИКА- СИНТЕЗ, 2012.</w:t>
      </w:r>
    </w:p>
    <w:p>
      <w:pPr>
        <w:pStyle w:val="Normal"/>
        <w:numPr>
          <w:ilvl w:val="0"/>
          <w:numId w:val="2"/>
        </w:numPr>
        <w:rPr/>
      </w:pPr>
      <w:r>
        <w:rPr/>
        <w:t>Ребенок в детском саду. -ООО Издательский дом «Воспитание дошкольника». -№1,20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kidportal.ru/zagadki/str18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prozagadki.ru/510-zagadki-pro-samovar-dlja-razvitija-vashego-rebenka.html</w:t>
        </w:r>
      </w:hyperlink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-5-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грированное зан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тереме – светлиц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ставила и провела для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воспитателей МДОУ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д/с №43 «Рябинка»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воспитатель </w:t>
      </w:r>
      <w:r>
        <w:rPr>
          <w:i/>
          <w:sz w:val="32"/>
          <w:szCs w:val="32"/>
        </w:rPr>
        <w:t>Фирсова М. А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ind w:firstLine="9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Коломна 2012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portal.ru/zagadki/str18.html" TargetMode="External"/><Relationship Id="rId3" Type="http://schemas.openxmlformats.org/officeDocument/2006/relationships/hyperlink" Target="http://www.prozagadki.ru/510-zagadki-pro-samovar-dlja-razvitija-vashego-rebenk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5:22:00Z</dcterms:created>
  <dc:creator>Олег</dc:creator>
  <dc:description/>
  <cp:keywords/>
  <dc:language>en-US</dc:language>
  <cp:lastModifiedBy>Олег</cp:lastModifiedBy>
  <dcterms:modified xsi:type="dcterms:W3CDTF">2013-01-17T15:24:00Z</dcterms:modified>
  <cp:revision>4</cp:revision>
  <dc:subject/>
  <dc:title>   Цели:</dc:title>
</cp:coreProperties>
</file>