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Физика дәресләрендә сәләтле балалар белән комплекслы эш алып бару</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Бүгенге җәмгыятькә сәләтле, тирән белемле, эшлекле, талантлы шәхесләр кирәк. Мәгариф өлкәсендәге җитди үзгәрешләр, укыту программаларын сайлап алу мөмкинлеге, фәннәрне тирәнтен өйрәнү балаларның табигый сәләтен үстерүгә, чын мәгънәсендә талантлы шәхесләр тәрбияләүгә юл ачты. Билгеле, укучы фәннәрнең барысын да бертигез дәрәҗәдә үзләштерә алмый. Ләкин төрле фәннәр арасыннан берсе аеруча кызыксынып, яратып өйрәнелә. Балаларның нәрсәгә сәләтле булуларын, кызыксынуын игътибарсыз калдырырга ярамый. Сәләтне үстерү өчен тиешле шартлар булдыру әһәмиятле. Чөнки сәләт бары тик дөрес оештырылган эшчәнлектә генә үсә. </w:t>
      </w:r>
    </w:p>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үренекле мәгърифәтче Каюм Насыйри: "</w:t>
      </w:r>
      <w:r>
        <w:rPr>
          <w:rFonts w:eastAsia="Times New Roman" w:cs="Times New Roman" w:ascii="Times New Roman" w:hAnsi="Times New Roman"/>
          <w:bCs/>
          <w:sz w:val="24"/>
          <w:szCs w:val="24"/>
          <w:lang w:eastAsia="ru-RU"/>
        </w:rPr>
        <w:t>Табигый сәләтлелек ул очкын гына, ул сүнәргә дә, кабынып китәргә дә мөмкин, аның кабынып китеп, зур ялкынга әверелүендә төп мәҗбүри көч булып хезмәт һәм үз-үзеңә таләпчән булу тор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 дигән. Чыннан да билгеле бер эш белән җитди һәм эзлекле шөгыльләнгән баланың сәләте тиз ачыла, кызыксынучанлыгы арта. Безнең мәктәптә сәләтле балалар белән эш махсус программа нигезендә буенча алып барыла. Һәр укытучының сәләтле балалар белән эшләү планы, максаты, бурычлары ба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әләтле укучылар белән эш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акса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әләтле укучыларны ачыклау, аларның иҗади эшчәнлегенә кирәкле шартлар тудырып талантын үстерү </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аиләнең тәрбияви мөмкинлекләрен өйрәнеп сәләтле балалар белән эш алып бару, аларның үсешенә этәргеч булырлык эш алымнары куллан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Бурыч: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Шәхси үзенчәлекләрен исәпкә алып һәр укучыны актив акыл эшчәнлегенә тарту, иҗади сәләтен үстерү.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кыту-тәрбия эшләрен оештырганда заманча укыту технологияләрен, алдынгы укытучыларның эш тәҗрибәләрен өйрәнеп файдалан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Фәннәрнең кешелек практикасындагы әһәмияте турындагы күзаллауны үстереп укучыларны алган белемнәрен тормышта куллана белергә өйрәтү.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әләтле укучылар белән эшләү планы</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әктәп буенча сәләтле укучыларны барлау.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 җитәкчеләре белән киңәшләшеп аларның исемлеген булдыру.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әләтле балалар белән эшләү өчен эш планы төзү, дидактик материаллар, методик әдәбият тупланган папкалар булдыру.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әләтле укучылар белән эшне оештыру.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учыларны олимпиадаларга әзерләү.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учыларның кызыксынучанлыкларын исәпкә алып төрле түгәрәкләр оештыру, аларны түгәрәкләргә тарту.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әктәп күләмендә фән олимпиадалары үткәрү.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әктәп олимпиадаларында 1-2 нче урынны алган укучыларны район олимпиадаларына әзерләү.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тан тыш чаралар оештырганда сәләтле укучыларның фикерләрен, кызыксынучанлыкларын исәпкә алып яңа төр эш формалары булдыру.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л дәвамында дәресләрдә һәм класстан тыш чараларда сәләтле укучылар белән индивидуаль эшләүне оештыру, БДИга әзерләнү.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учыларның мәсьәләләр чишү алымнарына контроль ясау.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гары уку йортларына керергә әзерләнү өчен программалар һәм сораулар белән танышу, мәсьәләләр чишү.  Укучылар өчен конкурслар, бәйге-ярышлар, фәнни-гамәли конференцияләр, олимпиадалар оештырыла. Укучыларның ни дәрәҗәдә белемле булуын, иң сәләтлеләрен ачыклау максатыннан төрле фәннәрдән олимпиадалар уздыру матур традициягә әверелде. Олимпиадага әзерләнү һәм анда катнашу белем алуда зур әһәмияткә ия. Чөнки олимпиадалар укучыларның танып белү активлыгын камилләштерергә һәм үстерергә, фәнни-популяр һәм башка төр өстәмә әдәбият белән җентекләп эшли белергә ярдәм итә. Бәйге-ярышларда катнашу тырышлык, максатка омтылучанлык, мөстәкыйль фикер йөртә белү кебек мөһим шәхси сыйфатлар тәрбияләргә дә булыша.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42:00Z</dcterms:created>
  <dc:creator>Валиевы</dc:creator>
  <dc:description/>
  <dc:language>en-US</dc:language>
  <cp:lastModifiedBy>Флюра</cp:lastModifiedBy>
  <cp:lastPrinted>2012-12-19T11:42:00Z</cp:lastPrinted>
  <dcterms:modified xsi:type="dcterms:W3CDTF">2012-12-19T08:42:00Z</dcterms:modified>
  <cp:revision>2</cp:revision>
  <dc:subject/>
  <dc:title/>
</cp:coreProperties>
</file>