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Урок – «клеточка» педагогичес-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кого процесса.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В нём, как солнце в капле воды, 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отражаются все его стороны»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М.Н.Скат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00" w:right="150"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0" w:right="15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0" w:right="15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ы, апробированы и утверждены Федеральные государственные образовательные стандарты второго поколения для начальной школы.</w:t>
      </w:r>
    </w:p>
    <w:p>
      <w:pPr>
        <w:pStyle w:val="Normal"/>
        <w:spacing w:lineRule="auto" w:line="240" w:before="0" w:after="0"/>
        <w:ind w:left="300" w:right="15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второй год  учителя начальных классов России вводят требования ФГОС в практику своей работы. Для этого приходится   переосмыслить цели и ценности современного начального образования с позиции новых стандартов  начального общего образования. </w:t>
      </w:r>
    </w:p>
    <w:p>
      <w:pPr>
        <w:pStyle w:val="Normal"/>
        <w:spacing w:lineRule="auto" w:line="240" w:before="0" w:after="0"/>
        <w:ind w:left="300" w:right="15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ем теперь заключается роль начальной школы? Интеграция, обобщение, осмысление новых знаний, увязывание их с жизненным опытом ребенка на основе формирования умения учиться. Учить себя – вот та задача, в решении которой школе сегодня замены нет! </w:t>
      </w:r>
    </w:p>
    <w:p>
      <w:pPr>
        <w:pStyle w:val="Normal"/>
        <w:spacing w:lineRule="auto" w:line="240" w:before="0" w:after="0"/>
        <w:ind w:left="300" w:right="15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место простой передачи знаний, умений и навыков от учителя к ученику приоритетной целью школьного образования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 – формирование умения учиться. Учащийся сам должен стать «архитектором и строителем» образовательного процесса.</w:t>
      </w:r>
    </w:p>
    <w:p>
      <w:pPr>
        <w:pStyle w:val="Normal"/>
        <w:spacing w:lineRule="auto" w:line="240" w:before="0" w:after="0"/>
        <w:ind w:left="300" w:right="15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ижение данной цели становится возможным благодаря  формировани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стемы универсальных учебных действий (УУ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300" w:right="15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дает обучащимся возможность самостоятельного успешного усвоения новых знаний, умений и компетентностей на основе формирования умения учиться. Эта возможность обеспечивается тем, что УУД - это обобщенные действия, порождающие мотивацию к обучению и позволяющие учащимся ориентироваться в различных предметных областях познания.</w:t>
      </w:r>
    </w:p>
    <w:p>
      <w:pPr>
        <w:pStyle w:val="Normal"/>
        <w:spacing w:lineRule="auto" w:line="240" w:before="0" w:after="0"/>
        <w:ind w:left="300" w:right="15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УУД придается огромное значение. Это совокупность способов действий обучающегося, которая обеспечивает его способность к самостоятельному  усвоению новых знаний, включая и организацию самого процесса усвоения. Универсальные учебные действия – это навыки, которые надо закладывать в начальной школе на всех уро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нового стандарта не являются чем-то абсолютно новым для практикующих учителей. И всё же у меня  они вызвали тревогу и неуверенность в своих силах. Как спроектировать урок, который формировал бы не только предметные, но и метапредметные результаты? Какие из предложенных в учебнике задания целесообразно отобрать для урока? Какие методы и приёмы работы будут эффективными? Какие формы организации деятельности обучающихся стоит применять? И, наконец, нужно ли совсем отказаться от принятых в традиционной методике преподавания форм работы с обучающимися? Это далеко не все вопросы, которые возникают у ме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дно из главных  правил для современного учителя это понимание "Как учить?" или, точнее, "Как учить так, чтобы инициировать у детей собственные вопросы: "Чему мне нужно научиться?" и "Как мне этому научиться?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конспекта урока, а писала я его много раз, мне помогла таблица сравнения  каждого этапа урока универсальных учебных действий (УУД), которые при правильной организации формируются у обучающихся как в традиционном варианте, так и в современ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7, 8, 9,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367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диционный 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современного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ъявление темы уро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общает обучающим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 (учитель подводит обучающихся к осознанию темы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общение целей и задач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ормулирует и сообщает обучающимся, чему должны научиться, определив границы знания и незн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 (учитель подводит обучающихся к осознанию целей и задач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общает обучающимся, какую работу они должны выполнить, чтобы достичь це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обучающимися способов достижения намеченной цели (учитель помогает, совету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деятельность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уководством учителя обучаю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учебные действия по намеченному плану (применяется групповой, индивидуальный методы), учитель консультиру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нтро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осуществляет контроль за выполнением обучающимися практической работ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контроль (применяются формы самоконтроля, взаимоконтроля), учитель консультиру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ррекц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в ходе выполнения и по итогам выполненной работы обучающимися осуществляет коррекци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формулируют затруднения и осуществляют коррекцию самостоятельно, учитель консультирует, советует, помога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ние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существляет оценивание работы обучающихся на уро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дают оценку деятельности по её результатам (самооценка, оценивание результатов деятельности товарищей) учитель консультиру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выясняет у обучающихся, что они запомни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рефлек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бъявляет и комментирует (чаще – задание одно для всех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таблица позволяет сделать вывод: различается, прежде всего, деятельность учителя и обучающихся на уроке. Ученик из присутствующего и пассивно исполняющего указания учителя на уроке традиционного типа теперь становится главным дея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, я искала ответ на вопрос: как спроектировать урок, взяв за основу урок комбинированного типа, который будет решать задачи по формированию не только предметных, но и метапредметных результатов, обеспечивающих овладение ключевыми компетенциями, составляющих основу умения учи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анализировав деятельность обучающихся на каждом этапе урока я выделила те универсальные учебные действия (УУД), которые при правильной организации формируются у обучающих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1, 12, 13,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942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современного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ъявление темы уро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 (учитель подводит обучающихся к осознанию темы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общеучебные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общение целей и задач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, определив границы знания и незнания (учитель подводит обучающихся к осознанию целей и задач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целеполагания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обучающимися способов достижения намеченной цели (учитель помогает, совету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 планиров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деятельность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учебные действия по намеченному плану (применяется групповой, индивидуальный методы), (учитель консультиру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, регулятивные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нтро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контроль (применяются формы самоконтроля, взаимоконтрол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контроля (самоконтроля)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ррекц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формулируют затруднения и осуществляют коррекцию самостоятельно (учитель консультирует, советует, помога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, регулятивные (коррекц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ние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дают оценку деятельности по её результатам (самооценивание, оценивание результатов деятельности товарищ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итель консультиру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оценивания (самооценивания)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рефлекс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саморегуляции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, регулятивные, коммуникативны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в таблице представлены универсальные учебные действия в обобщённой форме. Больше конкретики было при отборе заданий, форм организации деятельности и средств обучения к каждому этапу урока. И всё же данная таблица позволяла мне уже при планировании видеть, на каком этапе урока какие метапредметные результаты формируются при правильной организации деятельности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несколько этапов урока математики в 4 класс по программе «Школа 2100» тема «Доли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 задачи ур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. момен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См конспект)  нового нич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 16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ктуализация зна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иде записи примеров под диктовку с проверкой на интерактивной доске с помощью конструктора отдельных учащихся .  (Какое задание отличается от остальных? Последнее. 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можно записать половину? Варианты ответов детей…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жно ли записать это натуральным числом? ( что такое натуральное число? Числа используемые при счете) Что же делат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над новым.</w:t>
      </w:r>
    </w:p>
    <w:p>
      <w:pPr>
        <w:pStyle w:val="Normal"/>
        <w:tabs>
          <w:tab w:val="clear" w:pos="708"/>
          <w:tab w:val="left" w:pos="1080" w:leader="none"/>
        </w:tabs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Давайте тогда посмотрим мультфильм «Мы делили апельсин»,  может быть ответ на вопрос найдем в нем… 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колько было апельсинов?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равные ли части звери делили апельсин?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ая часть апельсина досталась каждому из зверей?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как здесь  с помощью математического языка обозначить одну часть от целого апельсина? 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м часто в жизни приходится делить целое на части.  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айд 17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ставьте,  что к вам пришли гости  а у вас один торт. Как быть?  (ответы детей) Приведите примеры, когда вы делили целое на части ?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вайте вспомним, как это делается. Внимание на экран. 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8.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вот вам опять новое задание.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ьте, что к вам пришли гости. У вас один торт и его вам нужно разделить между гостями на равные части. 1 в. Делит на 4 части. т к у них  3 гостя и один хозяин</w:t>
      </w:r>
      <w:r>
        <w:rPr>
          <w:rFonts w:cs="Times New Roman" w:ascii="Times New Roman" w:hAnsi="Times New Roman"/>
          <w:b/>
          <w:bCs/>
          <w:sz w:val="24"/>
          <w:szCs w:val="24"/>
        </w:rPr>
        <w:t>, 2 в. На 8 част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3гр на 6 частей так как 5 гостей. 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ДЕТ ГРУППОВАЯ РАБОТА (для нее нужно вспомнить правила работы в группах, но так как дети 4 класс они могут самостоятельно прочитать , если над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левые функции членов групп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ти уже имеют представления о ролевых функци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    Писарь – записывает реш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   Спикер – защита решения, ответ от имени групп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    Организатор – распределяет роли, следит за временем, действиями всех членов групп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</w:rPr>
        <w:t>ПАМЯТКА «Как работать в группе»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 – это значит вместе,</w:t>
        <w:br/>
        <w:t>Команда – все за одного.</w:t>
        <w:br/>
        <w:t>Здесь всё по совести и чести,</w:t>
        <w:br/>
        <w:t>Здесь не обидят никого.</w:t>
        <w:br/>
        <w:t xml:space="preserve">Команда нас объединяет </w:t>
        <w:br/>
        <w:t>Не испугаемся преград,</w:t>
        <w:br/>
        <w:t>Здесь каждый свое дело знает,</w:t>
        <w:br/>
        <w:t>Работает на результат.</w:t>
        <w:br/>
        <w:t>А если возникают споры,</w:t>
        <w:br/>
        <w:t>Они решаются тотчас,</w:t>
        <w:br/>
        <w:t>И никакие разговоры</w:t>
        <w:br/>
        <w:t>Не отвлекут от дела нас.</w:t>
        <w:br/>
        <w:t>В своей команде нам уютно</w:t>
        <w:br/>
        <w:t>Мы оказались в ней не вдруг,</w:t>
        <w:br/>
        <w:t>Когда кому-то станет трудно,</w:t>
        <w:br/>
        <w:t>Свое плечо подставит друг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виз сегодняшнего урока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месте не трудно,</w:t>
        <w:br/>
        <w:t>вместе не тесно,</w:t>
        <w:br/>
        <w:t>вместе легко</w:t>
        <w:br/>
        <w:t xml:space="preserve">и всегда интересно!»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помни и соблюдай простые правил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й своего товарищ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каждого выслушать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гласен – предлагай!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работы в группе придумайте  условные знаки и зарисуйте их.</w:t>
      </w:r>
    </w:p>
    <w:p>
      <w:pPr>
        <w:pStyle w:val="Normal"/>
        <w:spacing w:before="280" w:after="280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у тишины,</w:t>
        <w:br/>
        <w:t>– спасите,</w:t>
        <w:br/>
        <w:t>– запутались,</w:t>
        <w:br/>
        <w:t>– просим помощи,</w:t>
        <w:br/>
        <w:t xml:space="preserve"> – эвр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ка правильности выполнения задания. Обсуждения.  ( Можно взять квадрат, прямоугольник, круг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 это записать на математическом языке? (Используем дроби)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такое дробь?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показывает числитель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показывает знаменатель?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ейчас откройте учебники на стр. 65 и найдите, как еще можно назвать равную часть? Сегодня на уроке мы будем учиться находить несколько долей от  целого и узнаем что такое доли.  Тема нашего урока Доли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и получили, а как их записать? С помощью каких таких знаков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вуков мы используем буквы, для записи чисел – цифры, а как записать доли? А доли мы запишем с помощью дробе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</w:rPr>
        <w:t>Слайд  19</w:t>
      </w:r>
      <w:r>
        <w:rPr>
          <w:rFonts w:cs="Times New Roman" w:ascii="Times New Roman" w:hAnsi="Times New Roman"/>
        </w:rPr>
        <w:t>. Появляется  запись на доске, а дети записывают в тетрад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 полученных знаний. 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ране изученного материала.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а урока. Рефлексия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изван быть творцом своих уроков. Новый стандарт, обозначив требования к образовательным результатам, предоставляет почву для новых идей и новых творческих находок. Но если учитель знает, что прежние методы работы помогают реализовать требования нового стандарта, не стоит отбрасывать их совсем. Необходимо найти им применение наряду с новыми педагогическими технологиями в новой образователь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умаю, что каждый учитель понимает, успешность обучения в начальной школе во многом зависит от сформированности универсальных учебных действий. Универсальные учебные действия, их свойства и качества определяют эффективность образовательного процесса, в частности, усвоения знаний, формирование умений, образа мира и основных видов компетенций обучающегося, в том числе социальной и личностной. Развитие универсальных учебных действий обеспечивает формирование психологических новообразований и способностей обучающегося, которые в свою очередь определяют условия высокой успешности учебной деятельности и освоения учебных дисциплин. Если в начальной школе у обучающихся универсальные учебные действия будут сформированы в полной мере, то есть обучающиеся научатся контролировать свою учебную деятельность, то им будет несложно учиться на других этап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очень важно каждому учителю начальных классов владеть технологиями, которые позволяли бы формировать универсальные учебные действия у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в первый год работы по формированию УУД, выделила следующие технологии: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Я считаю, что с первой учебной недели надо учить детей планировать и прогнозировать свою работу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ить детей составлять план действий, перед тем, как начать что –то делать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 каждом уроке нужно привлекать детей к открытию новых знаний. Вместе обсуждать, для чего нужно то или иное знание, как оно пригодится в жизн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оздавать проблемную ситуацию, обнаруживая противоречивость или недостаточность знаний, вместе с детьми определять цель урока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чить первоклассников ставить цели и искать пути их достижения, а также решения возникающих проблем. Перед началом решения составлять совместный план действий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месте решать возникающие учебные проблемы, давать возможность самостоятельно выбирать задания из предложенных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рганизовывать формы деятельности, в рамках которой дети могли бы усвоить нужные знания и ценностный ряд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бучать детей приемам работы в группах, дети вместе с учителем, должны обсуждать, как можно прийти к единому решению в работе в группах, анализировать учебные конфликты и находить совместно пути их решения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Для развития умения оценивать свою работу дети вместе с учителем должны разрабатывать алгоритм оценивания задания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Не сравнивать детей между собой, а показывать достижения ребенка по сравнению с его вчерашними результатам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На уроке уделять большое внимание самопроверке детей, обучая их, как можно найти и исправить ошибку. За ошибки не наказывать, объясняя, что все учатся на ошибках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Учить детей тем навыкам, которые им пригодятся в работе с информацией - пересказу, составлению плана, знакомить с разными источниками, используемыми для поиска информаци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ажно научить детей делать нравственный выбор в рамках работы с ценностным материалом и его анализом, используя проектные формы работы на уроке и внеурочной деятельности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Учитель должен помогать ребенку найти самого себя, простраивая индивидуальный маршрут, оказывая поддержку, создавая ситуацию успеха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Учитель должен научить детей разным способам выражения своих мыслей, искусству спора, отстаивания собственного мнения, уважения мнения других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Со своими учениками нужно общаться с позиции сотрудничества; показывать, как распределять роли и обязанности, работая в коллективе. При этом активно включать каждого в учебный процесс, а также поощрять учебное сотрудничество между учениками. В их совместной деятельности у обучающихся формируются общечеловеческие ценност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Учитель ненавязчиво транслирует детям позитивные ценности, позволяя им прожить их и на собственном примере убедиться в их важности и знач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УД у обучающихся нужно планомерно, выстраивая этот процесс от урока к уроку. Стихийность развития универсальных учебных действий будет находить отражение в острых проблемах школьного обучения: в разбросе успеваемости, различии учебно-познавательных мотивов и низкой любознательности и инициативы значительной части обучающихся, трудностях произвольной регуляции учебной деятельности, низком уровне общепознавательных и логических действий, трудностях школьной адаптации. Поэтому учителю необходимо владеть технологиями формирования У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зависит от желания и характера учителя и от уровня его профессиональной подготовки. Если человек сам по себе открыт для нового и не боится перемен, он сможет начать делать первые уверенные шаги в новых условиях в более сжат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евозможно воплощение новых стандартов школьного образования и формирования УУ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ingdings" w:cs="Times New Roman"/>
          <w:sz w:val="28"/>
          <w:szCs w:val="28"/>
          <w:lang w:eastAsia="ru-RU"/>
        </w:rPr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>Таблица сравнения традиционного урока и современн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ingdings" w:cs="Times New Roman"/>
          <w:sz w:val="28"/>
          <w:szCs w:val="28"/>
          <w:lang w:eastAsia="ru-RU"/>
        </w:rPr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367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диционный 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современного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ъявление темы уро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общает обучающим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 (учитель подводит обучающихся к осознанию темы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общает обучающимся, какую работу они должны выполнить, чтобы достичь це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обучающимися способов достижения намеченной цели (учитель помогает, совету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деятельность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уководством учителя обучаю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учебные действия по намеченному плану (применяется групповой, индивидуальный методы), учитель консультиру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нтро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осуществляет контроль за выполнением обучающимися практической работ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контроль (применяются формы самоконтроля, взаимоконтроля), учитель консультиру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ррекц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в ходе выполнения и по итогам выполненной работы обучающимися осуществляет коррекци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формулируют затруднения и осуществляют коррекцию самостоятельно, учитель консультирует, советует, помога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ние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существляет оценивание работы обучающихся на уро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дают оценку деятельности по её результатам (самооценка, оценивание результатов деятельности товарищей) учитель консультиру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выясняет у обучающихся, что они запомни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рефлек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бъявляет и комментирует (чаще – задание одно для всех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Формирование универсальных учебных действий (УУД) при планировании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942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современного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ъявление темы уро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 (учитель подводит обучающихся к осознанию темы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общеучебные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общение целей и задач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сами обучающиеся, определив границы знания и незнания (учитель подводит обучающихся к осознанию целей и задач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целеполагания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обучающимися способов достижения намеченной цели (учитель помогает, совету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 планиров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деятельность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учебные действия по намеченному плану (применяется групповой, индивидуальный методы), (учитель консультиру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, регулятивные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нтро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осуществляют контроль (применяются формы самоконтроля, взаимоконтрол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контроля (самоконтроля)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ение коррекц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формулируют затруднения и осуществляют коррекцию самостоятельно (учитель консультирует, советует, помога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, регулятивные (коррекц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ние обучающих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дают оценку деятельности по её результатам (самооценивание, оценивание результатов деятельности товарищ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итель консультируе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оценивания (самооценивания)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рефлекс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саморегуляции, коммуникатив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, регулятивные, коммуникативные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для учителя.</w:t>
      </w:r>
    </w:p>
    <w:p>
      <w:pPr>
        <w:pStyle w:val="Normal"/>
        <w:spacing w:lineRule="auto" w:line="240" w:before="0" w:after="0"/>
        <w:ind w:left="106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 первой учебной недели надо учить детей планировать и прогнозировать свою работу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ить детей составлять план действий, перед тем, как начать что – то делать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 каждом уроке нужно привлекать детей к открытию новых знаний. Вместе обсуждать, для чего нужно то или иное знание, как оно пригодится в жизн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оздавать проблемную ситуацию, обнаруживая противоречивость или недостаточность знаний, вместе с детьми определять цель урока. </w:t>
      </w:r>
    </w:p>
    <w:p>
      <w:pPr>
        <w:pStyle w:val="Normal"/>
        <w:spacing w:lineRule="auto" w:line="240" w:before="0" w:after="0"/>
        <w:ind w:left="106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чить обучающихся ставить цели и искать пути их достижения, а также решения возникающих проблем. Перед началом решения составлять совместный план действий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месте решать возникающие учебные проблемы, давать возможность самостоятельно выбирать задания из предложенных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рганизовывать формы деятельности, в рамках которой дети могли бы усвоить нужные знания и ценностный ряд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бучать детей приемам работы в группах, дети вместе с учителем, должны обсуждать, как можно прийти к единому решению в работе в группах, анализировать учебные конфликты и находить совместно пути их решения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Для развития умения оценивать свою работу дети вместе с учителем должны разрабатывать алгоритм оценивания задания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Не сравнивать детей между собой, а показывать достижения ребенка по сравнению с его вчерашними результатам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На уроке уделять большое внимание самопроверке детей, обучая их, как можно найти и исправить ошибку. За ошибки не наказывать, объясняя, что все учатся на ошибках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Учить детей тем навыкам, которые им пригодятся в работе с информацией - пересказу, составлению плана, знакомить с разными источниками, используемыми для поиска информаци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ажно научить детей делать нравственный выбор в рамках работы с ценностным материалом и его анализом, используя проектные формы работы на уроке и внеурочной деятельности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Учитель должен помогать ребенку найти самого себя, простраивая индивидуальный маршрут, оказывая поддержку, создавая ситуацию успеха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Учитель должен научить детей разным способам выражения своих мыслей, искусству спора, отстаивания собственного мнения, уважения мнения других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Со своими учениками нужно общаться с позиции сотрудничества; показывать, как распределять роли и обязанности, работая в коллективе. При этом активно включать каждого в учебный процесс, а также поощрять учебное сотрудничество между учениками. В их совместной деятельности у обучающихся формируются общечеловеческие ценности. 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Учитель ненавязчиво транслирует детям позитивные ценности, позволяя им прожить их и на собственном примере убедиться в их важности и значим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30:00Z</dcterms:created>
  <dc:creator>1</dc:creator>
  <dc:description/>
  <cp:keywords/>
  <dc:language>en-US</dc:language>
  <cp:lastModifiedBy>1</cp:lastModifiedBy>
  <cp:lastPrinted>2012-12-06T13:59:00Z</cp:lastPrinted>
  <dcterms:modified xsi:type="dcterms:W3CDTF">2013-01-17T06:12:00Z</dcterms:modified>
  <cp:revision>8</cp:revision>
  <dc:subject/>
  <dc:title/>
</cp:coreProperties>
</file>