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 детского творче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рытое занятие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Мой друг, иди всегда дорогою доб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сукова С.В.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ерегреб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ой друг, иди всегда дорогою доб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нравственных качеств и формирование семейных ценностей через редактирование семейных фотографий, воспитания терпеливого отношения к получению знаний, самостоятельности и творческого мыш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– закрепление приема использования слоев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при создании нового кад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учить работе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коллективизма и взаимопомощ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и инстр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урский Ю.А. цифровое фото и эффекты 2-е изд. – СПб.: Питер, 2007.-656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инман Е.И.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2. – Минск: Харвест, 2008-208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пьютер по числу занимающихся с установленной программой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мейное фото каждого из занимающихся, дополнительные фотографии для редакт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цы выполнения работ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1мин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– 5 мин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30 мин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 отбор лучшей работы – 2 мин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его ме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счастье, любовь и удач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летом поездки на дачу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праздник, семейные даты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арки, покупки, приятные траты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ждение детей, первый шаг, первый леп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чты о хорошем, волнение и трепет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труд, друг о друге забо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много домашней работы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важно!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сложно!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 счастливо жить одному невозможно!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гда будьте вместе, любовь берегит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иды и ссоры подальше гонит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чу, чтоб про нас говорили друзья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ая хорошая Ваша семья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! Самое дорогое в жизни человека – это семья. Семейная фотография является реликвией любой семьи. Фото оформляли в рамки, вывешивали на стену (показать старинные фотографии). Современные технологии позволяют украсить фото в новом стиле. Сегодня наше занятие мы посвятим редактированию семейных фотографий, их обрамление в рам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помощью кроссворда повторим пройденный материа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означает дословно «письмо светом»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тограф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нструмент позволяет удалить ненужные части фотографии, очистив тем самым композицию от мешающей восприятию снимка шелухи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дриров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буквальном переводе означает «укороченный», «сокращенный»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кур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эффекта старались добиться в своих фотографиях фотографы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ествен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за технических сложностей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любая фотография была …..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очн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ревние времена мог сохранить образ того или иного человека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ивописец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 А сейчас пройдем за компьютеры и не забудьте про технику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  Теперь переходим к практической работе. На занятии мы изменим вашу семейную фотографию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>. У каждого на столе лежит алгоритм выполнения работы, если возникнут вопросы , задавайте, я на них отвеч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м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команды файл/открыть открываем нужные нам фотографии и инструментом «перетаскивание», соединяем фотографии на одном фон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ем фотографию в рамке на «море», в палитре «слои», уменьшаем прозрачность до 60 %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ем края рамки, с помощью инструмента «ластик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ившийся фон вставляем фото своих родных, затираем ненужные объекты, подгоняем по размеру. Фотография гото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ую фотографию можно распечатать, вставить в рамку и подарить своим родны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ем свои работы на проверку. Подведение итогов и приступаем к уборке рабочих мест. На этом занятие закончено. До свидания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Алгоритм выполнения работы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крываем программу </w:t>
      </w:r>
      <w:r>
        <w:rPr>
          <w:rFonts w:cs="Times New Roman" w:ascii="Times New Roman" w:hAnsi="Times New Roman"/>
          <w:sz w:val="32"/>
          <w:szCs w:val="32"/>
          <w:lang w:val="en-US"/>
        </w:rPr>
        <w:t>Photoshop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помощью команды файл/открыть открываем нужные нам фотографии и инструментом «перетаскивание», соединяем фотографии на одном фоне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меняем фотографию в рамке на «море»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нструментом «прямоугольное выделение» выделяем фотографию, нажимаем правую кнопку мыши, выбираем – свободное трансформирование, и либо уменьшаем, либо увеличиваем фотографию, удерживая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Shif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алитре «слои», выделяем слой с морем, уменьшаем прозрачность до 60 %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станавливаем края рамки, с помощью инструмента «ластик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олучившийся фон вставляем фото своих родных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тираем ненужные объекты, с помощью инструмента «ластик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дгоняем по размеру. Фотография гото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товую фотографию можно распечатать, вставить в рамку и подарить своим родн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28"/>
          <w:vertAlign w:val="subscript"/>
        </w:rPr>
      </w:pPr>
      <w:r>
        <w:rPr>
          <w:rFonts w:cs="Times New Roman" w:ascii="Times New Roman" w:hAnsi="Times New Roman"/>
          <w:sz w:val="32"/>
          <w:szCs w:val="28"/>
          <w:vertAlign w:val="subscript"/>
        </w:rPr>
        <w:t>За презентацией обращаться в личном сообщении.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11:00Z</dcterms:created>
  <dc:creator>Admin</dc:creator>
  <dc:description/>
  <cp:keywords/>
  <dc:language>en-US</dc:language>
  <cp:lastModifiedBy>Gerbera</cp:lastModifiedBy>
  <cp:lastPrinted>2011-04-19T22:07:00Z</cp:lastPrinted>
  <dcterms:modified xsi:type="dcterms:W3CDTF">2013-01-17T05:48:00Z</dcterms:modified>
  <cp:revision>6</cp:revision>
  <dc:subject/>
  <dc:title/>
</cp:coreProperties>
</file>