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right="-85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етодические рекомендации учителю,</w:t>
      </w:r>
    </w:p>
    <w:p>
      <w:pPr>
        <w:pStyle w:val="Heading1"/>
        <w:ind w:left="360" w:right="-85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работающему с умственно отсталыми детьми</w:t>
      </w:r>
    </w:p>
    <w:p>
      <w:pPr>
        <w:pStyle w:val="Heading1"/>
        <w:ind w:left="360" w:right="-850" w:hanging="0"/>
        <w:rPr/>
      </w:pPr>
      <w:r>
        <w:rPr>
          <w:rFonts w:cs="Calibri" w:ascii="Calibri" w:hAnsi="Calibri"/>
          <w:sz w:val="28"/>
          <w:szCs w:val="28"/>
        </w:rPr>
        <w:t xml:space="preserve">Составитель: </w:t>
      </w:r>
      <w:r>
        <w:rPr>
          <w:rFonts w:cs="Calibri" w:ascii="Calibri" w:hAnsi="Calibri"/>
          <w:b w:val="false"/>
          <w:i/>
          <w:sz w:val="28"/>
          <w:szCs w:val="28"/>
        </w:rPr>
        <w:t xml:space="preserve">ст.преподаватель кафедры коррекционной педагогики и специальной психологии Красноярского краевого ИПК и ПП работников образовании </w:t>
      </w:r>
      <w:r>
        <w:rPr>
          <w:rFonts w:cs="Calibri" w:ascii="Calibri" w:hAnsi="Calibri"/>
          <w:sz w:val="28"/>
          <w:szCs w:val="28"/>
        </w:rPr>
        <w:t>Попов В.С.</w:t>
      </w:r>
    </w:p>
    <w:p>
      <w:pPr>
        <w:pStyle w:val="Heading1"/>
        <w:ind w:left="360" w:right="-850" w:hanging="0"/>
        <w:jc w:val="both"/>
        <w:rPr/>
      </w:pPr>
      <w:r>
        <w:rPr>
          <w:rFonts w:cs="Calibri" w:ascii="Calibri" w:hAnsi="Calibri"/>
          <w:sz w:val="28"/>
          <w:szCs w:val="28"/>
        </w:rPr>
        <w:t>Требования к уроку в специальной (коррекционной) школе VIII вида</w:t>
      </w:r>
    </w:p>
    <w:p>
      <w:pPr>
        <w:pStyle w:val="Heading1"/>
        <w:ind w:left="360" w:right="-850" w:hanging="0"/>
        <w:jc w:val="center"/>
        <w:rPr/>
      </w:pPr>
      <w:r>
        <w:rPr>
          <w:rFonts w:cs="Calibri" w:ascii="Calibri" w:hAnsi="Calibri"/>
          <w:i/>
          <w:sz w:val="28"/>
          <w:szCs w:val="28"/>
        </w:rPr>
        <w:t>1. Общедидактические требован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ель должен владеть учебным предметом, методами обучения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к должен быть воспитывающим и развивающим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каждом уроке должна вестись коррекционно-развивающая работа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лагаемый материал должен быть научным, достоверным, доступным, должен быть связан с жизнью и опираться на прошлый опыт детей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каждом уроке должен осуществляться индивидуально-дифференцированный подход к учащимся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уроке должны осуществляться межпредметные связи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рок должен быть оснащен: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хническими средствами обучения;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дидактическим материалом (таблицы, карты, иллюстрации, тесты, схемы, алгоритмами рассуждений, перфокарты, перфоконверты и т.п.);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сь материал должен соотноситься с уровнем развития ребенка, связываться с логикой урока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уроке должны осуществляться инновационные процессы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обходимо введение в обучение компьютеров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 уроке должен строго соблюдаться охранительный режим: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дение физминуток (начальная школа – 2 физминутки, старшая школа – 1 физминутка);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тветствие мебели возрасту детей;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тветствие дидактического материала по размеру и цвету;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тветствие учебной нагрузки возрасту ребенка;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блюдение санитарно-гигиенических требований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рок должен способствовать решению основных задач, стоящих перед школой: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казывать всестороннюю педагогическую поддержку умственно отсталому ребенку;</w:t>
      </w:r>
    </w:p>
    <w:p>
      <w:pPr>
        <w:pStyle w:val="Normal"/>
        <w:numPr>
          <w:ilvl w:val="1"/>
          <w:numId w:val="12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особствовать социальной адаптации аномально развивающегося ребенка.</w:t>
      </w:r>
    </w:p>
    <w:p>
      <w:pPr>
        <w:pStyle w:val="Normal"/>
        <w:spacing w:before="280" w:after="280"/>
        <w:ind w:left="1080" w:hanging="0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>2. Специальные требования: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медленность темпа обучения, что соответствует замедленности протекания психических процессов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прощение структуры ЗУН в соответствии с психофизическими возможностями учени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уществление повторности при обучении на всех этапах и звеньях уро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ксимальная опора на чувственный опыт ребенка, что обусловлено конкретностью мышления ребен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ксимальная опора на практическую деятельность и опыт ученика;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ора на более развитые способности ребенка;</w:t>
      </w:r>
    </w:p>
    <w:p>
      <w:pPr>
        <w:pStyle w:val="Normal"/>
        <w:numPr>
          <w:ilvl w:val="0"/>
          <w:numId w:val="45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уществление дифференцированного руководства учебной деятельностью ребенка, предусматривающего проектирование, направление и регулирование, а вместе с тем и исправление действий учащихся членением целостной  деятельности на отдельные части, операции и др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Опти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мальные условия для организации деятельности учащихся на уроке заклю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чается в следующем: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>
          <w:rFonts w:ascii="Calibri" w:hAnsi="Calibri" w:cs="Calibri"/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1"/>
          <w:sz w:val="28"/>
          <w:szCs w:val="28"/>
        </w:rPr>
        <w:t>- рациональная дозировка на уроке содержания учебного материала;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/>
      </w:pPr>
      <w:r>
        <w:rPr>
          <w:rFonts w:eastAsia="Calibri" w:cs="Calibri" w:ascii="Calibri" w:hAnsi="Calibri"/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3"/>
          <w:sz w:val="28"/>
          <w:szCs w:val="28"/>
        </w:rPr>
        <w:t>- выбор цели и средств ее достижения;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/>
      </w:pPr>
      <w:r>
        <w:rPr>
          <w:rFonts w:eastAsia="Calibri" w:cs="Calibri" w:ascii="Calibri" w:hAnsi="Calibri"/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3"/>
          <w:sz w:val="28"/>
          <w:szCs w:val="28"/>
        </w:rPr>
        <w:t xml:space="preserve">- регулирование действий учеников; 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>
          <w:rFonts w:ascii="Calibri" w:hAnsi="Calibri" w:cs="Calibri"/>
          <w:iCs/>
          <w:color w:val="000000"/>
          <w:spacing w:val="-4"/>
          <w:sz w:val="28"/>
          <w:szCs w:val="28"/>
        </w:rPr>
      </w:pPr>
      <w:r>
        <w:rPr>
          <w:rFonts w:eastAsia="Calibri" w:cs="Calibri" w:ascii="Calibri" w:hAnsi="Calibri"/>
          <w:b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4"/>
          <w:sz w:val="28"/>
          <w:szCs w:val="28"/>
        </w:rPr>
        <w:t>- побуждение  учащихся к деятельности на уроке;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>
          <w:rFonts w:ascii="Calibri" w:hAnsi="Calibri" w:cs="Calibri"/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rFonts w:eastAsia="Calibri" w:cs="Calibri" w:ascii="Calibri" w:hAnsi="Calibri"/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4"/>
          <w:sz w:val="28"/>
          <w:szCs w:val="28"/>
        </w:rPr>
        <w:t xml:space="preserve">- развитие интереса к уроку; 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4"/>
          <w:sz w:val="28"/>
          <w:szCs w:val="28"/>
        </w:rPr>
        <w:t>- чередование труда и отдыха.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Организовывать учебную деятельность на уроке приходится из-за невоз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можности умственно отсталыми детьми постоянно мобилизовывать свои уси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лия на решение познавательных задач. Поэтому учителю приходится на уро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ке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использовать приемы расчленения познавательности на мелкие доли, а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всю учебную деятельность - на мелкие порции. Это находит свое отражение в </w:t>
      </w:r>
      <w:r>
        <w:rPr>
          <w:rFonts w:cs="Calibri" w:ascii="Calibri" w:hAnsi="Calibri"/>
          <w:iCs/>
          <w:color w:val="000000"/>
          <w:spacing w:val="-5"/>
          <w:sz w:val="28"/>
          <w:szCs w:val="28"/>
        </w:rPr>
        <w:t xml:space="preserve">структуре урока. Урок состоит </w:t>
      </w:r>
      <w:r>
        <w:rPr>
          <w:rFonts w:cs="Calibri" w:ascii="Calibri" w:hAnsi="Calibri"/>
          <w:color w:val="000000"/>
          <w:spacing w:val="-5"/>
          <w:sz w:val="28"/>
          <w:szCs w:val="28"/>
        </w:rPr>
        <w:t xml:space="preserve">из </w:t>
      </w:r>
      <w:r>
        <w:rPr>
          <w:rFonts w:cs="Calibri" w:ascii="Calibri" w:hAnsi="Calibri"/>
          <w:iCs/>
          <w:color w:val="000000"/>
          <w:spacing w:val="-5"/>
          <w:sz w:val="28"/>
          <w:szCs w:val="28"/>
        </w:rPr>
        <w:t>звеньев. Каждое звено содержит переда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чу и прием информации, проверку ее усвоения и коррекцию. В роли средств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информации выступает слово, наглядность, практические действия. Звенья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урока также разделяются на словесные, наглядные и практические. Сочета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ие и временное расположение этих звеньев составляют структуру уро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ка. Из-за чередования различных звеньев уроки различаются по типам.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В зависимости от задач в одних уроках этого типа главное место зани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мает   усвоение   нового, в   других - воспроизведение   изученного, в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третьих - повторение и систематизация усвоенного. Урок–экскурсия - это вы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ход к месту объекта познания. Обучение на этом уроке осуществляется в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виде наблюдения, беседы, действия. Экскурсия разделяется по содержанию на </w:t>
      </w:r>
      <w:r>
        <w:rPr>
          <w:rFonts w:cs="Calibri" w:ascii="Calibri" w:hAnsi="Calibri"/>
          <w:iCs/>
          <w:color w:val="000000"/>
          <w:sz w:val="28"/>
          <w:szCs w:val="28"/>
        </w:rPr>
        <w:t>тематическую и комплексную и проводится на разных этапах обучения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Любой урок, даже самый простой по своей структуре, представляет собой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довольно сложную деятельность учителя и ученика. Каждое звено урока </w:t>
      </w:r>
      <w:r>
        <w:rPr>
          <w:rFonts w:cs="Calibri" w:ascii="Calibri" w:hAnsi="Calibri"/>
          <w:iCs/>
          <w:color w:val="000000"/>
          <w:sz w:val="28"/>
          <w:szCs w:val="28"/>
        </w:rPr>
        <w:t>предъявляет свои специфические требования. Деятельность умственно от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сталых учащихся на уроке очень изменчива, мотивация и работоспособ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ность их не всегда соответствует конкретным условиям обучения и в свя</w:t>
        <w:softHyphen/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зи с этим возрастает роль соответствия способов организации урока ум</w:t>
        <w:softHyphen/>
      </w:r>
      <w:r>
        <w:rPr>
          <w:rFonts w:cs="Calibri" w:ascii="Calibri" w:hAnsi="Calibri"/>
          <w:iCs/>
          <w:color w:val="000000"/>
          <w:spacing w:val="-5"/>
          <w:sz w:val="28"/>
          <w:szCs w:val="28"/>
        </w:rPr>
        <w:t>ственно отсталого ученика.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Важное коррекционное значение этого процесса состоит в выявлении и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учете нереализованных познавательных возможностей учащихся. Из-за не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равномерной деятельности учащихся на уроке огромное значение для учи</w:t>
        <w:softHyphen/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теля имеет знание </w:t>
      </w:r>
      <w:r>
        <w:rPr>
          <w:rFonts w:cs="Calibri" w:ascii="Calibri" w:hAnsi="Calibri"/>
          <w:b/>
          <w:iCs/>
          <w:color w:val="000000"/>
          <w:spacing w:val="-2"/>
          <w:sz w:val="28"/>
          <w:szCs w:val="28"/>
        </w:rPr>
        <w:t>фаз работоспособности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 ученика. У умственно отсталого ученика слишком растянута фаза пониженной работоспособности, а  фаза по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вышенной сильно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сокращена. Фаза вторичного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снижения работоспособности </w:t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>наступает преждевременно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>
          <w:rFonts w:ascii="Calibri" w:hAnsi="Calibri" w:cs="Calibri"/>
          <w:iCs/>
          <w:color w:val="000000"/>
          <w:spacing w:val="-4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right="284" w:hanging="0"/>
        <w:jc w:val="center"/>
        <w:rPr>
          <w:rFonts w:ascii="Calibri" w:hAnsi="Calibri" w:cs="Calibri"/>
          <w:i/>
          <w:i/>
          <w:iCs/>
          <w:color w:val="000000"/>
          <w:spacing w:val="-4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280" w:after="280"/>
        <w:ind w:left="1080" w:hanging="0"/>
        <w:jc w:val="both"/>
        <w:rPr>
          <w:rFonts w:ascii="Calibri" w:hAnsi="Calibri" w:cs="Calibri"/>
          <w:i/>
          <w:i/>
          <w:iCs/>
          <w:color w:val="000000"/>
          <w:spacing w:val="-4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3. При подготовке к уроку следует помнить: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ма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ип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ная цель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чи урока (образовательные, коррекционно-развивающие, воспитательные)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все этапы урока будут работать на достижение главной цели урока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ы и методы обучения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ценка учащихся.</w:t>
      </w:r>
    </w:p>
    <w:p>
      <w:pPr>
        <w:pStyle w:val="Normal"/>
        <w:numPr>
          <w:ilvl w:val="0"/>
          <w:numId w:val="30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ализ урок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4. Типы уроков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ип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урока - это совокупность существенных признаков, свойственных определен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ной группе уроков, имеющих в своей основе четко фиксируемую временную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характеристику как средств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информации, так и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чередовании их по време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ни, а также различающихся по своей целевой направленности. В практике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специальных школ 8-го вида различают пропедевтический урок, урок формирова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ния новых знаний, уроки совершенствования знаний, коррекции, системати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зации и обо6щения, контрольные, практические, комбинированные уроки,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а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также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учебная экскурси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1. Пропедевтический урок.</w:t>
      </w:r>
    </w:p>
    <w:p>
      <w:pPr>
        <w:pStyle w:val="Style17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eastAsia="Calibri" w:cs="Calibri" w:ascii="Calibri" w:hAnsi="Calibri"/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>Пропедевтический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 урок используется для подготовки к усвоению новых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знаний,   для улучшения уровня познавательных возможностей детей, приви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тия навыков к учебной деятельности (в первом классе), для коррекции мыш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ления, восприятия и речи умственно отсталого ученика.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Урок изучения новых знаний: Малая продуктивность учащихся специальных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 школ 8-го вида при изучении нового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материала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требует таких коррекцион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ных мер, как уменьшение порций новых знаний и небольшой временной объем </w:t>
      </w:r>
      <w:r>
        <w:rPr>
          <w:rFonts w:cs="Calibri" w:ascii="Calibri" w:hAnsi="Calibri"/>
          <w:iCs/>
          <w:color w:val="000000"/>
          <w:sz w:val="28"/>
          <w:szCs w:val="28"/>
        </w:rPr>
        <w:t>их подачи (в начальных классах до 10 минут, в старших до 25 минут)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. Урок изучения нового материала.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Уроки </w:t>
      </w:r>
      <w:r>
        <w:rPr>
          <w:rFonts w:cs="Calibri" w:ascii="Calibri" w:hAnsi="Calibri"/>
          <w:i/>
          <w:iCs/>
          <w:color w:val="000000"/>
          <w:spacing w:val="7"/>
          <w:sz w:val="28"/>
          <w:szCs w:val="28"/>
        </w:rPr>
        <w:t>изучения нового материала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 - процесс </w:t>
      </w:r>
      <w:r>
        <w:rPr>
          <w:rFonts w:cs="Calibri" w:ascii="Calibri" w:hAnsi="Calibri"/>
          <w:color w:val="000000"/>
          <w:spacing w:val="7"/>
          <w:sz w:val="28"/>
          <w:szCs w:val="28"/>
        </w:rPr>
        <w:t xml:space="preserve">длительный. Овладение 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чтением, письмом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осуществляется месяцами. Из-за инертности психических процессов ум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ственно отсталых детей применяются и </w:t>
      </w: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>уроки - совершенствования зна</w:t>
      </w:r>
      <w:r>
        <w:rPr>
          <w:rFonts w:cs="Calibri" w:ascii="Calibri" w:hAnsi="Calibri"/>
          <w:i/>
          <w:iCs/>
          <w:color w:val="000000"/>
          <w:spacing w:val="7"/>
          <w:sz w:val="28"/>
          <w:szCs w:val="28"/>
        </w:rPr>
        <w:t>ний.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 На них осуществляется углубление и расширение знаний в границах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оданного ранее объема. На этих уроках используются упражнения в прак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тическом применении знаний и тренинг для формирования навыков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3. Урок закрепления знаний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4. Урок обобщения и систематизации знаний.</w:t>
      </w:r>
    </w:p>
    <w:p>
      <w:pPr>
        <w:pStyle w:val="Normal"/>
        <w:shd w:fill="FFFFFF" w:val="clear"/>
        <w:spacing w:lineRule="auto" w:line="360"/>
        <w:ind w:left="540" w:right="141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В целях предупреждения забывания проводятся </w:t>
      </w:r>
      <w:r>
        <w:rPr>
          <w:rFonts w:cs="Calibri" w:ascii="Calibri" w:hAnsi="Calibri"/>
          <w:i/>
          <w:iCs/>
          <w:color w:val="000000"/>
          <w:spacing w:val="4"/>
          <w:sz w:val="28"/>
          <w:szCs w:val="28"/>
        </w:rPr>
        <w:t xml:space="preserve">уроки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обобщения и систематизации знаний.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 На этих уроках объединяются фрагменты знаний в еди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ную систему, восстанавливаются связи между фактами. В программе учебно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го </w:t>
      </w:r>
      <w:r>
        <w:rPr>
          <w:rFonts w:cs="Calibri" w:ascii="Calibri" w:hAnsi="Calibri"/>
          <w:color w:val="000000"/>
          <w:spacing w:val="4"/>
          <w:sz w:val="28"/>
          <w:szCs w:val="28"/>
        </w:rPr>
        <w:t xml:space="preserve">материала такие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типы уроков используются для повторения. На этих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уроках осуществляется коррекция сниженного уровня отвлечения и обобще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ния.</w:t>
      </w:r>
    </w:p>
    <w:p>
      <w:pPr>
        <w:pStyle w:val="Normal"/>
        <w:numPr>
          <w:ilvl w:val="0"/>
          <w:numId w:val="58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к проверки и оценки знаний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  <w:i/>
          <w:iCs/>
          <w:color w:val="000000"/>
          <w:spacing w:val="10"/>
          <w:sz w:val="28"/>
          <w:szCs w:val="28"/>
        </w:rPr>
        <w:t>Урок проверки и оценки знаний</w:t>
      </w:r>
      <w:r>
        <w:rPr>
          <w:rFonts w:cs="Calibri" w:ascii="Calibri" w:hAnsi="Calibri"/>
          <w:iCs/>
          <w:color w:val="000000"/>
          <w:spacing w:val="10"/>
          <w:sz w:val="28"/>
          <w:szCs w:val="28"/>
        </w:rPr>
        <w:t xml:space="preserve"> применяется для уяснения уровня усвоения знаний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и эффективности применяемых методов обучения. Урок может быть построен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в форме беседы, письменной работы, практических заданий. </w:t>
      </w:r>
      <w:r>
        <w:rPr>
          <w:rFonts w:cs="Calibri" w:ascii="Calibri" w:hAnsi="Calibri"/>
          <w:i/>
          <w:iCs/>
          <w:color w:val="000000"/>
          <w:spacing w:val="4"/>
          <w:sz w:val="28"/>
          <w:szCs w:val="28"/>
        </w:rPr>
        <w:t>Практические задания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 направлены на вовлечение учащихся на решение поз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навательной задачи практическими действиями. Реализуется этот тип уро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ка практической работой в классе.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  <w:i/>
          <w:iCs/>
          <w:color w:val="000000"/>
          <w:spacing w:val="10"/>
          <w:sz w:val="28"/>
          <w:szCs w:val="28"/>
        </w:rPr>
        <w:t>6.</w:t>
      </w:r>
      <w:r>
        <w:rPr>
          <w:rFonts w:cs="Calibri" w:ascii="Calibri" w:hAnsi="Calibri"/>
          <w:sz w:val="28"/>
          <w:szCs w:val="28"/>
        </w:rPr>
        <w:t>Коррекционный урок.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>Коррекционные уроки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 применяются для практической реализации коррек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ции речи, понятий, координации, действий, письма и т.д. На этих уроках осу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ществляется исправление, уточнение, перестройка действий, реализуемые в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наблюдении объектов или явлений, узнавании, назывании, сравнении, класси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фикации, описании, выделении главного, обобщении. При этом широко ис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пользуются подвижные игры </w:t>
      </w:r>
      <w:r>
        <w:rPr>
          <w:rFonts w:cs="Calibri" w:ascii="Calibri" w:hAnsi="Calibri"/>
          <w:color w:val="000000"/>
          <w:spacing w:val="4"/>
          <w:sz w:val="28"/>
          <w:szCs w:val="28"/>
        </w:rPr>
        <w:t xml:space="preserve">и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физические упражнения на развитие всех </w:t>
      </w:r>
      <w:r>
        <w:rPr>
          <w:rFonts w:cs="Calibri" w:ascii="Calibri" w:hAnsi="Calibri"/>
          <w:iCs/>
          <w:color w:val="000000"/>
          <w:spacing w:val="-5"/>
          <w:sz w:val="28"/>
          <w:szCs w:val="28"/>
        </w:rPr>
        <w:t>анализаторов.</w:t>
      </w:r>
    </w:p>
    <w:p>
      <w:pPr>
        <w:pStyle w:val="Normal"/>
        <w:numPr>
          <w:ilvl w:val="0"/>
          <w:numId w:val="58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мбинированный урок.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 xml:space="preserve">В практике работы специальной  школы 8-го вида чаще всего используется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ком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бинированный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урок, совмещающий в себе виды работ и задач нескольких ти</w:t>
        <w:softHyphen/>
        <w:t>пов уроков. Этот тип урока пользуется большой популярностью из-за ма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лых порций новых знаний, наличием времени для решения дидактических за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дач, закрепления, повторения, уточнения знаний, разнообразия приемов учеб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ого процесса.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Вот примерная структура комбинированного урока, план-конспект которого будет приведен ниже: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rFonts w:ascii="Calibri" w:hAnsi="Calibri" w:cs="Calibri"/>
          <w:i/>
          <w:i/>
          <w:iCs/>
          <w:color w:val="000000"/>
          <w:spacing w:val="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 организационный момент и подготовка к уроку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- организация учебной деятельности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rFonts w:ascii="Calibri" w:hAnsi="Calibri" w:cs="Calibri"/>
          <w:i/>
          <w:i/>
          <w:iCs/>
          <w:color w:val="000000"/>
          <w:spacing w:val="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 проверка домашнего задания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rFonts w:ascii="Calibri" w:hAnsi="Calibri" w:cs="Calibri"/>
          <w:i/>
          <w:i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- повторение ранее изученного материала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rFonts w:ascii="Calibri" w:hAnsi="Calibri" w:cs="Calibri"/>
          <w:i/>
          <w:i/>
          <w:iCs/>
          <w:color w:val="000000"/>
          <w:spacing w:val="-2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- подготовка к восприятию нового материала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>- изучение новых знаний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2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- коррекция в процессе получения новых знаний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- закрепление нового материала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- подведение итогов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3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 xml:space="preserve">- объявление домашнего задания; </w:t>
      </w:r>
    </w:p>
    <w:p>
      <w:pPr>
        <w:pStyle w:val="Normal"/>
        <w:shd w:fill="FFFFFF" w:val="clear"/>
        <w:spacing w:lineRule="auto" w:line="360"/>
        <w:ind w:left="170" w:right="284" w:hanging="0"/>
        <w:jc w:val="both"/>
        <w:rPr>
          <w:rFonts w:ascii="Calibri" w:hAnsi="Calibri" w:cs="Calibri"/>
          <w:i/>
          <w:i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- вывод из урока.</w:t>
      </w:r>
    </w:p>
    <w:p>
      <w:pPr>
        <w:pStyle w:val="Normal"/>
        <w:shd w:fill="FFFFFF" w:val="clear"/>
        <w:spacing w:lineRule="auto" w:line="360"/>
        <w:ind w:left="170" w:right="284" w:hanging="0"/>
        <w:jc w:val="both"/>
        <w:rPr>
          <w:rFonts w:ascii="Calibri" w:hAnsi="Calibri" w:cs="Calibri"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7. Нетрадиционные уроки.</w:t>
      </w:r>
    </w:p>
    <w:p>
      <w:pPr>
        <w:pStyle w:val="Normal"/>
        <w:jc w:val="both"/>
        <w:rPr>
          <w:rFonts w:ascii="Calibri" w:hAnsi="Calibri" w:cs="Calibri"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-1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5. Этапы урока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Искусство учителя заключается (на основе коррекционных мер) в измене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ии взаимоотношений между уровнями работоспособности учеников и обес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печения готовности школьника к выполнению познавательных задач с оп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тимальной активностью. С учетом динамики работоспособности умственно отсталых учащихся рекомендуется применять следующие этапы организации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деятельности на уроке: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/>
          <w:i/>
          <w:iCs/>
          <w:color w:val="000000"/>
          <w:spacing w:val="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 организационно- подготовительный; </w:t>
      </w:r>
    </w:p>
    <w:p>
      <w:pPr>
        <w:pStyle w:val="Normal"/>
        <w:shd w:fill="FFFFFF" w:val="clear"/>
        <w:spacing w:lineRule="auto" w:line="360"/>
        <w:ind w:left="170" w:right="284" w:hanging="0"/>
        <w:jc w:val="both"/>
        <w:rPr>
          <w:rFonts w:ascii="Calibri" w:hAnsi="Calibri" w:cs="Calibri"/>
          <w:i/>
          <w:i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- основной;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- заключительный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7"/>
        <w:numPr>
          <w:ilvl w:val="0"/>
          <w:numId w:val="9"/>
        </w:numPr>
        <w:spacing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рганизационно-подготовительный: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Первый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 этап обеспечивает быстрое включение детей в урок и предпосыл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ки к продуктивной работе. У умственно отсталых детей создание предрабо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чей обстановки затруднительно из-за трудностей в переключаемости и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инертности нервных процессов. Слово учителя может и не влиять на уста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новку для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работы, поэтому словесное обращение следует дополнять двига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тельными и сенсорными упражнениями, направленными на активизацию внима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ния, восприятия мышления. Эти упражнения длятся до семи минут, в первую </w:t>
      </w:r>
      <w:r>
        <w:rPr>
          <w:rFonts w:cs="Calibri" w:ascii="Calibri" w:hAnsi="Calibri"/>
          <w:iCs/>
          <w:color w:val="000000"/>
          <w:sz w:val="28"/>
          <w:szCs w:val="28"/>
        </w:rPr>
        <w:t>очередь в начальных классах, и должны быть связаны с предстоящей рабо</w:t>
        <w:softHyphen/>
      </w:r>
      <w:r>
        <w:rPr>
          <w:rFonts w:cs="Calibri" w:ascii="Calibri" w:hAnsi="Calibri"/>
          <w:iCs/>
          <w:color w:val="000000"/>
          <w:spacing w:val="-20"/>
          <w:sz w:val="28"/>
          <w:szCs w:val="28"/>
        </w:rPr>
        <w:t>то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По содержанию эти упражнения могут быть арифметической игрой, игрой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а узнавание, цепочкой слов, программированными играми, работой с картин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ками, конструированием, составлением мозаики, грамматическим   разбо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ром, просмотром диафильмов, физическими упражнениями, игрой в лото и </w:t>
      </w:r>
      <w:r>
        <w:rPr>
          <w:rFonts w:cs="Calibri" w:ascii="Calibri" w:hAnsi="Calibri"/>
          <w:iCs/>
          <w:color w:val="000000"/>
          <w:spacing w:val="-24"/>
          <w:sz w:val="28"/>
          <w:szCs w:val="28"/>
        </w:rPr>
        <w:t>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Второй момент организации урока заключается в воспитании навыков пра</w:t>
        <w:softHyphen/>
        <w:t>вильной организации своих действий на уроке. Этот этап не только обес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печивает продуктивность обучения, но и приучает детей к организованнос</w:t>
        <w:softHyphen/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ти в любой деятельности. Главный принцип педагогической организации </w:t>
      </w:r>
      <w:r>
        <w:rPr>
          <w:rFonts w:cs="Calibri" w:ascii="Calibri" w:hAnsi="Calibri"/>
          <w:iCs/>
          <w:color w:val="000000"/>
          <w:sz w:val="28"/>
          <w:szCs w:val="28"/>
        </w:rPr>
        <w:t>урочной работы заключается в постоянном управлении действиями умствен</w:t>
        <w:softHyphen/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но отсталых детей, вплоть до полной их самостоятельности. Это и обуче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ие своевременно входить в класс, без шума сесть за парту, подготовки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тетрадей, книг, ручки к учебной работе и 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-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Учитель должен всему научить: как правильно сесть, как работать с учеб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ником, как расположить на парте учебник и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тетрадь. Сначала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осуществляет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ся показ действия, по мере формирования этих навыков можно переходить к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словесным инструкциям. В практике старших классов такая организация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осуществляется созданием специальной ситуации для самостоятельной под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готовки учащихся к учебной деятельност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170" w:hanging="0"/>
        <w:jc w:val="center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  <w:t>2. Основной этап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На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 основном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 этапе решаются главные задачи урока. На этом этапе проис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ходит вначале дидактическая и психологическая подготовка к решению ос</w:t>
        <w:softHyphen/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новной задачи урока, чтобы умственно отсталые дети соотносили свои дей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ствия с вопросами познавательной задачи. Это может быть сообщение темы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и цели урока с мотивированным их разъяснением Учитель подробно рас</w:t>
        <w:softHyphen/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 xml:space="preserve">сказывает, чем дети будут заниматься и зачем это нужно. Надо высказать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мнение, что дети справятся с поставленной задачей. Далее рекомендуетс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осуществлять специальную подготовку к решению познавательных задач </w:t>
      </w:r>
      <w:r>
        <w:rPr>
          <w:rFonts w:cs="Calibri" w:ascii="Calibri" w:hAnsi="Calibri"/>
          <w:iCs/>
          <w:color w:val="000000"/>
          <w:sz w:val="28"/>
          <w:szCs w:val="28"/>
        </w:rPr>
        <w:t>урока вступительной беседой, или фронтальным кратким опросом предыдуще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го материала, или рассматриванием таблиц, рисунков, живых объектов для создания представлений при изучении нового материала. После таких под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готовлений следует приступать к изучению нового материала или повто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рить предыдущи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5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1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а этом этапе оцениваются успехи учеников, подводятся итоги рабо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ты, приводятся в порядок рабочие места и создается установка на от</w:t>
      </w:r>
      <w:r>
        <w:rPr>
          <w:rFonts w:cs="Calibri" w:ascii="Calibri" w:hAnsi="Calibri"/>
          <w:iCs/>
          <w:color w:val="000000"/>
          <w:sz w:val="28"/>
          <w:szCs w:val="28"/>
        </w:rPr>
        <w:t>дых: игры, песни, загадки и т.д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Главное требование в этом звене урока - обеспечить у учащихся пра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вильные представления и понятия. Для полного восприятия и осознанного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усвоения учебной задачи нужно несколько обращений к одному и тому же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материалу, в ходе которого идет уточнение знаний, умений, исправление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неправильно усвоенного материала. 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781" w:leader="none"/>
        </w:tabs>
        <w:spacing w:lineRule="auto" w:line="360"/>
        <w:jc w:val="center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  <w:t>Заключительный этап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  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Заключительный </w:t>
      </w:r>
      <w:r>
        <w:rPr>
          <w:rFonts w:cs="Calibri" w:ascii="Calibri" w:hAnsi="Calibri"/>
          <w:iCs/>
          <w:color w:val="000000"/>
          <w:sz w:val="28"/>
          <w:szCs w:val="28"/>
        </w:rPr>
        <w:t>этап состоит в орга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низационном завершении уро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 xml:space="preserve">Подготовительную часть урока рекомендуется по времени соотносить с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фазой врабатываемости и повышения продуктивности познания (до десятой минуты урока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/>
      </w:pPr>
      <w:r>
        <w:rPr>
          <w:rFonts w:cs="Calibri" w:ascii="Calibri" w:hAnsi="Calibri"/>
          <w:spacing w:val="-4"/>
          <w:sz w:val="28"/>
          <w:szCs w:val="28"/>
        </w:rPr>
        <w:t>Основной этап должен осуществляться до двадцать пятой минуты и заклю</w:t>
      </w:r>
      <w:r>
        <w:rPr>
          <w:rFonts w:cs="Calibri" w:ascii="Calibri" w:hAnsi="Calibri"/>
          <w:sz w:val="28"/>
          <w:szCs w:val="28"/>
        </w:rPr>
        <w:t>чительный - с тридцатой минуты урока. В периоды спада работоспособнос</w:t>
      </w:r>
      <w:r>
        <w:rPr>
          <w:rFonts w:cs="Calibri" w:ascii="Calibri" w:hAnsi="Calibri"/>
          <w:spacing w:val="-3"/>
          <w:sz w:val="28"/>
          <w:szCs w:val="28"/>
        </w:rPr>
        <w:t xml:space="preserve">ти (двадцать пятая минута), желательно проводить физкультурные минутки. </w:t>
      </w:r>
      <w:r>
        <w:rPr>
          <w:rFonts w:cs="Calibri" w:ascii="Calibri" w:hAnsi="Calibri"/>
          <w:spacing w:val="2"/>
          <w:sz w:val="28"/>
          <w:szCs w:val="28"/>
        </w:rPr>
        <w:t xml:space="preserve">При самостоятельной работе учащихся наиболее продуктивными являются </w:t>
      </w:r>
      <w:r>
        <w:rPr>
          <w:rFonts w:cs="Calibri" w:ascii="Calibri" w:hAnsi="Calibri"/>
          <w:spacing w:val="-4"/>
          <w:sz w:val="28"/>
          <w:szCs w:val="28"/>
        </w:rPr>
        <w:t xml:space="preserve">первые пятнадцать-двадцать минут. </w:t>
      </w:r>
      <w:r>
        <w:rPr>
          <w:rFonts w:cs="Calibri" w:ascii="Calibri" w:hAnsi="Calibri"/>
          <w:sz w:val="28"/>
          <w:szCs w:val="28"/>
        </w:rPr>
        <w:t>Наличие того или иного этапа урока зависит от его тип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6. Образовательные задачи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ть (формирование) у учащихся представления о 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явить (выявлять)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комить, познакомить, продолжать знаком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точн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общи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истематизирова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ифференцировать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ь применять на практике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ь пользоваться…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ренировать…;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рить….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7. Коррекционно-развивающие задачи: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корригировать внимание (произвольное, непроизвольное, устойчивое, переключение внимания, увеличение объема внимания) путем выполнения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 через выполнение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связной письменной речи (при работе над деформированными текстами, сочинением, изложением, творческим диктантом)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памяти (кратковременной, долговременной) 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зрительных восприятий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тие слухового восприятия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тактильного восприятия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мелкой моторики кистей рук (формирование ручной умелости, развитие ритмичности, плавности движений, соразмерности движений)…;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…;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…;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8. Воспитательные задачи: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интерес к учебе, предмету;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умение работать в парах, в команде;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самостоятельность;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нравственные качества (любовь, бережное отношение к …, трудолюбие, умение сопереживать и т.п.)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улировка задач на урок зависит от темы урока, подобранных заданий и типа урока. Например, на уроке изучения нового материала – дать понятия, познакомить, на уроке закрепления знаний – закрепить, повторить и т.п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9. Методы обучения:</w:t>
      </w:r>
    </w:p>
    <w:p>
      <w:pPr>
        <w:pStyle w:val="Normal"/>
        <w:shd w:fill="FFFFFF" w:val="clear"/>
        <w:spacing w:lineRule="auto" w:line="360"/>
        <w:ind w:left="360" w:right="-141" w:hanging="19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Классификация и выбор методов обучения умственно отсталых школьников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 зависит от принципов решения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вопроса обучения. Классификация методов обучения многообразна, их нас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читывается до 10. В отечественной практике олигофренопедагогики ис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ользуются две традиционные классификации методов обучения: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- </w:t>
      </w:r>
      <w:r>
        <w:rPr>
          <w:rFonts w:cs="Calibri" w:ascii="Calibri" w:hAnsi="Calibri"/>
          <w:iCs/>
          <w:color w:val="000000"/>
          <w:sz w:val="28"/>
          <w:szCs w:val="28"/>
        </w:rPr>
        <w:t>Санкт-Петербургская, рассматривающая использование методов в зависи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мости от этапов обучения. Эта классификация выглядит следующим обра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зом: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2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а/ методы изложения нового материала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б/ методы закрепления и пов</w:t>
        <w:softHyphen/>
      </w:r>
      <w:r>
        <w:rPr>
          <w:rFonts w:cs="Calibri" w:ascii="Calibri" w:hAnsi="Calibri"/>
          <w:i/>
          <w:iCs/>
          <w:color w:val="000000"/>
          <w:spacing w:val="-5"/>
          <w:sz w:val="28"/>
          <w:szCs w:val="28"/>
        </w:rPr>
        <w:t>торения.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-   Московская, которая предлагает делить методы на словесные, наглядные и практические. В практике применяются все три группы методов в сочета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нии и на всех этапах урока. А. Граборов назвал это сочетание   «живое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слово учителя». Специфика методов обучения в специальной шко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ле 8-го вида заключается в их коррекционной направленности. Это понятие вклю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чает замедленность обучения и частую повторяемость, подачу учебного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материала малыми порциями, максимальную развернутость и расчленен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ность материала, наличие подготовительного периода в обучении, постоян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ную опору на опыт ребенка. Чтобы методы работали надежно и эффектив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о, необходимо правильно их выбрать и применить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  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Средства обучения.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Это содержание обучения, наглядность, технические средства и т.д.  Мето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ды состоят из приемов. Ценность метода реализуется в том случае, если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он обеспечивает общее развитие умственно отсталого школьника, делает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обучение доступным и посильным, обеспечивает прочность знаний, учиты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вает индивидуальные особенности ребенка, способствует  активизации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учебной деятельности аномального ученика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cs="Calibri" w:ascii="Calibri" w:hAnsi="Calibri"/>
          <w:b/>
          <w:i/>
          <w:iCs/>
          <w:color w:val="000000"/>
          <w:spacing w:val="4"/>
          <w:sz w:val="28"/>
          <w:szCs w:val="28"/>
        </w:rPr>
        <w:t>Словесные</w:t>
      </w:r>
      <w:r>
        <w:rPr>
          <w:rFonts w:cs="Calibri" w:ascii="Calibri" w:hAnsi="Calibri"/>
          <w:b/>
          <w:iCs/>
          <w:color w:val="000000"/>
          <w:spacing w:val="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4"/>
          <w:sz w:val="28"/>
          <w:szCs w:val="28"/>
        </w:rPr>
        <w:t>методы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: рассказ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, объяснение, беседа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Требования к рассказу: это должно быть не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большое по объему и эмоционально насыщенно изложение учебного мате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риала. Для лучшей доступности рекомендуется применять прием образнос</w:t>
        <w:softHyphen/>
        <w:t xml:space="preserve">ти в рассказе. Композиция рассказа состоит из завязки, нарастания и </w:t>
      </w:r>
      <w:r>
        <w:rPr>
          <w:rFonts w:cs="Calibri" w:ascii="Calibri" w:hAnsi="Calibri"/>
          <w:iCs/>
          <w:color w:val="000000"/>
          <w:sz w:val="28"/>
          <w:szCs w:val="28"/>
        </w:rPr>
        <w:t>развязки.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В сюжете рассказа должно быть несложные рассуждения. При р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ассказе обязательно применение наглядности. В рассказе иногда мож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но использовать небольшой диалог. По длительности рассказ в </w:t>
      </w:r>
      <w:r>
        <w:rPr>
          <w:rFonts w:cs="Calibri" w:ascii="Calibri" w:hAnsi="Calibri"/>
          <w:iCs/>
          <w:color w:val="000000"/>
          <w:spacing w:val="6"/>
          <w:sz w:val="28"/>
          <w:szCs w:val="28"/>
          <w:lang w:val="en-US"/>
        </w:rPr>
        <w:t>l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-4-</w:t>
      </w:r>
      <w:r>
        <w:rPr>
          <w:rFonts w:cs="Calibri" w:ascii="Calibri" w:hAnsi="Calibri"/>
          <w:iCs/>
          <w:color w:val="000000"/>
          <w:spacing w:val="6"/>
          <w:sz w:val="28"/>
          <w:szCs w:val="28"/>
          <w:lang w:val="en-US"/>
        </w:rPr>
        <w:t>x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классах не должен превышать 10 минут, а в 5-9-х классах - 20 минут. Фабу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ла рассказа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должна быть предельно простой с малыми событиями. Не стоит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прерывать рассказ вопросами к ученикам. Они из-за этого могут поте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рять нить рассказа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Перед рассказом и после него ведется объясни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тельно-подготовительная работа: проводится беседа для связи рассказа с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темой, разбираются трудные и неизвестные слова, а после рассказа жела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тельно провести обобщающую беседу с выделением главной идеи. Объяснение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  - это логическое изложение темы или объяснение сущности учебного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материала на выявление закономерностей фактов в форме рассказа, доказательств, рассуждений и описаний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Делается это для понимания умствен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но отсталыми учащимися содержания учебного материала.    Объяснение в младших классах краткое, не более 5 минут, в других группах классов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продолжительность объяснения составляет до 10 минут. При объяснени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необходимо осуществлять акцентирование на главных моментах содержа</w:t>
        <w:softHyphen/>
        <w:t xml:space="preserve">ния материала, применять интонацию, ударения на главном, существенном в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объяснении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Ценным в методическом плане является проблемное изложени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в виде вопросов-задач, рассуждений на поиск ответов. Объяснение необхо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димо совмещать с показом и демонстрацией. Беседа - это вопросно-ответ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ый способ изучения учебного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материала.   Она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обуждает к активной мыс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лительной деятельности умственно отсталого учащегося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Беседа являет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ся мощным средством в коррекции умственного развития ученика специальной школы 8-го вида и выступает как коррекционное средство. В беседе с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учеником учитель исправляет неточности речи, аграмматизмы, наращивает словарный запас ученика, требует от детей полных, выразительных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>отве</w:t>
        <w:softHyphen/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тов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Благодар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беседе можно выявить пробелы в знаниях учащихся, недос</w:t>
        <w:softHyphen/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>татки их умственного развития.   Эффективность беседы зависит от харак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тера вопросов к ученикам. Они должны быть краткие, предельно понятные и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соответствовать ожидаемому ответу. Вопросы должны будить мысль ум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ственно отсталого ученика и быть логически взаимосвязаны, один вопрос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должен вытекать из второго. Вопросов не по теме изучаемого учебного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       материала и лишних слов не должно быть.    Большое значение для ре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зультативности беседы имеет ее темп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Ответ для умственно отсталого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ученика всегда большой труд и дети пытаются его избежать. Из-за это</w:t>
        <w:softHyphen/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>го часто отвечают невпопад. Замедленный темп беседы соответствует за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медленному темпу мышления аномального ученика. Эффективность беседы </w:t>
      </w:r>
      <w:r>
        <w:rPr>
          <w:rFonts w:cs="Calibri" w:ascii="Calibri" w:hAnsi="Calibri"/>
          <w:iCs/>
          <w:color w:val="000000"/>
          <w:spacing w:val="-6"/>
          <w:sz w:val="28"/>
          <w:szCs w:val="28"/>
        </w:rPr>
        <w:t>также зависит от качества речи учителя. Речь учителя должна быть выра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зительной, ясной в произношении, эмоциональной. Ученик специальной школы 8-го вида мыслит прямолинейно и сказанное учителем он воспринимает как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истину, выраженную в речевой форме. Поэтому свои мысли учителю необхо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димо выражать адекватно, без двусмысленности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В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специальной школе 8-го вида словесные методы обучения являются наи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более распространенными (по данным Луценко В.С. - 49,4% из всех приме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няемых методов). Из них чаще всего применяются изложение и несколько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меньше - беседа. В выборе методов обучения учитывается предмет изуче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ния, содержание темы и цель урока, а также возможности школы и состав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учащихся.    Беседа побуждает воспроизведению усвоенных знаний.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В беседе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ответы детей в 1,5-2 раза полнее по сравнению с самостоятельным пе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ресказом услышанного и прочитанного. На уроках естественно-научного цикла дети срав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нительно легко усваивают названия предметов, объектов и географичес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ких явлений, а также фактические сведения. Но с большой трудностью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дается усвоение отвлеченных сведений типа: «скапливание воды над слоем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глины».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Для осознанности такого рода знаний учитель в бесе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де применяет вопросы на сравнение (что общего? чем похожи? чем отли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чаются! и пр.). Если сравнивают два явления (родник и ручей), то нуж</w:t>
        <w:softHyphen/>
        <w:t>но найти три сходных и четыре различных свойств, а для раскрытия при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чинно-следственных связей нужно помочь назвать три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причины, так как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только треть учеников специальной школы 8-го вида может справиться с этой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работой.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Рекомен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дуется повторность прослушивания или прочитанного материала разными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приемами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или методами, такими как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краткий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рассказ, чтени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текста, эмо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циональная беседа, вопросы на сравнение, обобщение и на установление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причинно-следственных связей. 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>
          <w:rFonts w:ascii="Calibri" w:hAnsi="Calibri" w:cs="Calibri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5"/>
          <w:sz w:val="28"/>
          <w:szCs w:val="28"/>
        </w:rPr>
        <w:t>Наглядные методы: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>Наглядные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 методы - это такие способы обучения, когда прием информации и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осознание учебного материала происходит на чувственных восприятиях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предмета. Эти методы имеют хорошую коррекционную направленность из-за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соответствия их наглядно-образному мышлению умственно отсталых детей.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Лозунг при этом такой: ни один урок географии без опоры на наглядность. Особенность применения наглядных методов: рассредоточение по всему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полю учебного процесса. Сочетание словесных методов с наглядными пере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водят образы в знания, предметы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в слова, обеспечивают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предметную отне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сенность понятий (как можно говорить о пустыне, не показав ее карти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ну?).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1"/>
          <w:sz w:val="28"/>
          <w:szCs w:val="28"/>
        </w:rPr>
        <w:t xml:space="preserve">   </w:t>
      </w:r>
      <w:r>
        <w:rPr>
          <w:rFonts w:cs="Calibri" w:ascii="Calibri" w:hAnsi="Calibri"/>
          <w:b/>
          <w:iCs/>
          <w:color w:val="000000"/>
          <w:spacing w:val="1"/>
          <w:sz w:val="28"/>
          <w:szCs w:val="28"/>
        </w:rPr>
        <w:t xml:space="preserve">Показ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- это предъявление образа действия (реку показывают на кар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те от истока до устья, показ полуострова осуществляют обводом его с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трех сторон и т.д.) разных способов работы. Условие:  обеспечить ум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ственно отсталым детям способность видеть все, что им показывают. И нужно научить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видеть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то, что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показывают. Для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этого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нужно указать, на что именно де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тям нужно смотреть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</w:t>
      </w:r>
      <w:r>
        <w:rPr>
          <w:rFonts w:cs="Calibri" w:ascii="Calibri" w:hAnsi="Calibri"/>
          <w:b/>
          <w:iCs/>
          <w:color w:val="000000"/>
          <w:spacing w:val="4"/>
          <w:sz w:val="28"/>
          <w:szCs w:val="28"/>
        </w:rPr>
        <w:t>Иллюстрация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 - это наглядное объяснение  путем предъявления предметов, их изображений, примеров. Иллюстрация обеспечи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вает понимание малодоступных абстракций речи на основе их предметно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го соотношения (особенно смену времен года, высотную поясность, тепло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вые пояса и т.д.). После показа объект убирается. </w:t>
      </w:r>
      <w:r>
        <w:rPr>
          <w:rFonts w:cs="Calibri" w:ascii="Calibri" w:hAnsi="Calibri"/>
          <w:b/>
          <w:iCs/>
          <w:color w:val="000000"/>
          <w:spacing w:val="1"/>
          <w:sz w:val="28"/>
          <w:szCs w:val="28"/>
        </w:rPr>
        <w:t>Демонстрация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 - показ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предметов в движении. Наблюдение - процесс целенаправленного восприя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ия самими умственно отсталыми детьми по ходу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урока.    Наиболее часто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наблюдение употребляется в начальном курсе географии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и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особенно в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биологии. </w:t>
      </w:r>
      <w:r>
        <w:rPr>
          <w:rFonts w:cs="Calibri" w:ascii="Calibri" w:hAnsi="Calibri"/>
          <w:iCs/>
          <w:color w:val="000000"/>
          <w:spacing w:val="8"/>
          <w:sz w:val="28"/>
          <w:szCs w:val="28"/>
        </w:rPr>
        <w:t xml:space="preserve">В процессе применения наглядности многим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олигофренопедагогами рекомендуется вовлекать все органы чувств, чаще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пользоваться вопросами, стимулирующими сравнение предметов по вку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су, цвету, размерам. В процессе познания должны участвовать руки. Вс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возможное должно зарисовываться и лепиться.   Однако Л.В. Занков счи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тает, что успешность усвоения нового материала мало зависит от учас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тия в познании одновременной работы разных анализаторов.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Cs/>
          <w:color w:val="000000"/>
          <w:spacing w:val="2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сихологические функции наглядных средств в обучении состоят из: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-сигнально-информативной;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>-носителя образа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6"/>
          <w:sz w:val="28"/>
          <w:szCs w:val="28"/>
        </w:rPr>
        <w:t>-стимулятора в деятельности всех анализаторов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-иллюстрации и демонстрации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b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Особенности практического использования наглядных средств</w:t>
      </w:r>
      <w:r>
        <w:rPr>
          <w:rFonts w:cs="Calibri" w:ascii="Calibri" w:hAnsi="Calibri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b/>
          <w:i/>
          <w:iCs/>
          <w:color w:val="000000"/>
          <w:sz w:val="28"/>
          <w:szCs w:val="28"/>
        </w:rPr>
        <w:t xml:space="preserve">   </w:t>
      </w: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z w:val="28"/>
          <w:szCs w:val="28"/>
        </w:rPr>
        <w:t>Картины д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ополняют вербальное описание, дают зрительный образ демонстрируемого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 объекта.    Синев В.Н. установил, что картина способствует установлению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 причинных связей, вызывает стимул к высказываниям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Приемы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использования картины: ее не следует рано показывать для осмысле</w:t>
        <w:softHyphen/>
        <w:t xml:space="preserve">ния содержания, дети сами при помощи вопросов учителя должны делать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раскрытие содержания картины. Перед рассматриванием проводят предва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рительную беседу. При восприятии картины необходимо внимание учени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ков направлять на характерное, существенное в ее содержании. Описание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картины должно осуществляться по плану. После просмотра картины необ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ходимо побеседовать на эту тему. Можно составить рассказ по карти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не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Для рисунков придумать вопросы на сравнение. Желательно использова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ние в процессе восприятия не более двух картин. На уроке также ис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пользуются и другие наглядные пособия: объемные, графики, схемы. Они не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заменимы, если у учителя возникает необходимость объяснять по ходу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сообщения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Все это улучшает внимание и восприятие аномального ребен</w:t>
        <w:softHyphen/>
        <w:t xml:space="preserve">ка. Рисунки выполнять лучше цветными мелками. Графическое содержание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учебника можно попросить перерисовать в тетради по предмету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. Этим мы получаем конкретность пред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ставлений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Для лучшего восприятия объекта изучения используют муляжи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или объемные пособия. При их самостоятельном изготовлении они имеют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большую дидактическую пользу из-за осознанности интереса к восприя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тию (модели из песка, глины, пластилина, гербарии).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Наиболее доступно наблюдение натуральных предметов или явлений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. При наблюдении восприятием умственно отсталых детей нужно управлять: сравнивать один объект с другим, знакомиться с ним, разбивать за</w:t>
        <w:softHyphen/>
        <w:t>дачу наблюдения на части.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   Наблюдение используется для перевода познания с уровня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представлений на уровень понятий. При наблюдении на уроках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картинки или иллюстрации используются как опора для понимания общей мысли. Упражне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ие  - это повторение действий в целях выработки умения и навыков. Если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качество упражнения улучшается, то умственно отсталые дети приобре</w:t>
        <w:softHyphen/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тают умения, если в упражнении появился автоматизм - это означает сформированность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 навыков. Для формирования умений и навыков при использо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вании упражнении нужно использовать: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-1"/>
          <w:sz w:val="28"/>
          <w:szCs w:val="28"/>
        </w:rPr>
        <w:t xml:space="preserve">      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 xml:space="preserve">-осознанность действия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-11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11"/>
          <w:sz w:val="28"/>
          <w:szCs w:val="28"/>
        </w:rPr>
        <w:t xml:space="preserve">         </w:t>
      </w:r>
      <w:r>
        <w:rPr>
          <w:rFonts w:cs="Calibri" w:ascii="Calibri" w:hAnsi="Calibri"/>
          <w:i/>
          <w:iCs/>
          <w:color w:val="000000"/>
          <w:spacing w:val="-11"/>
          <w:sz w:val="28"/>
          <w:szCs w:val="28"/>
        </w:rPr>
        <w:t xml:space="preserve">-систематичность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-2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-разнообразие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rFonts w:cs="Calibri" w:ascii="Calibri" w:hAnsi="Calibri"/>
          <w:i/>
          <w:iCs/>
          <w:color w:val="000000"/>
          <w:spacing w:val="-8"/>
          <w:sz w:val="28"/>
          <w:szCs w:val="28"/>
        </w:rPr>
        <w:t>-повторяемость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4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4"/>
          <w:sz w:val="28"/>
          <w:szCs w:val="28"/>
        </w:rPr>
        <w:t xml:space="preserve">      </w:t>
      </w:r>
      <w:r>
        <w:rPr>
          <w:rFonts w:cs="Calibri" w:ascii="Calibri" w:hAnsi="Calibri"/>
          <w:i/>
          <w:iCs/>
          <w:color w:val="000000"/>
          <w:spacing w:val="4"/>
          <w:sz w:val="28"/>
          <w:szCs w:val="28"/>
        </w:rPr>
        <w:t xml:space="preserve">-расположение упражнений во времени в нужном порядке.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Требования к           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упражнениям: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   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>-понимание цели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5"/>
          <w:sz w:val="28"/>
          <w:szCs w:val="28"/>
        </w:rPr>
        <w:t xml:space="preserve">        </w:t>
      </w:r>
      <w:r>
        <w:rPr>
          <w:rFonts w:cs="Calibri" w:ascii="Calibri" w:hAnsi="Calibri"/>
          <w:i/>
          <w:iCs/>
          <w:color w:val="000000"/>
          <w:spacing w:val="-7"/>
          <w:sz w:val="28"/>
          <w:szCs w:val="28"/>
        </w:rPr>
        <w:t>-краткость инструкций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iCs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1"/>
          <w:sz w:val="28"/>
          <w:szCs w:val="28"/>
        </w:rPr>
        <w:t xml:space="preserve">       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-для преодоления стереотипа разнообразить упражнения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-1"/>
          <w:sz w:val="28"/>
          <w:szCs w:val="28"/>
        </w:rPr>
        <w:t xml:space="preserve">       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-упражнения должны иметь практическую направленность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Практические методы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Основной источник познания – деятельность учащихся. Практические и лабораторные работы часто связаны с программированными метода</w:t>
        <w:softHyphen/>
      </w:r>
      <w:r>
        <w:rPr>
          <w:rFonts w:cs="Calibri" w:ascii="Calibri" w:hAnsi="Calibri"/>
          <w:spacing w:val="-5"/>
          <w:sz w:val="28"/>
          <w:szCs w:val="28"/>
        </w:rPr>
        <w:t>ми работы. Некоторые методисты считают, что практические и лаборатор</w:t>
        <w:softHyphen/>
      </w:r>
      <w:r>
        <w:rPr>
          <w:rFonts w:cs="Calibri" w:ascii="Calibri" w:hAnsi="Calibri"/>
          <w:spacing w:val="-3"/>
          <w:sz w:val="28"/>
          <w:szCs w:val="28"/>
        </w:rPr>
        <w:t xml:space="preserve">ные работы повышают прочность знаний, другие отрицательно относятся к </w:t>
      </w:r>
      <w:r>
        <w:rPr>
          <w:rFonts w:cs="Calibri" w:ascii="Calibri" w:hAnsi="Calibri"/>
          <w:spacing w:val="4"/>
          <w:sz w:val="28"/>
          <w:szCs w:val="28"/>
        </w:rPr>
        <w:t xml:space="preserve">ним из-за низкой речевой активности процесса обучения.    Практические </w:t>
      </w:r>
      <w:r>
        <w:rPr>
          <w:rFonts w:cs="Calibri" w:ascii="Calibri" w:hAnsi="Calibri"/>
          <w:spacing w:val="-2"/>
          <w:sz w:val="28"/>
          <w:szCs w:val="28"/>
        </w:rPr>
        <w:t xml:space="preserve">методы как вид деятельности умственно отсталых детей используется на </w:t>
      </w:r>
      <w:r>
        <w:rPr>
          <w:rFonts w:cs="Calibri" w:ascii="Calibri" w:hAnsi="Calibri"/>
          <w:spacing w:val="7"/>
          <w:sz w:val="28"/>
          <w:szCs w:val="28"/>
        </w:rPr>
        <w:t>всех этапах обучения. Это заключается и в   выполнении   рисун</w:t>
      </w:r>
      <w:r>
        <w:rPr>
          <w:rFonts w:cs="Calibri" w:ascii="Calibri" w:hAnsi="Calibri"/>
          <w:spacing w:val="4"/>
          <w:sz w:val="28"/>
          <w:szCs w:val="28"/>
        </w:rPr>
        <w:t xml:space="preserve">ков, схем, диаграмм, обведение контуров материков и т.д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Прием</w:t>
      </w:r>
      <w:r>
        <w:rPr>
          <w:rFonts w:cs="Calibri" w:ascii="Calibri" w:hAnsi="Calibri"/>
          <w:sz w:val="28"/>
          <w:szCs w:val="28"/>
        </w:rPr>
        <w:t xml:space="preserve"> – это часть метода. Например, при использовании метода упражнений применяются следующие приемы: сообщение условий задания, запись условий, выполнение задания, анализ результатов выполнения задания, контроль за правильностью выполнения задания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10. Примерный план-конспект урока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Тип урока – комбинированный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Тема урока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Задачи урока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тельная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екционно-развивающая;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юща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борудование урока</w:t>
      </w:r>
    </w:p>
    <w:p>
      <w:pPr>
        <w:pStyle w:val="Heading3"/>
        <w:jc w:val="both"/>
        <w:rPr/>
      </w:pPr>
      <w:r>
        <w:rPr>
          <w:rFonts w:cs="Times New Roman" w:ascii="Calibri" w:hAnsi="Calibri"/>
          <w:sz w:val="28"/>
          <w:szCs w:val="28"/>
        </w:rPr>
        <w:t>1. Организационно-подготовительный этап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>Цель – подготовка учащихся к работе на уроке. Содержание этапа (возможные варианты)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звонку найти свое место;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заимное приветствие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порт дежурного, определение отсутствующих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числа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строй учащихся на работу, организация внимания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рка готовности к уроку (рабочие место, рабочая поза, внешний вид);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бщение темы и цели урока.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Основной этап</w:t>
      </w:r>
    </w:p>
    <w:p>
      <w:pPr>
        <w:pStyle w:val="Heading3"/>
        <w:jc w:val="both"/>
        <w:rPr/>
      </w:pPr>
      <w:r>
        <w:rPr>
          <w:rFonts w:cs="Times New Roman" w:ascii="Calibri" w:hAnsi="Calibri"/>
          <w:i/>
          <w:sz w:val="28"/>
          <w:szCs w:val="28"/>
        </w:rPr>
        <w:t>а) Проверка домашнего задания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>Цель – установить правильность и осознанность выполнения домашнего задания, определить типичные недостатки, выявить уровень знаний учащихся, повторить пройденный материал, устранить в ходе проверки обнаруженные пробелы в знаниях. Возможные варианты проверки домашнего задания: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дивидуальный опрос с вызовом к доске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ронтальный письменный опрос (у доски, по карточкам)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дивидуальный письменный опрос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плотненный опрос (сочетание фронтального и индивидуального, устного и письменного)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ированный контроль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рка тетрадей;</w:t>
      </w:r>
    </w:p>
    <w:p>
      <w:pPr>
        <w:pStyle w:val="Normal"/>
        <w:numPr>
          <w:ilvl w:val="0"/>
          <w:numId w:val="31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хнические средства обучения.</w:t>
      </w:r>
    </w:p>
    <w:p>
      <w:pPr>
        <w:pStyle w:val="Heading3"/>
        <w:jc w:val="both"/>
        <w:rPr/>
      </w:pPr>
      <w:r>
        <w:rPr>
          <w:rFonts w:cs="Times New Roman" w:ascii="Calibri" w:hAnsi="Calibri"/>
          <w:i/>
          <w:sz w:val="28"/>
          <w:szCs w:val="28"/>
        </w:rPr>
        <w:t>б) Пропедевтика учащихся к усвоению нового материала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>Цель – организовать познавательную деятельность учащихся. Сообщить тему, цели и задачи изучения нового материала, показать практическую значимость изучения нового материала, привлечь внимание и вызвать интерес к изучению новой темы. Ввод нового понятия возможен разными способам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гадк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ус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оссворд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 "Четвертый лишний"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арная работа (связь с новым материалом)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блемный вопрос.</w:t>
      </w:r>
    </w:p>
    <w:p>
      <w:pPr>
        <w:pStyle w:val="Heading3"/>
        <w:jc w:val="both"/>
        <w:rPr/>
      </w:pPr>
      <w:r>
        <w:rPr>
          <w:rFonts w:cs="Times New Roman" w:ascii="Calibri" w:hAnsi="Calibri"/>
          <w:i/>
          <w:sz w:val="28"/>
          <w:szCs w:val="28"/>
        </w:rPr>
        <w:t>в) Сообщение нового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 – дать учащимся конкретное представление об изучаемом вопросе, правиле, явлении и т.п. Сообщение нового материала возможно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виде рассказа учителя (научный, доступный, в меру эмоциональный, последовательный, с опорой на наглядность, с проведением словарной работы, с выводами)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самостоятельное знакомство с новым материалом путем наблюдения и использования учебник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одной беседы (если у учащихся есть запас сведений по данной теме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редование беседы и рассказа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менение ТСО.</w:t>
      </w:r>
    </w:p>
    <w:p>
      <w:pPr>
        <w:pStyle w:val="Heading3"/>
        <w:jc w:val="both"/>
        <w:rPr/>
      </w:pPr>
      <w:r>
        <w:rPr>
          <w:rFonts w:cs="Times New Roman" w:ascii="Calibri" w:hAnsi="Calibri"/>
          <w:i/>
          <w:sz w:val="28"/>
          <w:szCs w:val="28"/>
        </w:rPr>
        <w:t>г) Закрепление полученных знаний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>Цель – закрепить знания и умения, необходимые для самостоятельной работы учащихся по новому материалу, учить применять знания в сходной ситуации. Используемые методы: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седа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с учебником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с тетрадью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ированные задания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СО;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аблицы, схемы, тесты;</w:t>
      </w:r>
    </w:p>
    <w:p>
      <w:pPr>
        <w:pStyle w:val="Normal"/>
        <w:numPr>
          <w:ilvl w:val="0"/>
          <w:numId w:val="33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мостоятельная работа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 xml:space="preserve">3. Заключительный этап. 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>Сделать вывод и подвести итог, как работал класс на уроке, отметить работу учащихся, выяснить, что нового узнали учащиеся на уроке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воды;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просы на понимание изученного материала;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бор и запись домашнего задания;</w:t>
      </w:r>
    </w:p>
    <w:p>
      <w:pPr>
        <w:pStyle w:val="Normal"/>
        <w:numPr>
          <w:ilvl w:val="0"/>
          <w:numId w:val="42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ценка работы учащихся.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ести организм ребенка в относительно спокойное состояние, создать установку на отдых, организованно окончить урок.</w:t>
      </w:r>
    </w:p>
    <w:p>
      <w:pPr>
        <w:pStyle w:val="Normal"/>
        <w:shd w:fill="FFFFFF" w:val="clear"/>
        <w:spacing w:lineRule="auto" w:line="360"/>
        <w:ind w:left="170" w:right="340" w:hanging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340" w:hanging="567"/>
        <w:jc w:val="center"/>
        <w:rPr/>
      </w:pPr>
      <w:r>
        <w:rPr>
          <w:rFonts w:cs="Calibri" w:ascii="Calibri" w:hAnsi="Calibri"/>
          <w:b/>
          <w:sz w:val="28"/>
          <w:szCs w:val="28"/>
        </w:rPr>
        <w:t>11. Особенности изучения нового материала, закрепления, повторения, проверки и оценки знаний учащихся.</w:t>
      </w:r>
    </w:p>
    <w:p>
      <w:pPr>
        <w:pStyle w:val="Normal"/>
        <w:shd w:fill="FFFFFF" w:val="clear"/>
        <w:spacing w:lineRule="auto" w:line="360"/>
        <w:ind w:left="170" w:right="340" w:hanging="56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пециальной (коррекционной) школе 8-го вида существует три этапа процесса обучения: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-  изучение нового материала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rFonts w:cs="Calibri" w:ascii="Calibri" w:hAnsi="Calibri"/>
          <w:i/>
          <w:color w:val="000000"/>
          <w:spacing w:val="2"/>
          <w:sz w:val="28"/>
          <w:szCs w:val="28"/>
        </w:rPr>
        <w:t xml:space="preserve">- закрепление и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повторение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- проверка </w:t>
      </w:r>
      <w:r>
        <w:rPr>
          <w:rFonts w:cs="Calibri" w:ascii="Calibri" w:hAnsi="Calibri"/>
          <w:i/>
          <w:color w:val="000000"/>
          <w:spacing w:val="2"/>
          <w:sz w:val="28"/>
          <w:szCs w:val="28"/>
        </w:rPr>
        <w:t>и оценка знаний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В связи с осо</w:t>
        <w:softHyphen/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 xml:space="preserve">бенностями развития умственно отсталых детей каждый из них участвует в </w:t>
      </w:r>
      <w:r>
        <w:rPr>
          <w:rFonts w:cs="Calibri" w:ascii="Calibri" w:hAnsi="Calibri"/>
          <w:iCs/>
          <w:color w:val="000000"/>
          <w:sz w:val="28"/>
          <w:szCs w:val="28"/>
        </w:rPr>
        <w:t>познании весьма специфично. На этапе изучения нового материала решают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ся следующие задачи: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>-формирование новых понятий и явлений и исправление искаженных пред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ставлений о них;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cs="Calibri" w:ascii="Calibri" w:hAnsi="Calibri"/>
          <w:i/>
          <w:color w:val="000000"/>
          <w:spacing w:val="2"/>
          <w:sz w:val="28"/>
          <w:szCs w:val="28"/>
        </w:rPr>
        <w:t xml:space="preserve">-коррекция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дефектов развития умственно отсталых учащихся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Коррекционная направленность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присутствует на всех этапах урока, но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на этапе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изучения нового материа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ла она несет особую нагрузку. Трудности для учителя на таком уроке - осо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бенности мышления и познавательности умственно отсталых учащихся. Поз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нание невозможно без анализа-синтеза, без сравнения и обобщениям имен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но эти мыслительные операции больше всего и страдают у учащихся вспомога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тельной школы.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Дети из-за этого не любят уроки изучения нового материа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ла. Интерес умственно отсталых учащихся к новому материалу поверхнос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тный, узкий, ситуативный, Поэтому нужен этап подготовки к восприятию но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вых знаний. Приемы этой подготовки заключаются в следующем: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/>
          <w:i/>
          <w:iCs/>
          <w:color w:val="000000"/>
          <w:spacing w:val="8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8"/>
          <w:sz w:val="28"/>
          <w:szCs w:val="28"/>
        </w:rPr>
        <w:t>-применение удивления;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-создание проблемной ситуации;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-7"/>
          <w:sz w:val="28"/>
          <w:szCs w:val="28"/>
        </w:rPr>
        <w:t>-краткая самостоятельная работа;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rFonts w:ascii="Calibri" w:hAnsi="Calibri" w:cs="Calibri"/>
          <w:i/>
          <w:i/>
          <w:iCs/>
          <w:color w:val="000000"/>
          <w:spacing w:val="3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>-практическая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Более подробно о стимулиро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вании интереса к уроку будет сказано ниже. Новый материал нужно давать </w:t>
      </w:r>
      <w:r>
        <w:rPr>
          <w:rFonts w:cs="Calibri" w:ascii="Calibri" w:hAnsi="Calibri"/>
          <w:iCs/>
          <w:color w:val="000000"/>
          <w:sz w:val="28"/>
          <w:szCs w:val="28"/>
        </w:rPr>
        <w:t>только в первой половине урока (от 10-15 минуты урока до 25-30-й), когда нет еще фазы снижения работоспо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собности, но не в первые минуты. Наглядные средства нужно применять яр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кие, в соответствии с </w:t>
      </w:r>
      <w:r>
        <w:rPr>
          <w:rFonts w:cs="Calibri" w:ascii="Calibri" w:hAnsi="Calibri"/>
          <w:color w:val="000000"/>
          <w:sz w:val="28"/>
          <w:szCs w:val="28"/>
        </w:rPr>
        <w:t xml:space="preserve">возрастом. Хорошо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для этого этапа урока применить, где требуется по логике урока, живое созерцание - экскур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Материал нужно преподносить так, как будто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изучаешь его вместе с учащимися. Усвоение знаний во многом зависит от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того, правильно ли их преподнесет учитель на этапе сообщения нового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материала. Мы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уже останавливались на некоторых приемах сообщения при рас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смотрении работы с наглядностью. Но ведь одной наглядностью всего не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объяснишь. Например, на уроках географии влияние Северо-Атлантического течения на  климат 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Европы и России нельзя объяснить наглядно. Нельзя обучение умственно </w:t>
      </w:r>
      <w:r>
        <w:rPr>
          <w:rFonts w:cs="Calibri" w:ascii="Calibri" w:hAnsi="Calibri"/>
          <w:iCs/>
          <w:color w:val="000000"/>
          <w:sz w:val="28"/>
          <w:szCs w:val="28"/>
        </w:rPr>
        <w:t>отсталых учащихся сводить к описательной части изучаемых объек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тов и явлений. Необходимо разъяснять причинно-следственные связи и от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ош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Только в курсе географии встречается более двухсот различных причин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но-следственных связей между географическими объектами и явлениями. А ведь еще есть биология, история. </w:t>
      </w:r>
      <w:r>
        <w:rPr>
          <w:rFonts w:cs="Calibri" w:ascii="Calibri" w:hAnsi="Calibri"/>
          <w:iCs/>
          <w:color w:val="000000"/>
          <w:sz w:val="28"/>
          <w:szCs w:val="28"/>
        </w:rPr>
        <w:t>Большую часть этих связей можно объяснить при устном изложении. Это объяснение должно быть простым, последовательным, эмоциональным, с крат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кими выводами. Полезно для осмысливания использовать дополнительную ли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ературу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2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Большое требование предъявляется к речи учителя: она должна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быть выразительная, правильная. Нужно соблюдать правило: не увлекатьс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собой и своей речью, не забывать говорить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о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главном. Не топить среди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многих признаков объекта типичные, характерные, так как умственно отста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лые дети не могут среди множества признаков сами выделить основной. В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ервую очередь дети запоминают основное, необыкновенное, занимательное.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Рассказывая об изучаемой проблеме, хорошо говорит о главном, с эмо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циональностью и понижением голос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Начинать новый материал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 следует с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вводной беседы. Ответы детей учитель выстроит в систему с помощью рас</w:t>
      </w:r>
      <w:r>
        <w:rPr>
          <w:rFonts w:cs="Calibri" w:ascii="Calibri" w:hAnsi="Calibri"/>
          <w:iCs/>
          <w:color w:val="000000"/>
          <w:sz w:val="28"/>
          <w:szCs w:val="28"/>
        </w:rPr>
        <w:t>сказа. В обобщающей беседе учитель выяснит правильность усвоения и зак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репления материала. Из всех словесных методов - беседа является лучшей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формой сообщения новых знаний. В зависимости от содержания материала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выбираются и приемы беседы.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   В беседе с упражне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иями ставятся вопросы на размышление и принятие самостоятельных дей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ствий. Вводную беседу нужно проводить, если у детей уже есть запас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знаний по теме. Разъяснительную беседу во всех случаях проводить в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соответствии с рассказом. Эффективность беседы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зависит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от уровня подго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товки к ней учителя, правильного продумывания вопросов и исправления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неверных ответов учащихся, объяснения причин неправильного понимания. А </w:t>
      </w:r>
      <w:r>
        <w:rPr>
          <w:rFonts w:cs="Calibri" w:ascii="Calibri" w:hAnsi="Calibri"/>
          <w:iCs/>
          <w:color w:val="000000"/>
          <w:sz w:val="28"/>
          <w:szCs w:val="28"/>
        </w:rPr>
        <w:t>еще лучше, если подвести умственно отсталого ученика к самостоятельно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му пониманию ошибочного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ответ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Второй этап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роцесса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>обучения - закреп</w:t>
        <w:softHyphen/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ление и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повторение. Этот длительный этап решает собственные задачи: фор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мирует умения и навыки учеников. Каждая новая тема закрепляется нес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колько уроков подряд, да и после прохождения таких тем. В закреплени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важны сравнения, сопоставления с изученным материалом. Склонность учащихся специальной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школы 8-го вида к формированию стереотипа объясняет основные требова</w:t>
        <w:softHyphen/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ния к закреплению: разнообразить виды работ по одной и той же теме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-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Раз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ообразие работ проявляется и в постановке вопросов, в заданиях разной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формы, выполнении различных по трудности заданий. Ценность всей этой ра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боты будет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возрастать пр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оследовательном сокращении помощи учителя. </w:t>
      </w:r>
      <w:r>
        <w:rPr>
          <w:rFonts w:cs="Calibri" w:ascii="Calibri" w:hAnsi="Calibri"/>
          <w:color w:val="000000"/>
          <w:sz w:val="28"/>
          <w:szCs w:val="28"/>
        </w:rPr>
        <w:t xml:space="preserve">На </w:t>
      </w:r>
      <w:r>
        <w:rPr>
          <w:rFonts w:cs="Calibri" w:ascii="Calibri" w:hAnsi="Calibri"/>
          <w:iCs/>
          <w:color w:val="000000"/>
          <w:sz w:val="28"/>
          <w:szCs w:val="28"/>
        </w:rPr>
        <w:t>уроках этап закрепления и повторения знаний может осущес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твляться как отдельный этап или поэтапно после каждой порции различ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ных звеньев урока. Цель его: вторичное воспроизведение изложенного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>мате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риала, понимания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полученных знаний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6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6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Приемы на запоминание: </w:t>
      </w:r>
    </w:p>
    <w:p>
      <w:pPr>
        <w:pStyle w:val="Normal"/>
        <w:shd w:fill="FFFFFF" w:val="clear"/>
        <w:spacing w:lineRule="auto" w:line="360"/>
        <w:ind w:right="34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-5"/>
          <w:sz w:val="28"/>
          <w:szCs w:val="28"/>
        </w:rPr>
        <w:t xml:space="preserve">- сочетание рассказа с показом; 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-5"/>
          <w:sz w:val="28"/>
          <w:szCs w:val="28"/>
        </w:rPr>
        <w:t>- самостоятельная работа учащихся с изучаемом объект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 понятия, явления нужно очень часто упоминать в разных </w:t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 xml:space="preserve">связях, этапах,        вариантах, делать предметом практической деятельност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7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>Хорошо закрепляет знания наглядность и занима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тельность материала (сведения, викторины, кроссворды, диафильмы, различные лото, загадки, головоломки), т.е. все то, что делает урок увлека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тельным. Но все это делается с учетом возраста учащихся. В играх дайте почувствовать умственно отсталым детям их значимость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1"/>
          <w:sz w:val="28"/>
          <w:szCs w:val="28"/>
        </w:rPr>
        <w:t xml:space="preserve">       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Пример виктори</w:t>
        <w:softHyphen/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ны «Лес»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-5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5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-5"/>
          <w:sz w:val="28"/>
          <w:szCs w:val="28"/>
        </w:rPr>
        <w:t xml:space="preserve">- Может ли расти лес без  птиц?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-2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2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- Как узнать, сколько лет дереву?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- Как узнать по деревьям направление? 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Cs/>
          <w:color w:val="000000"/>
          <w:spacing w:val="-6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6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-6"/>
          <w:sz w:val="28"/>
          <w:szCs w:val="28"/>
        </w:rPr>
        <w:t xml:space="preserve">- Какое дерево растет в тени? 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Cs/>
          <w:color w:val="000000"/>
          <w:spacing w:val="1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1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- Какая древесина самая крепкая? 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Cs/>
          <w:color w:val="000000"/>
          <w:spacing w:val="-6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6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-6"/>
          <w:sz w:val="28"/>
          <w:szCs w:val="28"/>
        </w:rPr>
        <w:t>- Какое дерево растет быстрее других?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6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-6"/>
          <w:sz w:val="28"/>
          <w:szCs w:val="28"/>
        </w:rPr>
        <w:t xml:space="preserve">-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Какие лекарства делают из деревьев?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Cs/>
          <w:color w:val="000000"/>
          <w:spacing w:val="5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- Какой лес хвойный, лиственный, смешанный?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Закрепляют знания и поделки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по теме: наглядные пособия, стенгазета, коллекция растений, животных, насе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комых, картины гор, равнин, вулканов и т.д. В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домашнем задании кром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чте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ния, хорошо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давать задания на разукрашивание, рисование предметов, выписывание чего-либо в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тетрадь, заполнение таблиц, совершить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утешествие по карте, сравнить одно с другим, провести наблюдения, вырезать интересные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факты из периодики и т.п. Особенности проверки и оценки. Этот этап н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всегда имеет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место в специальной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школе 8-го вид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1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Даже ряд известных олигоф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ренопедагогов утверждают, что оценка знаний умственно отсталых учащих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ся не может быть введена в процесс обучения, т.к. умственно отсталые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дети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 различны по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своим возможностям, и поставить одинаковую от</w:t>
        <w:softHyphen/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 xml:space="preserve">метку </w:t>
      </w:r>
      <w:r>
        <w:rPr>
          <w:rFonts w:cs="Calibri" w:ascii="Calibri" w:hAnsi="Calibri"/>
          <w:color w:val="000000"/>
          <w:spacing w:val="-4"/>
          <w:sz w:val="28"/>
          <w:szCs w:val="28"/>
        </w:rPr>
        <w:t xml:space="preserve">за приблизительно одинаковые </w:t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>ответы невозможно. Эти трудности ос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ложняют определение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балла, но это не значит, что сам этап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проверки и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оценки должен исчезнуть из процесса обучения. Задачи этого этапа:</w:t>
      </w:r>
    </w:p>
    <w:p>
      <w:pPr>
        <w:pStyle w:val="Normal"/>
        <w:shd w:fill="FFFFFF" w:val="clear"/>
        <w:spacing w:lineRule="auto" w:line="360"/>
        <w:ind w:right="34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-2"/>
          <w:sz w:val="28"/>
          <w:szCs w:val="28"/>
        </w:rPr>
        <w:t xml:space="preserve">        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стимуляция работы </w:t>
      </w:r>
      <w:r>
        <w:rPr>
          <w:rFonts w:cs="Calibri" w:ascii="Calibri" w:hAnsi="Calibri"/>
          <w:i/>
          <w:color w:val="000000"/>
          <w:spacing w:val="1"/>
          <w:sz w:val="28"/>
          <w:szCs w:val="28"/>
        </w:rPr>
        <w:t xml:space="preserve">умственно отсталых учеников; </w:t>
      </w:r>
    </w:p>
    <w:p>
      <w:pPr>
        <w:pStyle w:val="Normal"/>
        <w:shd w:fill="FFFFFF" w:val="clear"/>
        <w:spacing w:lineRule="auto" w:line="360"/>
        <w:ind w:right="340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1"/>
          <w:sz w:val="28"/>
          <w:szCs w:val="28"/>
        </w:rPr>
        <w:t xml:space="preserve">        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 наблюдение </w:t>
      </w:r>
      <w:r>
        <w:rPr>
          <w:rFonts w:cs="Calibri" w:ascii="Calibri" w:hAnsi="Calibri"/>
          <w:i/>
          <w:color w:val="000000"/>
          <w:spacing w:val="1"/>
          <w:sz w:val="28"/>
          <w:szCs w:val="28"/>
        </w:rPr>
        <w:t xml:space="preserve">за динамикой умственно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отсталых учеников; 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1"/>
          <w:sz w:val="28"/>
          <w:szCs w:val="28"/>
        </w:rPr>
        <w:t xml:space="preserve">        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- проверка истинности и прочности знан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color w:val="000000"/>
          <w:spacing w:val="2"/>
          <w:sz w:val="28"/>
          <w:szCs w:val="28"/>
        </w:rPr>
        <w:t xml:space="preserve">        </w:t>
      </w:r>
      <w:r>
        <w:rPr>
          <w:rFonts w:cs="Calibri" w:ascii="Calibri" w:hAnsi="Calibri"/>
          <w:i/>
          <w:color w:val="000000"/>
          <w:spacing w:val="2"/>
          <w:sz w:val="28"/>
          <w:szCs w:val="28"/>
        </w:rPr>
        <w:t xml:space="preserve">- воспитание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критичности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2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В специальных школах 8-го вида оценка знаний осу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ществляется по пятибалльной системе.    Проверка знаний может быть самая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разнообразная и учитывает два вида успешности: как абсолютную, так и от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носительную. Положительная оценка может быть поставлена в том случае,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когда умственно отсталый учащийся сделал этап в </w:t>
      </w:r>
      <w:r>
        <w:rPr>
          <w:rFonts w:cs="Calibri" w:ascii="Calibri" w:hAnsi="Calibri"/>
          <w:color w:val="000000"/>
          <w:sz w:val="28"/>
          <w:szCs w:val="28"/>
        </w:rPr>
        <w:t xml:space="preserve">изучении </w:t>
      </w:r>
      <w:r>
        <w:rPr>
          <w:rFonts w:cs="Calibri" w:ascii="Calibri" w:hAnsi="Calibri"/>
          <w:iCs/>
          <w:color w:val="000000"/>
          <w:sz w:val="28"/>
          <w:szCs w:val="28"/>
        </w:rPr>
        <w:t>нового мате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риала. Стимулирующая отметка иногда ставится не совсем объективно, а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за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прилежание. Текущая отметка - за отдельные виды работы на уроке. Она всег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да должна быть стимулирующей. Поурочный балл выставляется небольшому </w:t>
      </w:r>
      <w:r>
        <w:rPr>
          <w:rFonts w:cs="Calibri" w:ascii="Calibri" w:hAnsi="Calibri"/>
          <w:iCs/>
          <w:color w:val="000000"/>
          <w:sz w:val="28"/>
          <w:szCs w:val="28"/>
        </w:rPr>
        <w:t>количеству учащихся в конце урока (два-три за урок) за фактические успе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хи или неудачи умственно отсталых учеников в течение всего урок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Эти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оценки должны тщательно комментироваться. Для оценки поурочным баллом </w:t>
      </w:r>
      <w:r>
        <w:rPr>
          <w:rFonts w:cs="Calibri" w:ascii="Calibri" w:hAnsi="Calibri"/>
          <w:iCs/>
          <w:color w:val="000000"/>
          <w:spacing w:val="8"/>
          <w:sz w:val="28"/>
          <w:szCs w:val="28"/>
        </w:rPr>
        <w:t xml:space="preserve">учащиеся планируются заранее, с записыванием фамилии и имени в план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уро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4"/>
          <w:sz w:val="28"/>
          <w:szCs w:val="28"/>
        </w:rPr>
        <w:t>Критерий оценок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4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5 - по наводящим вопросам, но правильно, если на</w:t>
        <w:softHyphen/>
        <w:t>водящих вопросов мал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4 - когда ученик отвечает в основном, но допус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кает негрубые ошибки и исправляет их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с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помощью учителя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3 - допускает </w:t>
      </w:r>
      <w:r>
        <w:rPr>
          <w:rFonts w:cs="Calibri" w:ascii="Calibri" w:hAnsi="Calibri"/>
          <w:iCs/>
          <w:color w:val="000000"/>
          <w:spacing w:val="9"/>
          <w:sz w:val="28"/>
          <w:szCs w:val="28"/>
        </w:rPr>
        <w:t>грубые ошибки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9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9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9"/>
          <w:sz w:val="28"/>
          <w:szCs w:val="28"/>
        </w:rPr>
        <w:t xml:space="preserve">2 - грубые ошибки не исправляет с помощью учител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9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z w:val="28"/>
          <w:szCs w:val="28"/>
        </w:rPr>
        <w:t>Умственно отсталые учащиеся не понимают значения оценки, сути ее. Ста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раются получить хорошую оценку только для похвалы. Отношение к отметке посте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енно меняется, если педагог работает над этим вопросом, комментирует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отметки. В старших классах дети приходят к пониманию отметки как к оценке общественно значимого труда. Это является важным средством дл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коррекции недостатков умственного развития. Правильно понятая оценка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риводит к критичности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в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учебной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рудовой деятельности. Проверять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нужно не только знания, но и, что особенно важно, общую образованнос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ь: мобильность, глубокое мышление, наличие творческих возможносте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роверка знаний проводится как отдельным этапом, так и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в процессе изучения нового материала, при закреплении и во время самос</w:t>
        <w:softHyphen/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 xml:space="preserve">тоятельной или практической работы. Важна ее систематичность. Основные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ребования к оценке знаний - кроме систематичности еще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индивидуальный </w:t>
      </w:r>
      <w:r>
        <w:rPr>
          <w:rFonts w:cs="Calibri" w:ascii="Calibri" w:hAnsi="Calibri"/>
          <w:iCs/>
          <w:color w:val="000000"/>
          <w:spacing w:val="-4"/>
          <w:sz w:val="28"/>
          <w:szCs w:val="28"/>
        </w:rPr>
        <w:t>подход, терпеливость, соответствие вопроса ожидаемому ответу и содержа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нию программного материала. Из форм проверки можно выделить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- индивидуальный опрос с вызовом к дос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фронтальный опрос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- контрольный опрос по содержанию учебного материала;</w:t>
      </w:r>
    </w:p>
    <w:p>
      <w:pPr>
        <w:pStyle w:val="Normal"/>
        <w:shd w:fill="FFFFFF" w:val="clear"/>
        <w:spacing w:lineRule="auto" w:line="360"/>
        <w:ind w:right="34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- уплотненный опрос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pacing w:val="2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- письменный опрос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рактика показала, что все виды оценки знаний нужно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разнообразить, не злоупотреблять индивидуальным опросом. Довольно эф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фективный и занимает мало времени комбинированный опрос. При такой схе</w:t>
        <w:softHyphen/>
        <w:t xml:space="preserve">ме опроса у части детей оцениваются знания письменно по карточкам или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другим видам работ. Другая группа работает у доски, с каким – либо задание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/>
          <w:color w:val="000000"/>
          <w:spacing w:val="-1"/>
          <w:sz w:val="28"/>
          <w:szCs w:val="28"/>
        </w:rPr>
        <w:t xml:space="preserve">   </w:t>
      </w:r>
      <w:r>
        <w:rPr>
          <w:rFonts w:cs="Calibri" w:ascii="Calibri" w:hAnsi="Calibri"/>
          <w:i/>
          <w:color w:val="000000"/>
          <w:spacing w:val="-1"/>
          <w:sz w:val="28"/>
          <w:szCs w:val="28"/>
        </w:rPr>
        <w:t>Развитие интереса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 к содержанию учебного материала. Интерес – это учет того, что дети руководствуются ближайшими мотивами, это удовлетворение от процесса деятельности. Поэтому конкретные действия на уроке, как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самостоятельные упражнения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и практические работы,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умственно отсталые учащиеся делают охотнее, чем познавательные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задачи. </w:t>
      </w:r>
      <w:r>
        <w:rPr>
          <w:rFonts w:cs="Calibri" w:ascii="Calibri" w:hAnsi="Calibri"/>
          <w:color w:val="000000"/>
          <w:spacing w:val="5"/>
          <w:sz w:val="28"/>
          <w:szCs w:val="28"/>
        </w:rPr>
        <w:t xml:space="preserve">Заинтересованность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учащихся в целенаправленной деятельности на урок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определяется уровнем их потребностей. Интерес к уроку вызывается самой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психологией урока. Если преобладает словесная педагогика, то она прояв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ляется как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действие, а не как деятельность. Учитель, как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субъект этой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деятельности </w:t>
      </w:r>
      <w:r>
        <w:rPr>
          <w:rFonts w:cs="Calibri" w:ascii="Calibri" w:hAnsi="Calibri"/>
          <w:color w:val="000000"/>
          <w:spacing w:val="4"/>
          <w:sz w:val="28"/>
          <w:szCs w:val="28"/>
        </w:rPr>
        <w:t>есть, а объекта, т.е.  ученика, нет. Он, присутствуя - отсут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ствует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pacing w:val="2"/>
          <w:sz w:val="28"/>
          <w:szCs w:val="28"/>
        </w:rPr>
        <w:t xml:space="preserve">  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У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умственно отсталых учащихся при увлечении учителя словесными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методами срабатывает охранительная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система, включается запредельное </w:t>
      </w:r>
      <w:r>
        <w:rPr>
          <w:rFonts w:cs="Calibri" w:ascii="Calibri" w:hAnsi="Calibri"/>
          <w:iCs/>
          <w:color w:val="000000"/>
          <w:spacing w:val="-9"/>
          <w:sz w:val="28"/>
          <w:szCs w:val="28"/>
        </w:rPr>
        <w:t>тормож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сихологи утверждают, что от услышанного учащимся в течение урока в памяти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остается у умственно отсталого ученика меньше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10 % содержа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ния, от воспринятого через чтение - 30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>% ,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при наблюдении предме</w:t>
        <w:softHyphen/>
        <w:t>та (т.е. при опоре на наглядность) остается в памяти детей приблизи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ельно 37% воспринятого. Практические же действия с учебным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материалом оставляют в памяти до 70%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-3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Урок тогда будет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>эффек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тивен, если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будет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учительско - ученическая деятельность. Это достигается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>практическими самостоятельными методами и приемами. Хотя если педагогичес</w:t>
        <w:softHyphen/>
      </w:r>
      <w:r>
        <w:rPr>
          <w:rFonts w:cs="Calibri" w:ascii="Calibri" w:hAnsi="Calibri"/>
          <w:color w:val="000000"/>
          <w:spacing w:val="5"/>
          <w:sz w:val="28"/>
          <w:szCs w:val="28"/>
        </w:rPr>
        <w:t xml:space="preserve">кая система строится только на интересе, что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кажется неплохо, то на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рактике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это профанация педагогического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роцесса. Интерес при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>этом ста</w:t>
        <w:softHyphen/>
      </w:r>
      <w:r>
        <w:rPr>
          <w:rFonts w:cs="Calibri" w:ascii="Calibri" w:hAnsi="Calibri"/>
          <w:color w:val="000000"/>
          <w:spacing w:val="3"/>
          <w:sz w:val="28"/>
          <w:szCs w:val="28"/>
        </w:rPr>
        <w:t>новится самоцелью. Учитель стремится обучать на интересе, а это забве</w:t>
        <w:softHyphen/>
        <w:t xml:space="preserve">ние технологии, основанной на законах обучения. Методика перестает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быть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наукой, а учитель становится фигляром. Нужно уметь строить учебно-воспи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тательный процесс исходя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из его закономерностей. Умственно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отсталый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ученик должен захотеть усваивать учебный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материал.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Нужно втянуть его в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роцесс учебы, чтобы он не мог не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работать. Это и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есть профессионализм в организации уче</w:t>
        <w:softHyphen/>
        <w:t xml:space="preserve">нической деятельности, основанной на самостоятельной деятельности учащихся под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незаметным руководством учителя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-3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3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Пути такой работы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-формирование интереса только через деятельность самих умственно от</w:t>
        <w:softHyphen/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 xml:space="preserve">сталых учащихся;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-убрать излишнюю словесную педагогику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4"/>
          <w:sz w:val="28"/>
          <w:szCs w:val="28"/>
        </w:rPr>
        <w:t>-мотивация деятельности является решающим в успехе хорошего урока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Calibri" w:ascii="Calibri" w:hAnsi="Calibri"/>
          <w:i/>
          <w:color w:val="000000"/>
          <w:spacing w:val="2"/>
          <w:sz w:val="28"/>
          <w:szCs w:val="28"/>
        </w:rPr>
        <w:t>и это задача учителя;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cs="Calibri" w:ascii="Calibri" w:hAnsi="Calibri"/>
          <w:i/>
          <w:color w:val="000000"/>
          <w:spacing w:val="2"/>
          <w:sz w:val="28"/>
          <w:szCs w:val="28"/>
        </w:rPr>
        <w:t xml:space="preserve">-перевод внешних мотивов во внутренние - это появление желания 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учиться.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340" w:hanging="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12. Индивидуальный и дифференцированный подход в обучении умственно отсталого школьника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</w:rPr>
        <w:t>Углубленное изучение своеобразия психического развития аномальных детей, успехи дифференциальной диагностики, совершенствование теории обучения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 обусловили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появление острой проблемы в дефектологии - вопрос о дифференцирован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ном обучени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Термин "дифференциация' впервые появился во Франции. Он обозначает ор</w:t>
        <w:softHyphen/>
      </w:r>
      <w:r>
        <w:rPr>
          <w:rFonts w:cs="Calibri" w:ascii="Calibri" w:hAnsi="Calibri"/>
          <w:iCs/>
          <w:color w:val="000000"/>
          <w:spacing w:val="9"/>
          <w:sz w:val="28"/>
          <w:szCs w:val="28"/>
        </w:rPr>
        <w:t xml:space="preserve">ганизацию обучения в различных типах школ или отделений при одной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школе с разными учебными планами и программами. Речь идет о дифферен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циации, как содержания, так </w:t>
      </w:r>
      <w:r>
        <w:rPr>
          <w:rFonts w:cs="Calibri" w:ascii="Calibri" w:hAnsi="Calibri"/>
          <w:color w:val="000000"/>
          <w:sz w:val="28"/>
          <w:szCs w:val="28"/>
        </w:rPr>
        <w:t xml:space="preserve">и методов </w:t>
      </w:r>
      <w:r>
        <w:rPr>
          <w:rFonts w:cs="Calibri" w:ascii="Calibri" w:hAnsi="Calibri"/>
          <w:iCs/>
          <w:color w:val="000000"/>
          <w:sz w:val="28"/>
          <w:szCs w:val="28"/>
        </w:rPr>
        <w:t>обучения в соответствии с индиви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дуальными познавательными возможностями учащихся  специальных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школ 8-го вида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Проблема дифференциации обучения учащихся вспомогательных школ ре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 xml:space="preserve">шается в одном случае комплектованием классов учащихся однородных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групп, а в других случаях проблема решается путем обучения учащихся в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рамках одного класса по разным программам и с применением разных ме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тодов. Если нет необходимости в дифференцированном подходе, то учи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тель ограничивается принципом дифференцированного подхода в сочета</w:t>
        <w:softHyphen/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нии с индивидуальным. В системе дифференциации обучения во вспомога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тельной школе важную роль играет выявление среди учащихся типологи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ческих групп, объединенных общностью клинических и психолого-педагоги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ческих характеристик. Важную роль играет также определение основных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принципов коррекционного воздействия на каждую из таких групп. 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Павло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ва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Н.П. в работе "Педагогическая дифференциация учащихся" делит уча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щихся специальных школ 8-го вида на 4 типологических группы, отличающихс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различной продуктивностью в учебной деятельности. В 1 группу входят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дети, которые задания выполняют сами, используя предыдущий опыт; 2-ю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группу комплектуют учащимися, которые допускают в заданиях ошибки и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нуждаются при работе в помощи; в 3-ю группу входят дети, которые зада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ния усваивают с трудом, ошибки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не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видят, плохо осознают учебный мате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риал. Дети 4-ой группы обучению поддаются плохо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Индивидуализация обучения - это такая организация учебного процес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сами, которой выбор способов, приемов и темпа обучения учитывает раз</w:t>
        <w:softHyphen/>
        <w:t xml:space="preserve">личия индивидуальных особенностей умственно отсталых детей. Мысль о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необходимости учета индивидуальных типологических особенностей ум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ственно отсталых детей появилась вместе с трудами по олигофренопеда</w:t>
        <w:softHyphen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гогик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7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О глубоком изучении аномальных детей говорил еще Э. Сеген. Таких </w:t>
      </w:r>
      <w:r>
        <w:rPr>
          <w:rFonts w:cs="Calibri" w:ascii="Calibri" w:hAnsi="Calibri"/>
          <w:color w:val="000000"/>
          <w:spacing w:val="7"/>
          <w:sz w:val="28"/>
          <w:szCs w:val="28"/>
        </w:rPr>
        <w:t xml:space="preserve">же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взглядов придерживалась и Е. Грачева. До 20-х годов прошлого столетия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проблемы индивидуального подхода в сочетании с фронтальной работой не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 xml:space="preserve">существовало. Она возникла во вспомогательных школах, где применялась 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 xml:space="preserve">фронтальная работа на уроках. Первым рассмотрел возможность сочетани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индивидуального подхода и фронтальной деятельности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А. Граборов. Он обосновал две характеристики индивидуального подхо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да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</w:t>
      </w: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первый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-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учащийся не выпадает резко из фронтальной работы и в принципе мо</w:t>
      </w:r>
      <w:r>
        <w:rPr>
          <w:rFonts w:cs="Calibri" w:ascii="Calibri" w:hAnsi="Calibri"/>
          <w:iCs/>
          <w:color w:val="000000"/>
          <w:sz w:val="28"/>
          <w:szCs w:val="28"/>
        </w:rPr>
        <w:t>жет усваивать программу, но с применением особых методов и заданий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 xml:space="preserve">второй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- из-за глубокого дефекта наблюдается резкое выпадение ученика из</w:t>
        <w:br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фронтальной работы, и усвоение программы идет на ином уровне. Для та</w:t>
        <w:softHyphen/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ких детей составляются индивидуальные планы по отдельным предме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там, которые они не усваивают. Такой путь ставит задачу подтягивания </w:t>
      </w:r>
      <w:r>
        <w:rPr>
          <w:rFonts w:cs="Calibri" w:ascii="Calibri" w:hAnsi="Calibri"/>
          <w:iCs/>
          <w:color w:val="000000"/>
          <w:spacing w:val="8"/>
          <w:sz w:val="28"/>
          <w:szCs w:val="28"/>
        </w:rPr>
        <w:t xml:space="preserve">слабых детей до более высокого уровня и характерен для учащихся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младших классов. 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Трудности индивидуального подхода возникают при соче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тании его с фронтальной работой. Порой возможности учащихся специальной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школы 8-го вида настолько различны, что почти к каждому нужен особый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подход в обучении. Поэтому и возникла мысль о дифференцированном под</w:t>
        <w:softHyphen/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>ходе в обучении. Рассмотрим его теперь более подробно.</w:t>
        <w:br/>
        <w:t xml:space="preserve">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Дифференциальный подход - это особенность обучения группы умственно</w:t>
        <w:br/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отсталых учащихся с определенной типологией продуктивности обуче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ния.     Различают несколько вариантов заданий по изучаемой теме при диф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ференциальном подходе, отличающихся по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степени сложности из-за глубины дефекта; 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/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-объему с учетом уровня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работоспособности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/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-форме выполнения с учетом разной степени сформи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рованности динамического стереотипа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/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-степени желательности и обяза</w:t>
      </w:r>
      <w:r>
        <w:rPr>
          <w:rFonts w:cs="Calibri" w:ascii="Calibri" w:hAnsi="Calibri"/>
          <w:i/>
          <w:iCs/>
          <w:color w:val="000000"/>
          <w:spacing w:val="2"/>
          <w:sz w:val="28"/>
          <w:szCs w:val="28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Вопросы дифференцированного подхода в обучении исследова</w:t>
        <w:softHyphen/>
      </w:r>
      <w:r>
        <w:rPr>
          <w:rFonts w:cs="Calibri" w:ascii="Calibri" w:hAnsi="Calibri"/>
          <w:iCs/>
          <w:color w:val="000000"/>
          <w:spacing w:val="9"/>
          <w:sz w:val="28"/>
          <w:szCs w:val="28"/>
        </w:rPr>
        <w:t xml:space="preserve">ли Коркунова В.В. /1983г/, Мирский С.Л. /1990г/, Конев А.Н. /1968г/, Шиф </w:t>
      </w:r>
      <w:r>
        <w:rPr>
          <w:rFonts w:cs="Calibri" w:ascii="Calibri" w:hAnsi="Calibri"/>
          <w:iCs/>
          <w:color w:val="000000"/>
          <w:spacing w:val="16"/>
          <w:sz w:val="28"/>
          <w:szCs w:val="28"/>
        </w:rPr>
        <w:t>Ж.И /1980г/.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Calibri" w:hAnsi="Calibri" w:cs="Calibri"/>
          <w:iCs/>
          <w:color w:val="000000"/>
          <w:spacing w:val="5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Принципы дифференцированного подхода: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rFonts w:cs="Calibri" w:ascii="Calibri" w:hAnsi="Calibri"/>
          <w:sz w:val="28"/>
          <w:szCs w:val="28"/>
        </w:rPr>
        <w:t>-</w:t>
      </w: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>за основу берется изучение учебной деятельности ребенка и ведущих</w:t>
        <w:br/>
      </w:r>
      <w:r>
        <w:rPr>
          <w:rFonts w:cs="Calibri" w:ascii="Calibri" w:hAnsi="Calibri"/>
          <w:i/>
          <w:iCs/>
          <w:color w:val="000000"/>
          <w:spacing w:val="-5"/>
          <w:sz w:val="28"/>
          <w:szCs w:val="28"/>
        </w:rPr>
        <w:t>качеств личности;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-осуществляется ориентация на особенности динамики познавательного</w:t>
        <w:br/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процесса умственно отсталого ученика;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- используется опора на сохранные свойства психики аномального учени</w:t>
      </w:r>
      <w:r>
        <w:rPr>
          <w:rFonts w:cs="Calibri" w:ascii="Calibri" w:hAnsi="Calibri"/>
          <w:i/>
          <w:iCs/>
          <w:color w:val="000000"/>
          <w:spacing w:val="-17"/>
          <w:sz w:val="28"/>
          <w:szCs w:val="28"/>
        </w:rPr>
        <w:t>ка;</w:t>
      </w:r>
      <w:r>
        <w:rPr>
          <w:rFonts w:cs="Calibri" w:ascii="Calibri" w:hAnsi="Calibri"/>
          <w:i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color w:val="000000"/>
          <w:spacing w:val="3"/>
          <w:sz w:val="28"/>
          <w:szCs w:val="28"/>
        </w:rPr>
        <w:t xml:space="preserve">- </w:t>
      </w: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>применяется решения задач на предупреждение ошибок обучения;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3"/>
          <w:sz w:val="28"/>
          <w:szCs w:val="28"/>
        </w:rPr>
        <w:t>- про</w:t>
        <w:softHyphen/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дуктивность познания коррелируется с интересом к урок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  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Рассматривая дифференцированный подход как одну из форм коррекцион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ной работы, важно предложить использование неспецифических  прие</w:t>
        <w:softHyphen/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мов: доброжелательность, единство действий доступность знаний /по Ба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банскому Ю.К./ и специфических: повторение, закрепление, учет темпа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восприятия, наводящие вопросы, расчленение сложного, не торопить в об</w:t>
        <w:softHyphen/>
        <w:t>думывании, учить умению видеть главное, действия формировать поэтап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но, создавать оптимальный уровень требований, чередовать труд и от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дых, чаще переключать виды деятельност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-1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Calibri" w:hAnsi="Calibri" w:cs="Calibri"/>
          <w:iCs/>
          <w:color w:val="000000"/>
          <w:spacing w:val="2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2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2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iCs/>
          <w:color w:val="000000"/>
          <w:spacing w:val="2"/>
          <w:sz w:val="28"/>
          <w:szCs w:val="28"/>
        </w:rPr>
      </w:pPr>
      <w:r>
        <w:rPr>
          <w:rFonts w:cs="Calibri" w:ascii="Calibri" w:hAnsi="Calibri"/>
          <w:iCs/>
          <w:color w:val="000000"/>
          <w:spacing w:val="2"/>
          <w:sz w:val="28"/>
          <w:szCs w:val="28"/>
        </w:rPr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3.Показатели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и обученности (по В.П. Симонову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"</w:t>
      </w:r>
      <w:r>
        <w:rPr>
          <w:rFonts w:cs="Calibri" w:ascii="Calibri" w:hAnsi="Calibri"/>
          <w:b/>
          <w:bCs/>
          <w:sz w:val="28"/>
          <w:szCs w:val="28"/>
        </w:rPr>
        <w:t>Различение</w:t>
      </w:r>
      <w:r>
        <w:rPr>
          <w:rFonts w:cs="Calibri" w:ascii="Calibri" w:hAnsi="Calibri"/>
          <w:sz w:val="28"/>
          <w:szCs w:val="28"/>
        </w:rPr>
        <w:t>" (распознавание), или уровень знакомства. Характеризует низшую степень обученности. Ученик отличает данный объект, процесс, явление и т.п. от их аналогов, только тогда, когда их предъявляют ему в готовом виде, демонстрируя только лишь способность узнавания. Написать, объяснить, решить, применить на практике не может. На вопросы дает односложные ответы, наблюдается попытка "угадать" правильный ответ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"</w:t>
      </w:r>
      <w:r>
        <w:rPr>
          <w:rFonts w:cs="Calibri" w:ascii="Calibri" w:hAnsi="Calibri"/>
          <w:b/>
          <w:bCs/>
          <w:sz w:val="28"/>
          <w:szCs w:val="28"/>
        </w:rPr>
        <w:t>Запоминание</w:t>
      </w:r>
      <w:r>
        <w:rPr>
          <w:rFonts w:cs="Calibri" w:ascii="Calibri" w:hAnsi="Calibri"/>
          <w:sz w:val="28"/>
          <w:szCs w:val="28"/>
        </w:rPr>
        <w:t>". Учащийся может пересказать содержание текста, правила и т.п. без глубокого осознания. Учащийся отвечает на вопросы только репродуктивного плана и часто при их определенной последователь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"</w:t>
      </w:r>
      <w:r>
        <w:rPr>
          <w:rFonts w:cs="Calibri" w:ascii="Calibri" w:hAnsi="Calibri"/>
          <w:b/>
          <w:bCs/>
          <w:sz w:val="28"/>
          <w:szCs w:val="28"/>
        </w:rPr>
        <w:t>Понимание</w:t>
      </w:r>
      <w:r>
        <w:rPr>
          <w:rFonts w:cs="Calibri" w:ascii="Calibri" w:hAnsi="Calibri"/>
          <w:sz w:val="28"/>
          <w:szCs w:val="28"/>
        </w:rPr>
        <w:t>". Учащийся не только воспроизводит формулировку, но может объяснить, привести пример. Сущность вопроса им понята, а не просто формально закреплена в созн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"</w:t>
      </w:r>
      <w:r>
        <w:rPr>
          <w:rFonts w:cs="Calibri" w:ascii="Calibri" w:hAnsi="Calibri"/>
          <w:b/>
          <w:bCs/>
          <w:sz w:val="28"/>
          <w:szCs w:val="28"/>
        </w:rPr>
        <w:t>Применение</w:t>
      </w:r>
      <w:r>
        <w:rPr>
          <w:rFonts w:cs="Calibri" w:ascii="Calibri" w:hAnsi="Calibri"/>
          <w:sz w:val="28"/>
          <w:szCs w:val="28"/>
        </w:rPr>
        <w:t>" (репродуктивный уровень). Ученик может применить на практике теоретические знания в простейших заданиях. Простейшие умения в процессе их применения переходят в простейшие навыки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Calibri" w:ascii="Calibri" w:hAnsi="Calibri"/>
          <w:sz w:val="28"/>
          <w:szCs w:val="28"/>
        </w:rPr>
        <w:t>"</w:t>
      </w:r>
      <w:r>
        <w:rPr>
          <w:rFonts w:cs="Calibri" w:ascii="Calibri" w:hAnsi="Calibri"/>
          <w:b/>
          <w:bCs/>
          <w:sz w:val="28"/>
          <w:szCs w:val="28"/>
        </w:rPr>
        <w:t>Перенос</w:t>
      </w:r>
      <w:r>
        <w:rPr>
          <w:rFonts w:cs="Calibri" w:ascii="Calibri" w:hAnsi="Calibri"/>
          <w:sz w:val="28"/>
          <w:szCs w:val="28"/>
        </w:rPr>
        <w:t>". Ученик умеет творчески применить полученные теоретические знания на практике, в новой нестандартной ситуации.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14. Анализ и оценка открытого урока (по В.П. Симонову)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ценивая эффективность проводимого занятия, следует учитывать ряд показателей: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 Оценка основных личностных качеств педагога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ние преподавателем учебного предмета и его общая эрудиция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вень педагогического и методического мастерства преподавателя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чество его речи: темп, дикция, интенсивность, образность, эмоциональность, а также общая грамотность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зиция преподавателя по отношению к учащимся (заинтересованная или равнодушная) и оптимальность выбранного им стиля руководства, т.е. степень его так-тичности и демократичности в общении с учащимися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нешний вид преподавателя, мимика, жесты и культура поведени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I Оценка основных характеристик и поведения учащихся</w:t>
      </w:r>
    </w:p>
    <w:p>
      <w:pPr>
        <w:pStyle w:val="Normal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познавательной активности учащихся в ходе занятия, степень их творчества и самостоятельности.</w:t>
      </w:r>
    </w:p>
    <w:p>
      <w:pPr>
        <w:pStyle w:val="Normal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вень общеучебных и специальных умений и навыков (как развиты и как совершенствовались на занятии).</w:t>
      </w:r>
    </w:p>
    <w:p>
      <w:pPr>
        <w:pStyle w:val="Normal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личие и навык коллективной работы (парной, групповой и т.п.).</w:t>
      </w:r>
    </w:p>
    <w:p>
      <w:pPr>
        <w:pStyle w:val="Normal"/>
        <w:numPr>
          <w:ilvl w:val="0"/>
          <w:numId w:val="37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организованности, дисциплинированности, заинтересованности и эмоциональности учащихс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II Оценка содержания деятельности преподавателя и учащихся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ализ и оценка эффективности степени реализации основных принципов обучения: научности, доступности и посильности предлагаемой для усвоения информаци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ктуальность и связь обучения и воспитания с жизнью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новизны, проблемности и привлекательности учебного материала для учащихся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тимальность объема предлагаемой для усвоения за одно занятие информации (объема изучаемого нового материала)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V Оценка способов деятельности преподавателя и учащихся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циональность и эффективность использования времени занятия, а также оптимальность темпа и чередования основных видов деятельности преподавателя и учащихся в ходе занятия.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личие, целесообразность и эффективность использования наглядности и ТСО.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циональность использованных приемов (методов) и форм работы, их соответствие возрасту и развитию учащихся.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личие и эффективность обратной связи со всеми учащимися и в свете этого степень оптимальности сочетания индивидуального, дифференцированного и фронтального подходов к учащимся.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ффективность контроля за степенью обученности учащихся и уровень требований, на котором производится ее проверка и оценка.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эстетического воздействия занятия на учащихся.</w:t>
      </w:r>
    </w:p>
    <w:p>
      <w:pPr>
        <w:pStyle w:val="Normal"/>
        <w:numPr>
          <w:ilvl w:val="0"/>
          <w:numId w:val="46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соблюдения правил охраны труда и техники безопасности преподавателем и учащимися в ходе заняти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 Оценка цели и результата занятия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четкости, лаконичности и конкретности формулировки цели учебного занятия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альность, целесообразность, сложность и достижимость цели в одно и то же время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обучающего воздействия занятия на развитие учащихся (чему и в какой степени научились)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воспитательного воздействия (что способствовало воспитанию в ходе занятия).</w:t>
      </w:r>
    </w:p>
    <w:p>
      <w:pPr>
        <w:pStyle w:val="Normal"/>
        <w:numPr>
          <w:ilvl w:val="0"/>
          <w:numId w:val="29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пень воздействия проведенного занятия на развитие учащихся (что и в какой степени способствовало их развитию)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5. Схема анализа урока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по Т.И. Шамовой и Ю.И. Конаржевскому)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Условные обозначения:</w:t>
      </w:r>
    </w:p>
    <w:p>
      <w:pPr>
        <w:pStyle w:val="Normal"/>
        <w:numPr>
          <w:ilvl w:val="0"/>
          <w:numId w:val="5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ДЦ - триединая дидактическая цель;</w:t>
      </w:r>
    </w:p>
    <w:p>
      <w:pPr>
        <w:pStyle w:val="Normal"/>
        <w:numPr>
          <w:ilvl w:val="0"/>
          <w:numId w:val="5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 - методы обучения;</w:t>
      </w:r>
    </w:p>
    <w:p>
      <w:pPr>
        <w:pStyle w:val="Normal"/>
        <w:numPr>
          <w:ilvl w:val="0"/>
          <w:numId w:val="5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УМ - содержание учебного материла;</w:t>
      </w:r>
    </w:p>
    <w:p>
      <w:pPr>
        <w:pStyle w:val="Normal"/>
        <w:numPr>
          <w:ilvl w:val="0"/>
          <w:numId w:val="51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ПД - формы организации познавательной деятельност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Балльные оценки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 - реализовано полностью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 - реализовано частично;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 - не реализовано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Эффективность урока</w:t>
      </w:r>
      <w:r>
        <w:rPr>
          <w:rFonts w:cs="Calibri" w:ascii="Calibri" w:hAnsi="Calibri"/>
          <w:sz w:val="28"/>
          <w:szCs w:val="28"/>
        </w:rPr>
        <w:t>: сложить все баллы, разделить на 26 и умножить на 100.</w:t>
      </w:r>
    </w:p>
    <w:p>
      <w:pPr>
        <w:pStyle w:val="Normal"/>
        <w:numPr>
          <w:ilvl w:val="0"/>
          <w:numId w:val="3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85% - отлично, </w:t>
      </w:r>
    </w:p>
    <w:p>
      <w:pPr>
        <w:pStyle w:val="Normal"/>
        <w:numPr>
          <w:ilvl w:val="0"/>
          <w:numId w:val="3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84 - 65% - хорошо, </w:t>
      </w:r>
    </w:p>
    <w:p>
      <w:pPr>
        <w:pStyle w:val="Normal"/>
        <w:numPr>
          <w:ilvl w:val="0"/>
          <w:numId w:val="32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4 - 45% - удовлетворительно.</w:t>
      </w:r>
    </w:p>
    <w:p>
      <w:pPr>
        <w:pStyle w:val="Heading3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арактеристика урока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означена цель урока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рганизованы действия учащихся по принятию цели деятельности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тветствие содержания учебного материала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 обеспечили мотивацию деятельности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трудничество учителя и учащихся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троль и самоконтроль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тветствие методов обучения (МО) СУМ и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ПД обеспечили: сотрудничество между учащимися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ключение каждого ученика в деятельность по обеспечению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ПД отобраны в соответствии с МО, СУМ, ТДЦ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вень достижения ТДЦ: образовательный аспект.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ательный аспект.</w:t>
      </w:r>
    </w:p>
    <w:p>
      <w:pPr>
        <w:pStyle w:val="Normal"/>
        <w:numPr>
          <w:ilvl w:val="0"/>
          <w:numId w:val="47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ющий аспект.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16. Самоанализ урока учителем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аткая характеристика класса (интеллектуальные и психологические особенности). Осуществление на уроке индивидуально-дифференцированного подхода в зависимости от этих особенносте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Цель и задачи урока (образовательные, коррекционные, воспитывающие). Какой урок по счету по данной теме. Тип уро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апы урока. Используемые методы, приемы и виды работ на каждом этапе; обоснованность выбора именно этих приемов. Как используемые методы и приемы работали на решение главной цели урока и поставленных к ней задач. Межпредметная связь и связь материала урока с жизнью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стижение поставленной цели и задач (что удалось, что не удалось и почему)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ступление учителя с анализом только что проведенного урока демонстрирует способность педагога к рефлексии собственных действий, собственного творчества и является показателем его эрудиции. Учитель говорит о степени достижения поставленных целей, разъясняет причины и обосновывает необходимость всех отклонений от намеченного плана, объективно (а при необходимости критично) оценивает собственные действия, и что особенно важно, разъясняет и комментирует те нюансы, которые гости могли не увидеть, не понять, не оценить, так как не видели глаза и лица детей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ециальное внимание следует уделить элементам особого удовлетворения учителя тем или иным учеником: нередко какой-то ответ ребенка кажется гостям верным, естественным, обычным, в то время как для конкретного ребенка (если учесть его возможности) такой ответ символизирует преодоление, подъем на новую ступень в развитии. Специальный комментарий учителя необходим и в том случае, если выставление оценки тем или иным детям не вполне соответствует реальному ответу. Учитель должен аргументировать свои действия, оппонировать гостям, если это необходимо, а ни в коем случае не «проглатывать» возможно, несправедливые, ошибочные оценк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ель должен быть готов к тому, что конспект урока может заинтересовать кого-то из гостей, и хорошо бы иметь несколько экземпляров конспекта урока, дабы раздать гостям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подготовке и проведении открытого урока учителю следует избегать ряда ошибок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ичем не обоснованное отклонение от конспекта урока и наоборот, неспособность сориентироваться по ходу урока и перестроиться, заменив одно задание на другое, исключив какой-то вид работ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сутствие взаимосвязи между этапами уро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регруженность урока дидактическими играми, наглядным материалом, техническими средствами обучения, объемом и количеством различных зада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ывание об учениках и демонстрация своей эруди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проведении урока в необычной форме (урок – КВН, урок – викторина, «Поле чудес» и т.п.) следует не забывать о том, что этот урок не только должен восхищать, изумлять и потрясать всех присутствующих, а, прежде всего, обуча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явления «леса» рук в то время, когда учитель еще не договорил вопроса до конца, что свидетельствует о явной «репетиции» урока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допустимость в адрес детей, не ответивших на вопрос, либо ответивших неверно высказываний типа: «Ты меня подвел», «А я на тебя так рассчитывала и надеялась» и т.п.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17. Конспект урока по добукварному периоду</w:t>
      </w:r>
    </w:p>
    <w:p>
      <w:pPr>
        <w:pStyle w:val="Heading2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(программа под редакцией В.В. Воронковой)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Тема</w:t>
      </w:r>
    </w:p>
    <w:p>
      <w:pPr>
        <w:pStyle w:val="Style17"/>
        <w:ind w:left="540" w:right="-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жим дня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Тип уро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учение нового материала.</w:t>
      </w:r>
    </w:p>
    <w:p>
      <w:pPr>
        <w:pStyle w:val="Heading3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Задачи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явить и продолжить формировать у учащихся представления о режиме дня, формировать навык правильного соблюдения режима дня;</w:t>
      </w:r>
    </w:p>
    <w:p>
      <w:pPr>
        <w:pStyle w:val="Normal"/>
        <w:numPr>
          <w:ilvl w:val="0"/>
          <w:numId w:val="3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ь школьников работать со схемой предположения;</w:t>
      </w:r>
    </w:p>
    <w:p>
      <w:pPr>
        <w:pStyle w:val="Normal"/>
        <w:numPr>
          <w:ilvl w:val="0"/>
          <w:numId w:val="35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рабатывать навык составления простого предложени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корригировать и развивать связную устную речь учащихся путем составления предложений, ответов на вопросы, самостоятельных рассказов;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пространственную ориентировку;</w:t>
      </w:r>
    </w:p>
    <w:p>
      <w:pPr>
        <w:pStyle w:val="Normal"/>
        <w:numPr>
          <w:ilvl w:val="0"/>
          <w:numId w:val="41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мелкую моторику кистей рук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интерес к учебе;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правильное отношение к здоровому образу жизни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Оборудование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южетные картинки (для фронтальной и индивидуальной работы, возможна работа с иллюстрациями в Букваре); индивидуальные картонки для штриховки; полоски для составления схемы предложения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Ход урока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>Организация начала урока</w:t>
      </w:r>
    </w:p>
    <w:p>
      <w:pPr>
        <w:pStyle w:val="Style17"/>
        <w:jc w:val="both"/>
        <w:rPr/>
      </w:pPr>
      <w:r>
        <w:rPr/>
        <w:t>Проверка посадки. Настрой учащихся на работу.</w:t>
      </w:r>
    </w:p>
    <w:tbl>
      <w:tblPr>
        <w:tblW w:w="3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5"/>
      </w:tblGrid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Долгожданный дан звонок,</w:t>
              <w:br/>
              <w:t>Начинается урок.</w:t>
              <w:br/>
              <w:t>Сядем прямо, не согнемся,</w:t>
              <w:br/>
              <w:t>За работу мы возьмемся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>Артикуляционная гимнастика или дыхательная гимнастика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>Изучение нового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) Объяснение учителя, что такое режим дня, почему важно его соблюдать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) Актуализация знаний, имеющихся у учащихся по теме урока. Работа с серией сюжетных картинок (картинки на доске или на парте у каждого ученика). Вопросы учителя по каждой картинке. Работа со схемой предложения. Составление предложений с опорой на схему (возможна работа с Букварем, стр. 10). Выкладывание на парте схем предложений, составленных из полосок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) Рассказ детей о своем режиме дн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  </w:t>
      </w:r>
      <w:r>
        <w:rPr>
          <w:rFonts w:cs="Calibri" w:ascii="Calibri" w:hAnsi="Calibri"/>
          <w:sz w:val="28"/>
          <w:szCs w:val="28"/>
          <w:u w:val="single"/>
        </w:rPr>
        <w:t>Физминутка</w:t>
      </w:r>
    </w:p>
    <w:p>
      <w:pPr>
        <w:pStyle w:val="Normal"/>
        <w:jc w:val="both"/>
        <w:rPr/>
      </w:pPr>
      <w:r>
        <w:rPr/>
        <w:t xml:space="preserve">Дети повторяют слова и движения за учителем. </w:t>
      </w:r>
    </w:p>
    <w:tbl>
      <w:tblPr>
        <w:tblW w:w="3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7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Утром солнышко проснулось,</w:t>
              <w:br/>
              <w:t>Потянулось, улыбнулось.</w:t>
              <w:br/>
              <w:t>Быстро сделало зарядку</w:t>
              <w:br/>
              <w:t>И пошло гулять по парку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) Пальчиковая гимнастика. Упражнение «Солнечные лучики»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) Штриховка мелками (карандашами) на индивидуальных картонках по заданию (слева – направо, сверху – вниз). Заштриховывают круг. Более сильные школьники дорисовывают лучи. Получается солнце и луна. Обсуждение – когда встает солнце, что вы делаете утром, когда на небе луна, что вы делаете вечером, ночью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  </w:t>
      </w:r>
      <w:r>
        <w:rPr>
          <w:rFonts w:cs="Calibri" w:ascii="Calibri" w:hAnsi="Calibri"/>
          <w:sz w:val="28"/>
          <w:szCs w:val="28"/>
          <w:u w:val="single"/>
        </w:rPr>
        <w:t>Физминут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пражнения на расслабление кистей рук, мышц плечевого пояса.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  <w:u w:val="single"/>
        </w:rPr>
        <w:t>Закрепление нового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просы учителя, ответы детей, параллельное сопоставление с серией сюжетных картинок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гда ты просыпаешься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Что ты делаешь утром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гда ты идешь в школу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Что ты делаешь после школьных занятий?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гда ты смотришь телевизор?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Calibri" w:ascii="Calibri" w:hAnsi="Calibri"/>
          <w:i/>
          <w:iCs/>
          <w:sz w:val="28"/>
          <w:szCs w:val="28"/>
        </w:rPr>
        <w:t>Когда ты ложишься спать?</w:t>
      </w:r>
      <w:r>
        <w:rPr>
          <w:rFonts w:cs="Calibri" w:ascii="Calibri" w:hAnsi="Calibri"/>
          <w:sz w:val="28"/>
          <w:szCs w:val="28"/>
        </w:rPr>
        <w:t xml:space="preserve"> и т.п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ель еще раз говорит о том, что такое режим дня, подчеркивает важность его соблюдения.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18. Конспект урока по обучению грамоте в 1-м классе (чтение)</w: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программа под редакцией В.В. Воронковой)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Тем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вук Л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Тип уро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учение нового материала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Задачи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5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знакомить учащихся с новым звуком и буквой, обозначающей этот звук;</w:t>
      </w:r>
    </w:p>
    <w:p>
      <w:pPr>
        <w:pStyle w:val="Normal"/>
        <w:numPr>
          <w:ilvl w:val="0"/>
          <w:numId w:val="53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учить читать слова с новой буквой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игировать и развивать фонематический слух учащихся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артикуляционный аппарат учащихся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смысловую догадку на материале загадок типа «доскажи словечко»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интерес к предмету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Оборудование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уквари, иллюстрации, кассы букв для индивидуальной и фронтальной работы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Ход урока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>Организация начала урока</w:t>
      </w:r>
    </w:p>
    <w:p>
      <w:pPr>
        <w:pStyle w:val="Style17"/>
        <w:jc w:val="both"/>
        <w:rPr/>
      </w:pPr>
      <w:r>
        <w:rPr/>
        <w:t>Настрой учащихся на работу, проверка готовности к уроку.</w:t>
      </w:r>
    </w:p>
    <w:tbl>
      <w:tblPr>
        <w:tblW w:w="3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5"/>
      </w:tblGrid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Долгожданный дан звонок,</w:t>
              <w:br/>
              <w:t>Начинается урок.</w:t>
              <w:br/>
              <w:t>Сядем прямо, не согнемся,</w:t>
              <w:br/>
              <w:t>За работу мы возьмемся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>Изучение нового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) Артикуляционная гимнастика или логоритмика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) Выделение нового звука из слов. Анализ звука.</w:t>
      </w:r>
    </w:p>
    <w:p>
      <w:pPr>
        <w:pStyle w:val="Style17"/>
        <w:jc w:val="both"/>
        <w:rPr/>
      </w:pPr>
      <w:r>
        <w:rPr/>
        <w:t>Игра «Доскажи словечко».</w:t>
      </w:r>
    </w:p>
    <w:tbl>
      <w:tblPr>
        <w:tblW w:w="38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6"/>
      </w:tblGrid>
      <w:tr>
        <w:trPr/>
        <w:tc>
          <w:tcPr>
            <w:tcW w:w="38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Заставил плакать всех вокруг,</w:t>
              <w:br/>
              <w:t>Хоть он и не драчун, а …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монстрация иллюстрации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ой первый звук в слове лук?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ое место в слове он занимает?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егодня на уроке мы познакомимся с новым звуком Л. Когда мы произносим этот звук, кончик языка поднимается за верхние зубы и прижимается к ним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роизнесем звук Л хором, по одному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гда мы произносим звук Л, кончик языка прижимается к верхним зубам и мешает воздуху свободно выходить изо рта. Если воздух не может свободно выходить, то этот звук какой – гласный или согласный?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Звук Л обозначается буквой Л. Рассмотрим букву Л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монстрация картинок – стул, стол, лампа, ложка. Фронтальная работа. Называние предмета, выделение звука Л в слове, характеристика звука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  </w:t>
      </w:r>
      <w:r>
        <w:rPr>
          <w:rFonts w:cs="Calibri" w:ascii="Calibri" w:hAnsi="Calibri"/>
          <w:sz w:val="28"/>
          <w:szCs w:val="28"/>
          <w:u w:val="single"/>
        </w:rPr>
        <w:t>Физминутка</w:t>
      </w:r>
    </w:p>
    <w:tbl>
      <w:tblPr>
        <w:tblW w:w="3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7"/>
      </w:tblGrid>
      <w:tr>
        <w:trPr/>
        <w:tc>
          <w:tcPr>
            <w:tcW w:w="364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Буквой Л поставим ноги,</w:t>
              <w:br/>
              <w:t>Словно в пляске руки в боки.</w:t>
              <w:br/>
              <w:t>Наклонились влево, вправо.</w:t>
              <w:br/>
              <w:t>Получается исправно.</w:t>
              <w:br/>
              <w:t>Влево, вправо, влево, вправо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>Закрепление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) Работа с Букварем (стр. 40)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бор слова лыжи. Выделение и характеристика звука Л, деление слова на слоги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ружком какого цвета обозначен звук Л? Почему?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) Работа с кассой букв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в кассе букв буквы Л, выкладывание буквы. Работа проводится индивидуально и фронтально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) Подготовка к чтению слогов. Речевая разминка (чистоговорки).</w:t>
      </w:r>
    </w:p>
    <w:p>
      <w:pPr>
        <w:pStyle w:val="Normal"/>
        <w:numPr>
          <w:ilvl w:val="0"/>
          <w:numId w:val="57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Ло-ло-ло на улице тепло.</w:t>
      </w:r>
    </w:p>
    <w:p>
      <w:pPr>
        <w:pStyle w:val="Normal"/>
        <w:numPr>
          <w:ilvl w:val="0"/>
          <w:numId w:val="57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Лу-лу-лу стол стоит в углу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) Чтение слогов по Букварю. Составление и чтение слогов по кассе букв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  </w:t>
      </w:r>
      <w:r>
        <w:rPr>
          <w:rFonts w:cs="Calibri" w:ascii="Calibri" w:hAnsi="Calibri"/>
          <w:sz w:val="28"/>
          <w:szCs w:val="28"/>
          <w:u w:val="single"/>
        </w:rPr>
        <w:t>Физминут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пражнения для глаз, шеи, спины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) Составление предложения по картинке Букваря. Работа со схемой предложения. Выделение слова с изучаемым звуком, деление слова на слоги, выделение слога с изучаемым звуком, характеристика звука.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  <w:u w:val="single"/>
        </w:rPr>
        <w:t>Подведение итогов урока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ой звук мы изучали на уроке?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ридумайте слова с этим звуком.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ой это звук?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очему?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ружком какого цвета мы будем его обозначать?</w:t>
      </w:r>
    </w:p>
    <w:p>
      <w:pPr>
        <w:pStyle w:val="Normal"/>
        <w:numPr>
          <w:ilvl w:val="0"/>
          <w:numId w:val="52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Найдите в кассе букв и покажите букву, которой обозначают звук Л.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8"/>
          <w:szCs w:val="28"/>
        </w:rPr>
        <w:t>19. Конспект урока по обучению грамоте в 1-м классе (письмо)</w: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программа под редакцией В.В. Воронковой)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Тем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уква Л.</w:t>
      </w:r>
    </w:p>
    <w:p>
      <w:pPr>
        <w:pStyle w:val="Heading3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ип уро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учение нового материала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Задачи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знакомить учащихся с письменной буквой Л;</w:t>
      </w:r>
    </w:p>
    <w:p>
      <w:pPr>
        <w:pStyle w:val="Normal"/>
        <w:numPr>
          <w:ilvl w:val="0"/>
          <w:numId w:val="49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ть графический навык письма буквы Л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5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игировать и развивать пространственную ориентировку;</w:t>
      </w:r>
    </w:p>
    <w:p>
      <w:pPr>
        <w:pStyle w:val="Normal"/>
        <w:numPr>
          <w:ilvl w:val="0"/>
          <w:numId w:val="5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мелкую моторику кисти рук;</w:t>
      </w:r>
    </w:p>
    <w:p>
      <w:pPr>
        <w:pStyle w:val="Normal"/>
        <w:numPr>
          <w:ilvl w:val="0"/>
          <w:numId w:val="54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вать навык самоконтроля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ывать положительную мотивацию к процессу обучения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Оборудование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архатная бумага, образцы написания элементов буквы и целой буквы, карточки для штриховки, кассы букв для индивидуальной и фронтальной работы.</w:t>
      </w:r>
    </w:p>
    <w:p>
      <w:pPr>
        <w:pStyle w:val="Heading3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Ход урока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>Организация начала уро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строй учащихся на работу, проверка готовности к уроку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идактическая игра.</w:t>
      </w:r>
    </w:p>
    <w:p>
      <w:pPr>
        <w:pStyle w:val="Normal"/>
        <w:numPr>
          <w:ilvl w:val="0"/>
          <w:numId w:val="38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ядет тот, у кого в имени есть буква Л.</w:t>
      </w:r>
    </w:p>
    <w:p>
      <w:pPr>
        <w:pStyle w:val="Normal"/>
        <w:numPr>
          <w:ilvl w:val="0"/>
          <w:numId w:val="38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ядет тот, у кого на парте лежит картинка и в названии этого предмета есть буква Л.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>Изучение нового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) Актуализация знаний учащихся.</w:t>
      </w:r>
    </w:p>
    <w:p>
      <w:pPr>
        <w:pStyle w:val="Normal"/>
        <w:numPr>
          <w:ilvl w:val="0"/>
          <w:numId w:val="5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ую букву мы изучали на прошлом уроке?</w:t>
      </w:r>
    </w:p>
    <w:p>
      <w:pPr>
        <w:pStyle w:val="Normal"/>
        <w:numPr>
          <w:ilvl w:val="0"/>
          <w:numId w:val="50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 xml:space="preserve">Найдите эту букву в кассе букв (работа проходит на рабочих местах и у доски). 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) Показ, рассматривание и изучение письменной буквы Л (изучение большой и маленькой буквы проходит параллельно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Из скольких элементов состоит буква?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 называются эти элементы?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Обведем букву пальчиком в воздухе. Обведем букву на бархатной бумаге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) Пальчиковая гимнастика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) Письмо элементов буквы Л с опорой на индивидуальные образцы, образец на доске и показ учителя. Работа в тетрадях и у доск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) Письмо буквы Л целиком с опорой на индивидуальные образцы, образец на доске и показ учителя. Работа в тетрадях и у доск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  </w:t>
      </w:r>
      <w:r>
        <w:rPr>
          <w:rFonts w:cs="Calibri" w:ascii="Calibri" w:hAnsi="Calibri"/>
          <w:sz w:val="28"/>
          <w:szCs w:val="28"/>
          <w:u w:val="single"/>
        </w:rPr>
        <w:t>Физминутка</w:t>
      </w:r>
    </w:p>
    <w:tbl>
      <w:tblPr>
        <w:tblW w:w="3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7"/>
      </w:tblGrid>
      <w:tr>
        <w:trPr/>
        <w:tc>
          <w:tcPr>
            <w:tcW w:w="364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Буквой Л поставим ноги,</w:t>
              <w:br/>
              <w:t>Словно в пляске руки в боки.</w:t>
              <w:br/>
              <w:t>Наклонились влево, вправо.</w:t>
              <w:br/>
              <w:t>Получается исправно.</w:t>
              <w:br/>
              <w:t>Влево, вправо, влево, вправо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>Закрепление материал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) Штриховка. Дети штрихуют мелками изображение луны на картонках. Составление схемы слова, выделение первого звука, обозначение его буквой. Выделение первого слога в слове и запись слога в тетрад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) Запись слогов. Работа с кассой букв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в кассе букв буквы Л, выкладывание буквы. Составление и запись слогов ла, ло, лу, ал, ол, ул. Работа проводится в тетрадях и у доск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  </w:t>
      </w:r>
      <w:r>
        <w:rPr>
          <w:rFonts w:cs="Calibri" w:ascii="Calibri" w:hAnsi="Calibri"/>
          <w:sz w:val="28"/>
          <w:szCs w:val="28"/>
          <w:u w:val="single"/>
        </w:rPr>
        <w:t>Физминутк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пражнения на расслабление кистей рук, плечевого пояса, глаз.</w:t>
      </w:r>
    </w:p>
    <w:p>
      <w:pPr>
        <w:pStyle w:val="Style1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  <w:u w:val="single"/>
        </w:rPr>
        <w:t>Подведение итогов урока</w:t>
      </w:r>
    </w:p>
    <w:p>
      <w:pPr>
        <w:pStyle w:val="Normal"/>
        <w:numPr>
          <w:ilvl w:val="0"/>
          <w:numId w:val="4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ую букву учились писать на уроке?</w:t>
      </w:r>
    </w:p>
    <w:p>
      <w:pPr>
        <w:pStyle w:val="Normal"/>
        <w:numPr>
          <w:ilvl w:val="0"/>
          <w:numId w:val="4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Из скольких элементов состоит эта буква?</w:t>
      </w:r>
    </w:p>
    <w:p>
      <w:pPr>
        <w:pStyle w:val="Normal"/>
        <w:numPr>
          <w:ilvl w:val="0"/>
          <w:numId w:val="44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 называются эти элементы?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. Виды обучающих диктантов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 специальной (коррекционной) общеобразовательной школе VIII вида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иды обучающих диктантов</w:t>
      </w:r>
      <w:r>
        <w:rPr>
          <w:rFonts w:cs="Calibri" w:ascii="Calibri" w:hAnsi="Calibri"/>
          <w:sz w:val="28"/>
          <w:szCs w:val="28"/>
        </w:rPr>
        <w:t>: словарные, выборочные, комментированные, зрительные, творческие, письмо по памяти, предупредительные, объяснительные, свободные. В конце каждой темы проводится контрольный диктант. Если в тексте диктанта встречаются слова на еще не изученные правила, их следует выписывать на доску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При проведении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контрольного диктанта</w:t>
      </w:r>
      <w:r>
        <w:rPr>
          <w:rFonts w:cs="Calibri" w:ascii="Calibri" w:hAnsi="Calibri"/>
          <w:sz w:val="28"/>
          <w:szCs w:val="28"/>
        </w:rPr>
        <w:t xml:space="preserve"> учитель прочитывает весь текст выразительно, медленно. Выясняет, что непонятно. Далее он диктует текст по отдельным предложениям в соответствии с произносительными нормами русского языка. Чтение должно быть достаточно громким и внятным, но не подсказывающим. Темп чтения – равномерный. После записи всего текста учитель прочитывает его целиком. Ученики следят по тетрадям, проверяя написанное. Далее выполняется задание к тексту.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ыборочные диктанты</w:t>
      </w:r>
      <w:r>
        <w:rPr>
          <w:rFonts w:cs="Calibri" w:ascii="Calibri" w:hAnsi="Calibri"/>
          <w:sz w:val="28"/>
          <w:szCs w:val="28"/>
        </w:rPr>
        <w:t xml:space="preserve"> позволяют за короткое время повторить большой объем материала. Учащиеся выписывают из читаемого текста слова с определенной орфограммой. Образец записи оформляется на доске. Несколько примеров анализируется коллективно, далее класс выполняет работу самостоятельно. Со слабоуспевающими школьниками учитель работает индивидуально. К диктанту могут быть предложены дополнительные задания (выдели корень, укажи род, падеж и т.п.). Данный вид диктантов позволяет выявить, насколько осознанно школьники усвоили материал и проводится, когда тема достаточно закреплена.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Зрительные диктанты</w:t>
      </w:r>
      <w:r>
        <w:rPr>
          <w:rFonts w:cs="Calibri" w:ascii="Calibri" w:hAnsi="Calibri"/>
          <w:sz w:val="28"/>
          <w:szCs w:val="28"/>
        </w:rPr>
        <w:t xml:space="preserve"> основаны на зрительном восприятии текста. Текст записывается на доске, школьники анализируют орфограммы, распознают слова на изучаемые правила. Текст закрывается. После записи под диктовку сами проверяют текст.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исьмо по памяти</w:t>
      </w:r>
      <w:r>
        <w:rPr>
          <w:rFonts w:cs="Calibri" w:ascii="Calibri" w:hAnsi="Calibri"/>
          <w:sz w:val="28"/>
          <w:szCs w:val="28"/>
        </w:rPr>
        <w:t xml:space="preserve"> требует от учеников предварительного заучивания. Перед написанием объясняются трудные орфограммы, знаки препинания, правописание слов на неизученные правила. Далее текст закрывается и записывается учащимися по памяти. После записи текст открывают, дети сличают свои записи с написанным на доске. Такой вид диктантов развивает память и орфографическую зоркость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Особенность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предупредительного диктанта</w:t>
      </w:r>
      <w:r>
        <w:rPr>
          <w:rFonts w:cs="Calibri" w:ascii="Calibri" w:hAnsi="Calibri"/>
          <w:sz w:val="28"/>
          <w:szCs w:val="28"/>
        </w:rPr>
        <w:t xml:space="preserve"> состоит в том, что ошибки как бы предупреждаются до записи текста. Учитель читает текст по предложениям. Учащиеся повторяют предложение и объясняют, как надо писать те или иные слова. Школьники воспринимают текст на слух, выделяю трудные в орфографическом отношении слова, и решают, как следует их писать. Этот вид диктанта целесообразно использовать на начальном этапе изучения правила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При проведении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объяснительного диктанта</w:t>
      </w:r>
      <w:r>
        <w:rPr>
          <w:rFonts w:cs="Calibri" w:ascii="Calibri" w:hAnsi="Calibri"/>
          <w:sz w:val="28"/>
          <w:szCs w:val="28"/>
        </w:rPr>
        <w:t xml:space="preserve"> объяснение трудных слов дается после записи. Он проводится, когда учащиеся достаточно хорошо усвоят тему и могут самостоятельно применять правила на практике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В процессе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творческих диктантов</w:t>
      </w:r>
      <w:r>
        <w:rPr>
          <w:rFonts w:cs="Calibri" w:ascii="Calibri" w:hAnsi="Calibri"/>
          <w:sz w:val="28"/>
          <w:szCs w:val="28"/>
        </w:rPr>
        <w:t xml:space="preserve"> учащиеся практикуются в замене одних грамматических форм другими (ед. ч. вместо мн. ч. и т.п.) или упражняются в умение вставлять в текст какую либо грамматическую категорию (прилаг., сущ., и т.п.). Последний вид работы требует предварительной подготовки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Тексты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свободных диктантов</w:t>
      </w:r>
      <w:r>
        <w:rPr>
          <w:rFonts w:cs="Calibri" w:ascii="Calibri" w:hAnsi="Calibri"/>
          <w:sz w:val="28"/>
          <w:szCs w:val="28"/>
        </w:rPr>
        <w:t xml:space="preserve"> более объемные, но несложные по содержанию и легко распадаются на логически законченные части. Текст не читается целиком. Учитель диктует каждую часть два раза, затем учащиеся пишут так, как запомнили. Учитель напоминает им, что желательно сохранить в тексте слова с изучаемой орфограммой. Свободный диктант проводят перед контрольным, когда изучаемый материал достаточно хорошо усвоен. После того, как учитель прочитает часть диктанта, состоящую из 3 – 4 предложений, он предлагает детям пересказать отрывок. Данный вид диктантов способствует не только совершенствованию навыков грамотного письма, но и развитию речи.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1. Словарная работа на уроках русского языка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 специальной (коррекционной) школе VIII вид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боту над трудными словами следует проводить систематически, слова распределяются по темам уроков, связываются с изучением определенных правил, пишутся словарные диктанты. </w:t>
      </w:r>
    </w:p>
    <w:p>
      <w:pPr>
        <w:pStyle w:val="Heading3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Методы работы над правописанием трудных слов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ель записывает слово, подлежащее изучению на доске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тавка слова в классное наборное полотно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слова учителем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ъяснение значения слова (учителем или детьми)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рфографическая работа над словом (постановка ударения, выделение трудной буквы, звукобуквенный анализ слова, деление слова на слоги и на слоги для переноса)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учивание правописания данного слова (подбор однокоренных слов, составление словосочетания, предложения с этим словом, подбор синонимов, антонимов, загадки, поговорки с данным словом)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а в орфографический словарик.</w:t>
      </w:r>
    </w:p>
    <w:p>
      <w:pPr>
        <w:pStyle w:val="Normal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е на дом – выучить написание слова.</w:t>
      </w:r>
    </w:p>
    <w:p>
      <w:pPr>
        <w:pStyle w:val="Normal"/>
        <w:numPr>
          <w:ilvl w:val="0"/>
          <w:numId w:val="56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ключение слова в разнообразные виды устных и письменных работ и упражнений.</w:t>
      </w:r>
    </w:p>
    <w:p>
      <w:pPr>
        <w:pStyle w:val="Heading3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иды словарных работ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гадки (ответы загадок являются словарными словам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словицы (в тексте пословицы есть словарное слово, найти его, объяснить смысл пословицы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оссворд (загадываемые слова являются словарным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 по алфавиту (слова записаны на доске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 по теме (из данных словарных слов выписать только те, которые относятся к теме «Огород» или «Школа» и т.п.)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ставление рассказа из группы словарных слов (декабрь, мороз, коньки, ребята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ртинный диктант (показывают картинки с изображением предметов, дети записывают названия предметов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исать словарные слова в порядке возрастания слогов или наоборот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писать предложение (в предложении пропущено словарное слово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ние единственного числа из множественного или наоборот (учитель – учителя, огороды – огород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ние другой части речи (береза – березовая, восточная – восток, продавец – продавать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вязь словарной работы с минуткой чистописания (на чистописании повторяем букву З, из словарика выписываем слова на эту букву или с этой буквой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ыписывание данных словарных слов в несколько столбиков: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родам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числам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склонениям; с непроверяемыми гласными А, О, Е, И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 непроверяемой и проверяемой гласной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душевленные или неодушевленные предметы;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тематике – «Город» и «Деревня»;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частям речи;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 непроверяемой гласной в первом слоге и с непроверяемой гласной во втором слог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ыписать из данных слов: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а, состоящие из двух, трех слогов;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а с Й;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а с шипящи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вести ряд словарных слов под видовые понятия (ворона, воробей, сорока, петух, соловей – птицы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борочный диктант (каждый вариант пишет свою группу слов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с сигнальными карточками (учитель называет слова, а дети поднимают нужную букву и работа проходит устно или учитель поднимает карточку с буквой, а дети выписывают слово с этой буквой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исывание или запись слов с подчеркиванием звонких и глухих согласных, твердых или мягких со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думывание словосочетаний со словарными словами (помидор красный, улица широкая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 под диктовку, с постановкой ударения, подчеркиванием непроверяемой орфограммы, выбором слова для звуко–буквенного анализа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бор однокоренных с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становление деформированного текста или предложения (ребята, огороде, в, собирали, и, огурцы, помидоры, горох, корзины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бор слов по составу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 с разными приставками (шел, пришел, ушел, зашел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 с разными предлогами (к площади, у площади, на площад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ставить слово в нужный падеж, просклонять словарное слово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ть новое слово при помощи суффикса (береза – березка, берег – бережок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менить одним слово (человек, который управляет трактором – тракторист, широкая проезжая асфальтовая дорога – шоссе, одерживать победу - побеждать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исьмо по памят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модиктант и взаимопроверка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писать, вставить одну или две согласных (С или СС – кла…ный, керо…ин, шо…е, ро…а, ка…ир, ба…ейн).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рфокарты, перфоконверты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 данного текста выписать слова с непроверяемыми гласными (согласными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 данных словарных слов выписать по порядку слова, состоящие из корня и окончания; корня и суффикса; приставки, корня, суффикса; приставки, корня, оконча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нные слова заменить по смыслу другими (группа – коллектив, магазин – универмаг, перерыв – антракт, врач – хирург, друг – товарищ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 данным прилагательным подобрать по смыслу существительные являющиеся словарными словами (красное яблоко, художественная литература, драматический театр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менить синонимами (водитель – шофер) или антонимами (юг – север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кончить предложение однородными членами предложения (В овощном магазине можно купить……...). 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глагола неопределенной формы образовать глагол будущего, настоящего или прошедшего времени.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2. Предупреждение ошибок и работа над ошибками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 уроках русского языка специальной (коррекционной) школы VIII вида</w:t>
      </w:r>
    </w:p>
    <w:p>
      <w:pPr>
        <w:pStyle w:val="Heading3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Предупреждение ошибок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предупреждения ошибок используют следующие виды упражнений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тнесение орфограммы с определенным правило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вуковой анализ слов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ткое проговаривание сл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словно-графическая запись слов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ставление слов из разрезной азбук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пись слов на плакате с выделением изучаемой орфограмм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пользование другого цвета для выделения изучаемой орфограммы при записи слов на доске и в тетрад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менение правил с обязательным объяснение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писание предупредительных диктантов (слуховой, зрительный, письмо по памяти, комментированное письмо)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блюдение орфографического режима (порядок ведения тетради, регулярная проверка тетрадей, работа над ошибками, соответствующие требования к наглядности, грамотная речь педагогов) и гигиенического режима (организация рабочего места, посадка, расположение тетради, определенный объем работы, чередование труда и отдыха)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вторение диктуемых слов и предложений учителе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ткое или распевное проговаривание слов учителем;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уществление индивидуально – дифференцированного подхода к учащимся.</w:t>
      </w:r>
    </w:p>
    <w:p>
      <w:pPr>
        <w:pStyle w:val="Heading3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Работа над ошибками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sz w:val="28"/>
          <w:szCs w:val="28"/>
        </w:rPr>
        <w:t>Эффективность</w:t>
      </w:r>
      <w:r>
        <w:rPr>
          <w:rFonts w:cs="Calibri" w:ascii="Calibri" w:hAnsi="Calibri"/>
          <w:sz w:val="28"/>
          <w:szCs w:val="28"/>
        </w:rPr>
        <w:t xml:space="preserve"> работы над ошибками зависит от:</w:t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истематичности ее проведения;</w:t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разнообразия видов упражнений</w:t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активности учащихся в процессе самостоятельной деятельности</w:t>
      </w:r>
    </w:p>
    <w:p>
      <w:pPr>
        <w:pStyle w:val="Normal"/>
        <w:numPr>
          <w:ilvl w:val="0"/>
          <w:numId w:val="43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наличия индивидуального подхода к каждому ученику.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sz w:val="28"/>
          <w:szCs w:val="28"/>
        </w:rPr>
        <w:t>Работа</w:t>
      </w:r>
      <w:r>
        <w:rPr>
          <w:rFonts w:cs="Calibri" w:ascii="Calibri" w:hAnsi="Calibri"/>
          <w:sz w:val="28"/>
          <w:szCs w:val="28"/>
        </w:rPr>
        <w:t xml:space="preserve"> над ошибками</w:t>
      </w:r>
      <w:r>
        <w:rPr>
          <w:rFonts w:cs="Calibri" w:ascii="Calibri" w:hAnsi="Calibri"/>
          <w:b/>
          <w:sz w:val="28"/>
          <w:szCs w:val="28"/>
        </w:rPr>
        <w:t xml:space="preserve"> предусматривает</w:t>
      </w:r>
      <w:r>
        <w:rPr>
          <w:rFonts w:cs="Calibri" w:ascii="Calibri" w:hAnsi="Calibri"/>
          <w:sz w:val="28"/>
          <w:szCs w:val="28"/>
        </w:rPr>
        <w:t xml:space="preserve"> следующие этапы: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правление ошибок с учетом способности школьников к самостоятельной деятельности и уровня усвоения правила;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ализ ошибочных написаний, выделение группы ошибок, типичных для класса и каждого ученика;</w:t>
      </w:r>
    </w:p>
    <w:p>
      <w:pPr>
        <w:pStyle w:val="Normal"/>
        <w:numPr>
          <w:ilvl w:val="0"/>
          <w:numId w:val="39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рганизация специального урока работы над ошибками.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лан урока работы над ошибками:</w:t>
      </w:r>
    </w:p>
    <w:p>
      <w:pPr>
        <w:pStyle w:val="Normal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общение о результатах письменной работы.</w:t>
      </w:r>
    </w:p>
    <w:p>
      <w:pPr>
        <w:pStyle w:val="Normal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ллективный анализ типичных ошибок класса.</w:t>
      </w:r>
    </w:p>
    <w:p>
      <w:pPr>
        <w:pStyle w:val="Normal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полнение упражнений на закрепление слабо усвоенных правил.</w:t>
      </w:r>
    </w:p>
    <w:p>
      <w:pPr>
        <w:pStyle w:val="Normal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мостоятельная работа над ошибками.</w:t>
      </w:r>
    </w:p>
    <w:p>
      <w:pPr>
        <w:pStyle w:val="Normal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е на дом.</w:t>
      </w:r>
    </w:p>
    <w:p>
      <w:pPr>
        <w:pStyle w:val="Normal"/>
        <w:numPr>
          <w:ilvl w:val="0"/>
          <w:numId w:val="55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ведение итогов урока.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3. Дидактические игры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 уроках русского языка и чтения в специальной (коррекционной) школе VIII вида</w:t>
      </w:r>
    </w:p>
    <w:p>
      <w:pPr>
        <w:pStyle w:val="Style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им из эффективных средств развития интереса к учебному предмету является использование на уроках дидактических игр и занимательного материала, что способствует созданию у учеников эмоционального настроя, вызывает положительное отношение к выполняемой работе, улучшает общую работоспособность, дает возможность повторить один и тот же материал разными способами. Дидактические игры способствуют развитию мышления, памяти, внимания, наблюдательности. В процессе игры у детей вырабатывается привычка мыслить самостоятельно, сосредотачиваться, проявлять инициативу. Дидактическая игра имеет две цели: одна из них обучающая, которую преследует взрослый, а другая игровая, ради которой действует ребенок. Важно, чтобы эти две цели дополняли друг друга и обеспечивали усвоение программного материала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>Используя игру по правилам, количество условий игры должно  ограничено двумя – тремя, т.к. умственно отсталым детям трудно усвоить большое количество правил игры. Учителю следует помогать во время игры тем детям, которым трудно запомнить принцип игры. По окончании игры следует выявить победителя и поощрить его. Дидактическая игра может быть использована на различных этапах урока, особенно она целесообразна на этапах повторения и закрепления материала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В виде загадки, ребуса, шарады, кроссворда может быть дана </w:t>
      </w:r>
      <w:r>
        <w:rPr>
          <w:rFonts w:cs="Calibri" w:ascii="Calibri" w:hAnsi="Calibri"/>
          <w:b/>
          <w:bCs/>
          <w:sz w:val="28"/>
          <w:szCs w:val="28"/>
        </w:rPr>
        <w:t>тема урока</w:t>
      </w:r>
      <w:r>
        <w:rPr>
          <w:rFonts w:cs="Calibri" w:ascii="Calibri" w:hAnsi="Calibri"/>
          <w:sz w:val="28"/>
          <w:szCs w:val="28"/>
        </w:rPr>
        <w:t>. Например: «Отгадав загадку (кроссворд и т.п.), вы узнаете, что мы будем изучать на уроке», «Здесь зашифрована тема нашего урока» или «Решив занимательный пример, вы узнаете тему нашего урока»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Использование игры в процессе </w:t>
      </w:r>
      <w:r>
        <w:rPr>
          <w:rFonts w:cs="Calibri" w:ascii="Calibri" w:hAnsi="Calibri"/>
          <w:b/>
          <w:bCs/>
          <w:sz w:val="28"/>
          <w:szCs w:val="28"/>
        </w:rPr>
        <w:t>объяснения нового материала</w:t>
      </w:r>
      <w:r>
        <w:rPr>
          <w:rFonts w:cs="Calibri" w:ascii="Calibri" w:hAnsi="Calibri"/>
          <w:sz w:val="28"/>
          <w:szCs w:val="28"/>
        </w:rPr>
        <w:t>. Например: игра «Собери слово» при изучении темы «Соединительные гласные О и Е»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Использование дидактических игр при </w:t>
      </w:r>
      <w:r>
        <w:rPr>
          <w:rFonts w:cs="Calibri" w:ascii="Calibri" w:hAnsi="Calibri"/>
          <w:b/>
          <w:bCs/>
          <w:sz w:val="28"/>
          <w:szCs w:val="28"/>
        </w:rPr>
        <w:t>проверке пройденного материала</w:t>
      </w:r>
      <w:r>
        <w:rPr>
          <w:rFonts w:cs="Calibri" w:ascii="Calibri" w:hAnsi="Calibri"/>
          <w:sz w:val="28"/>
          <w:szCs w:val="28"/>
        </w:rPr>
        <w:t>. Например: игра «Орфографическое лото», «Синонимы (антонимы)», «Кто больше напишет слов», «Не перепутай», «Третий лишний» и т.п.</w:t>
      </w:r>
    </w:p>
    <w:p>
      <w:pPr>
        <w:pStyle w:val="Style17"/>
        <w:jc w:val="both"/>
        <w:rPr/>
      </w:pPr>
      <w:r>
        <w:rPr>
          <w:rFonts w:cs="Calibri" w:ascii="Calibri" w:hAnsi="Calibri"/>
          <w:sz w:val="28"/>
          <w:szCs w:val="28"/>
        </w:rPr>
        <w:t xml:space="preserve">Игры могут быть </w:t>
      </w:r>
      <w:r>
        <w:rPr>
          <w:rFonts w:cs="Calibri" w:ascii="Calibri" w:hAnsi="Calibri"/>
          <w:b/>
          <w:bCs/>
          <w:sz w:val="28"/>
          <w:szCs w:val="28"/>
        </w:rPr>
        <w:t>с предметами</w:t>
      </w:r>
      <w:r>
        <w:rPr>
          <w:rFonts w:cs="Calibri" w:ascii="Calibri" w:hAnsi="Calibri"/>
          <w:sz w:val="28"/>
          <w:szCs w:val="28"/>
        </w:rPr>
        <w:t xml:space="preserve"> – использование муляжей, природного материала. Например: игра «Овощи – фрукты», «Волшебный мешочек», уточняется цвет форма, вкус, запах назначение, размер предмета. Упражнения в определении предмета по какому–либо одному качеству (признаку), предметы сравниваются, идет классификация предметов.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Настольные</w:t>
      </w:r>
      <w:r>
        <w:rPr>
          <w:rFonts w:cs="Calibri" w:ascii="Calibri" w:hAnsi="Calibri"/>
          <w:sz w:val="28"/>
          <w:szCs w:val="28"/>
        </w:rPr>
        <w:t xml:space="preserve"> (настольно – печатные) игры могут использоваться для групповой и индивидуальной работы. Например: игра «Четвертый лишний», «Парные картинки», «Почта», «Узнай силуэт», «Собери картинку», «Где ошибся художник», «Домино», «Лото» и т.д.</w:t>
      </w:r>
    </w:p>
    <w:p>
      <w:pPr>
        <w:pStyle w:val="Style17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Словесные</w:t>
      </w:r>
      <w:r>
        <w:rPr>
          <w:rFonts w:cs="Calibri" w:ascii="Calibri" w:hAnsi="Calibri"/>
          <w:sz w:val="28"/>
          <w:szCs w:val="28"/>
        </w:rPr>
        <w:t xml:space="preserve"> (вербальные) игры. Например: самостоятельное составление загадок, игра «Узнай по описанию», «Назови одним словом», «Найди ошибку», различные загадки, шарады, метаграммы, анаграммы, ребусы, кроссворды, чайнворды, головоломки и т.д.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4. Ошибки,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пускаемые умственно отсталыми учащимися при письме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шибки, обусловленные несформированностью фонетических процессов и слухового восприятия: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пропуски букв и слогов</w:t>
      </w:r>
      <w:r>
        <w:rPr>
          <w:rFonts w:cs="Calibri" w:ascii="Calibri" w:hAnsi="Calibri"/>
          <w:sz w:val="28"/>
          <w:szCs w:val="28"/>
        </w:rPr>
        <w:t xml:space="preserve"> (трва – трава, кродил – крокодил, пинес – принес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перестановки букв и слогов</w:t>
      </w:r>
      <w:r>
        <w:rPr>
          <w:rFonts w:cs="Calibri" w:ascii="Calibri" w:hAnsi="Calibri"/>
          <w:sz w:val="28"/>
          <w:szCs w:val="28"/>
        </w:rPr>
        <w:t xml:space="preserve"> (онко – окно, звял – взял, пеперисал – переписал, натуспила – наступил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недописывание букв и слогов</w:t>
      </w:r>
      <w:r>
        <w:rPr>
          <w:rFonts w:cs="Calibri" w:ascii="Calibri" w:hAnsi="Calibri"/>
          <w:sz w:val="28"/>
          <w:szCs w:val="28"/>
        </w:rPr>
        <w:t xml:space="preserve"> (красны – красный, лопат – лопата, набухл – набухли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наращивание слов лишними буквами и слогами</w:t>
      </w:r>
      <w:r>
        <w:rPr>
          <w:rFonts w:cs="Calibri" w:ascii="Calibri" w:hAnsi="Calibri"/>
          <w:sz w:val="28"/>
          <w:szCs w:val="28"/>
        </w:rPr>
        <w:t xml:space="preserve"> (тарава – трава, катоарые – которые, бабабушка – бабушка, клюкиква – клюкв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искажение слова</w:t>
      </w:r>
      <w:r>
        <w:rPr>
          <w:rFonts w:cs="Calibri" w:ascii="Calibri" w:hAnsi="Calibri"/>
          <w:sz w:val="28"/>
          <w:szCs w:val="28"/>
        </w:rPr>
        <w:t xml:space="preserve"> (наотух – на охоту, хабаб – храбрый, мчуки – щеки, спеки – с пеньк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слитное написание слов и их произвольное деление</w:t>
      </w:r>
      <w:r>
        <w:rPr>
          <w:rFonts w:cs="Calibri" w:ascii="Calibri" w:hAnsi="Calibri"/>
          <w:sz w:val="28"/>
          <w:szCs w:val="28"/>
        </w:rPr>
        <w:t xml:space="preserve"> (нас тупила – наступила, виситиастие – висит на стене, у стала – устала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неумение определить границы предложения в тексте, слитное написание предложений</w:t>
      </w:r>
      <w:r>
        <w:rPr>
          <w:rFonts w:cs="Calibri" w:ascii="Calibri" w:hAnsi="Calibri"/>
          <w:sz w:val="28"/>
          <w:szCs w:val="28"/>
        </w:rPr>
        <w:t xml:space="preserve"> (Мой отец шофер. Работа шофера трудная шоферу надо хорошо. Знать машину после школы я тоже. Буду шофером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замена одной буквы на другую</w:t>
      </w:r>
      <w:r>
        <w:rPr>
          <w:rFonts w:cs="Calibri" w:ascii="Calibri" w:hAnsi="Calibri"/>
          <w:sz w:val="28"/>
          <w:szCs w:val="28"/>
        </w:rPr>
        <w:t xml:space="preserve"> (зуки – жуки, панка – банка, тельпан – тюльпан, шапаги – сапоги);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нарушение смягчения согласных</w:t>
      </w:r>
      <w:r>
        <w:rPr>
          <w:rFonts w:cs="Calibri" w:ascii="Calibri" w:hAnsi="Calibri"/>
          <w:sz w:val="28"/>
          <w:szCs w:val="28"/>
        </w:rPr>
        <w:t xml:space="preserve"> (васелки – васильки, смали – смяли, кон – конь). 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шибки, обусловленные несформированностью лексико-грамматической стороны речи: </w:t>
      </w:r>
    </w:p>
    <w:p>
      <w:pPr>
        <w:pStyle w:val="Normal"/>
        <w:numPr>
          <w:ilvl w:val="1"/>
          <w:numId w:val="40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аграмматизмы</w:t>
      </w:r>
      <w:r>
        <w:rPr>
          <w:rFonts w:cs="Calibri" w:ascii="Calibri" w:hAnsi="Calibri"/>
          <w:sz w:val="28"/>
          <w:szCs w:val="28"/>
        </w:rPr>
        <w:t xml:space="preserve"> (Саша и Лена собираит цветы. Дети сидели на большими стулья. Пять желтеньки спиленачки); </w:t>
      </w:r>
    </w:p>
    <w:p>
      <w:pPr>
        <w:pStyle w:val="Normal"/>
        <w:numPr>
          <w:ilvl w:val="1"/>
          <w:numId w:val="40"/>
        </w:numPr>
        <w:spacing w:before="0" w:after="280"/>
        <w:jc w:val="both"/>
        <w:rPr/>
      </w:pPr>
      <w:r>
        <w:rPr>
          <w:rFonts w:cs="Calibri" w:ascii="Calibri" w:hAnsi="Calibri"/>
          <w:b/>
          <w:sz w:val="28"/>
          <w:szCs w:val="28"/>
        </w:rPr>
        <w:t>слитное написание предлогов и раздельное написание приставок</w:t>
      </w:r>
      <w:r>
        <w:rPr>
          <w:rFonts w:cs="Calibri" w:ascii="Calibri" w:hAnsi="Calibri"/>
          <w:sz w:val="28"/>
          <w:szCs w:val="28"/>
        </w:rPr>
        <w:t xml:space="preserve"> (вкармане, при летели, в зела, подороге). 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5. Классификация ошибок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вязной письменной речи умственно отсталых школьников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Неречевые ошибки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омпозиционные (структурные): нарушение последовательности изложения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логические (смысловые): пропуск необходимых слов, фактов, эпизодов; привнесения, не связанные с темой высказывания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рушение причинно-следственной зависимости изложенных фактов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rFonts w:cs="Calibri" w:ascii="Calibri" w:hAnsi="Calibri"/>
          <w:b/>
          <w:sz w:val="28"/>
          <w:szCs w:val="28"/>
        </w:rPr>
        <w:t>Речевые ошибки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точное употребление слов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спользование просторечных и диалектных слов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потребление лишних слов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рушение порядка слов в предложении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личие речевых штампов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Грамматические ошибки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структуре слова (в словообразовании, формообразовании существительного, прилагательного, местоимения, глагола)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структуре словосочетания (в согласовании, управлении, в том числе и в использовании предлогов);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структуре предложения (нарушение границ предложения, связи между подлежащим и сказуемым, ошибки в построении предложений с однородными членами, в сложном предложении, в предложении с прямой речью)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Орфографические ошибки: </w:t>
      </w:r>
    </w:p>
    <w:p>
      <w:pPr>
        <w:pStyle w:val="Normal"/>
        <w:numPr>
          <w:ilvl w:val="1"/>
          <w:numId w:val="3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исьмо по правилу; </w:t>
      </w:r>
    </w:p>
    <w:p>
      <w:pPr>
        <w:pStyle w:val="Normal"/>
        <w:numPr>
          <w:ilvl w:val="1"/>
          <w:numId w:val="34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итное, раздельное и дефисное написание слов и их частей, написание слов с большой и маленькой буквы, перенос слов, графическое сокращение слов.</w:t>
      </w:r>
    </w:p>
    <w:p>
      <w:pPr>
        <w:pStyle w:val="Normal"/>
        <w:spacing w:before="280" w:after="280"/>
        <w:ind w:left="10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6. План разбора художественного произведения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готовка к чтению и словарная работа: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щение к прошлому опыту учащихся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седа или рассказ учителя в сочетании с наглядным материалом или диафильмом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здание проблемной ситуации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пользование музыки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едварительное составление рассказа с опорой на тему и иллюстрацию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арная работа (2-3 слова в начальной школе, 4-5 слов в старшей, разбор новых, непонятных слов)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текста учителем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рка первого восприятия (эмоциональный настрой учащихся)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чевая зарядка или словарная работа (трудночитаемые слова)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текста учащимися (возможно с параллельным проведением словарной работы). Слова разбираются в контексте, в старших классах учащиеся пытаются сами объяснить их значение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ализ произведения. Вопросы по содержанию текста. Чем старше дети, тем меньше информационных вопросов и больше смысловых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ление текста на части и озаглавливание частей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ересказ прочитанного (возможные варианты): 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цепочке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 эстафето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другого лица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иллюстрации или серии иллюстраци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картинному плану к абзацам, к каждому предложению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аткий пересказ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борочны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ный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ресказ по картинно-символическому плану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ресказ по вопросам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ворческий пересказ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над характеристикой действующих лиц.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бобщающая беседа (если работали над большим произведением или темой): 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равниваются главы прочитанного произведения или тексты из изученной темы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равниваются характеры героев;</w:t>
      </w:r>
    </w:p>
    <w:p>
      <w:pPr>
        <w:pStyle w:val="Normal"/>
        <w:numPr>
          <w:ilvl w:val="1"/>
          <w:numId w:val="36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сравнение и разбор последовательности развития событий в разных произведениях или в одном;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явление общей идеи;</w:t>
      </w:r>
    </w:p>
    <w:p>
      <w:pPr>
        <w:pStyle w:val="Normal"/>
        <w:numPr>
          <w:ilvl w:val="1"/>
          <w:numId w:val="36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с пословицами, загадками.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7. Виды работы над текстом</w:t>
      </w:r>
    </w:p>
    <w:p>
      <w:pPr>
        <w:pStyle w:val="Heading1"/>
        <w:jc w:val="center"/>
        <w:rPr/>
      </w:pPr>
      <w:r>
        <w:rPr>
          <w:rFonts w:cs="Calibri" w:ascii="Calibri" w:hAnsi="Calibri"/>
          <w:i/>
          <w:sz w:val="28"/>
          <w:szCs w:val="28"/>
        </w:rPr>
        <w:t>на урок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чтения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всего текста (по заданию учителя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деление на части. Составление план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по готовому план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после чтения пересказывание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учеником нового текста, заранее подготовленного до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Чтение с сокращением текста. (Дети убирают предложения или слова, которые можно опустить.) Подготовка к сжатому пересказ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цепочкой по предложению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цепочкой по абзац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вполголос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нахождение отрывка к рисунк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ответы на вопросы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в тексте отрывка, который поможет ответить на вопрос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самого красивого места в рассказе или стихотворении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по данному началу или концу предложения всего предложения. (Позже предложение можно заменять логически законченным отрывком.)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Чтение «выше нормы» (в основном это домашнее задание, когда ученик, хорошо зная свою норму чтения незнакомого текста, путем тренировок дома набирает 10 – 15 слов, например: норма чтения незнакомого текста составляет 40 слов, значит, домашний текст ребенок должен прочитать с нормой 50 – 55 слов в минуту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отрывка, к которому можно подобрать пословиц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предложения, с помощью которого можно исправить допущенную ошибк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предложения или отрывка, отражающего главную мысль рассказ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и установление, что правдиво, а что вымышлено (для сказки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нахождение предложений, которые стали поговорками (для басни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составление сценария к диафильму (кратко, подробно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подборка звукового оформления «фильма»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седа с сопровождением выборочного текст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в тексте 3 (5, 7...) выводов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Высказывание своих непосредственных суждений о прослушанном после чтения учителем или ученико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рассказ о том, чем понравилось произведение, что запомнилось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становление путем чтения причинно-следственных связей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названия рассказа. (Как еще можно назвать?)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по роля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по ролям диалога, исключая слова автор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пересказ прочитанного с помощью жестов, мимики, позы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Живая картинка» (один ученик читает, другой мимикой лица реагирует на услышанное).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предложения (отрывка), которое мог бы прочитать вот этот человечек:</w:t>
      </w:r>
    </w:p>
    <w:p>
      <w:pPr>
        <w:pStyle w:val="Style17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9037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Нахождение отрывка, который нужно прочитать презрительно, строго, с мольбой, досадой, возмущением, насмешкой, радостно, весело, печально и т. 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Нахождение и чтение предложения с восклицательным знаком, вопросительным знаком, запятой, многоточием и т. 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курсное чтение стихотворений (жюри выбирается из победителей на предыдущем конкурсе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и чтение образных слов и описаний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и чтение слов с логическим ударение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и чтение слов, предложений, которые читаются громко, тихо, быстро, медленно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стихотворения, расстановка пауз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стихотворения цепочкой, заканчивая каждый раз на паузах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разительное чтение отрывка рассказа (стихотворения) по собственному выбору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отрывка текста с распространением предложений в нем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Вычленение слова из рассказа к предложенной схеме </w:t>
      </w:r>
      <w:r>
        <w:rPr>
          <w:rFonts w:cs="Calibri" w:ascii="Calibri" w:hAnsi="Calibri"/>
          <w:i/>
          <w:iCs/>
          <w:sz w:val="28"/>
          <w:szCs w:val="28"/>
        </w:rPr>
        <w:t>___чн____ , ____жи____</w:t>
      </w:r>
      <w:r>
        <w:rPr>
          <w:rFonts w:cs="Calibri" w:ascii="Calibri" w:hAnsi="Calibri"/>
          <w:sz w:val="28"/>
          <w:szCs w:val="28"/>
        </w:rPr>
        <w:t xml:space="preserve"> и т. д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то быстрее найдет в тексте слово на заданное учителем (учеником) правило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в рассказе самого длинного слова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двух-, трех-, четырехсложных слов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в рассказе и чтение сочетаний: а) существительное + прилагательное; б) существительное + глагол; в) местоимение + глагол (можно наоборот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, пометка непонятных слов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Чтение слабочитающими учениками слов с предварительной разбивкой их на слоги (например: </w:t>
      </w:r>
      <w:r>
        <w:rPr>
          <w:rFonts w:cs="Calibri" w:ascii="Calibri" w:hAnsi="Calibri"/>
          <w:i/>
          <w:iCs/>
          <w:sz w:val="28"/>
          <w:szCs w:val="28"/>
        </w:rPr>
        <w:t>мор-ков-ка)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и чтение слов и выражений, с помощью которых можно нарисовать устный портрет.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Нахождение и чтение в тексте слов, близких по значению данным (данные слова записаны на доске)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слов, к которым даны сноски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хождение и чтение слов и выражений, которые можно использовать при написании сочинения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ение с выписыванием слов для практического словаря, например к теме «Осень», «Зима» и т.д.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мбинированное чтение (учитель – учащиеся хором)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  <w:t>28. Используемая литература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pacing w:val="4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Граборов А.Н. Очерки по олигофренопедагогике.- М.: Учпедгиз, 196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>Еременко И.Г. Материалы исследования процесса обучения во вспо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могательной   школе, ч.1.- Киев.,1968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Егорова Т.Д. Особенности памяти и мышления младших школьников, отс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тающих в развитии.- М.:Педагогика,1973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4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4"/>
          <w:sz w:val="28"/>
          <w:szCs w:val="28"/>
        </w:rPr>
        <w:t>Жук Т.В. Понимание оценки умственно отсталыми учащимися, // Де</w:t>
      </w:r>
      <w:r>
        <w:rPr>
          <w:rFonts w:cs="Calibri" w:ascii="Calibri" w:hAnsi="Calibri"/>
          <w:iCs/>
          <w:color w:val="000000"/>
          <w:sz w:val="28"/>
          <w:szCs w:val="28"/>
        </w:rPr>
        <w:t>фектология. 1983 .№1. -с.2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-2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Золотнякова А.С., Комарова Э.С., Любимова Е.Д. Курсовые работы по дет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ской психологии, -М.: Просвещение,1986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Зимина Н.Н. Словарная работа на уроках природоведения и географии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в речевой школе //Дефектология: 1977. №5. с. 49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Зорина О.Г. Использование сюжетной картины в процессе формирования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исторических понятий в старших классах вспомогательной школы//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 Дефектология: 1992.№1.- с. 98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Кириллова А.Г. Некоторые вопросы профориентационной работы во </w:t>
      </w:r>
      <w:r>
        <w:rPr>
          <w:rFonts w:cs="Calibri" w:ascii="Calibri" w:hAnsi="Calibri"/>
          <w:iCs/>
          <w:color w:val="000000"/>
          <w:sz w:val="28"/>
          <w:szCs w:val="28"/>
        </w:rPr>
        <w:t>вспомогательной школе//Дефектология: 1985.№6.- с. 38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Ликин </w:t>
      </w:r>
      <w:r>
        <w:rPr>
          <w:rFonts w:cs="Calibri" w:ascii="Calibri" w:hAnsi="Calibri"/>
          <w:iCs/>
          <w:color w:val="000000"/>
          <w:sz w:val="28"/>
          <w:szCs w:val="28"/>
          <w:lang w:val="en-US"/>
        </w:rPr>
        <w:t>B</w:t>
      </w:r>
      <w:r>
        <w:rPr>
          <w:rFonts w:cs="Calibri" w:ascii="Calibri" w:hAnsi="Calibri"/>
          <w:iCs/>
          <w:color w:val="000000"/>
          <w:sz w:val="28"/>
          <w:szCs w:val="28"/>
        </w:rPr>
        <w:t>.</w:t>
      </w:r>
      <w:r>
        <w:rPr>
          <w:rFonts w:cs="Calibri" w:ascii="Calibri" w:hAnsi="Calibri"/>
          <w:iCs/>
          <w:color w:val="000000"/>
          <w:sz w:val="28"/>
          <w:szCs w:val="28"/>
          <w:lang w:val="en-US"/>
        </w:rPr>
        <w:t>C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. Самостоятельная работа учащихся вспомогательной школы на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уроках географии как средство повышения осознанности знаний //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Дефектология.1974.№3.- с. 42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Луценко </w:t>
      </w:r>
      <w:r>
        <w:rPr>
          <w:rFonts w:cs="Calibri" w:ascii="Calibri" w:hAnsi="Calibri"/>
          <w:iCs/>
          <w:color w:val="000000"/>
          <w:spacing w:val="5"/>
          <w:sz w:val="28"/>
          <w:szCs w:val="28"/>
          <w:lang w:val="en-US"/>
        </w:rPr>
        <w:t>B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.</w:t>
      </w:r>
      <w:r>
        <w:rPr>
          <w:rFonts w:cs="Calibri" w:ascii="Calibri" w:hAnsi="Calibri"/>
          <w:iCs/>
          <w:color w:val="000000"/>
          <w:spacing w:val="5"/>
          <w:sz w:val="28"/>
          <w:szCs w:val="28"/>
          <w:lang w:val="en-US"/>
        </w:rPr>
        <w:t>C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. Исследование эффективности использования словесных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методов при обучении умственно отсталых старшеклассников//Де</w:t>
      </w:r>
      <w:r>
        <w:rPr>
          <w:rFonts w:cs="Calibri" w:ascii="Calibri" w:hAnsi="Calibri"/>
          <w:iCs/>
          <w:color w:val="000000"/>
          <w:spacing w:val="-5"/>
          <w:sz w:val="28"/>
          <w:szCs w:val="28"/>
        </w:rPr>
        <w:t>фектология //1979.№3.- с. 3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1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Луценко </w:t>
      </w:r>
      <w:r>
        <w:rPr>
          <w:rFonts w:cs="Calibri" w:ascii="Calibri" w:hAnsi="Calibri"/>
          <w:iCs/>
          <w:color w:val="000000"/>
          <w:spacing w:val="1"/>
          <w:sz w:val="28"/>
          <w:szCs w:val="28"/>
          <w:lang w:val="en-US"/>
        </w:rPr>
        <w:t>B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.</w:t>
      </w:r>
      <w:r>
        <w:rPr>
          <w:rFonts w:cs="Calibri" w:ascii="Calibri" w:hAnsi="Calibri"/>
          <w:iCs/>
          <w:color w:val="000000"/>
          <w:spacing w:val="1"/>
          <w:sz w:val="28"/>
          <w:szCs w:val="28"/>
          <w:lang w:val="en-US"/>
        </w:rPr>
        <w:t>C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. Некоторые приемы организации самостоятельной умствен</w:t>
        <w:softHyphen/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ной деятельности учащихся вспомогательной школы в процессе сообще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ния словесной информации //Дефектология.1981.№6.- с. 39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6"/>
          <w:sz w:val="28"/>
          <w:szCs w:val="28"/>
        </w:rPr>
        <w:t>Лиепиня СВ. Особенности внимания учащихся младших классов вспомо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гательной школы //Дефектология.1977.№5.- с. 20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Лутонян Н.Г. Формирование рациональных способов запоминания у детей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с задержкой психического развития// Дефектология.1977.№3.- с. 18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Никитина М.П. Некоторые приемы работы по восполнению пробелов в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знаниях учащихся старших классов вспомогательной школы //Дефек</w:t>
      </w:r>
      <w:r>
        <w:rPr>
          <w:rFonts w:cs="Calibri" w:ascii="Calibri" w:hAnsi="Calibri"/>
          <w:iCs/>
          <w:color w:val="000000"/>
          <w:spacing w:val="-6"/>
          <w:sz w:val="28"/>
          <w:szCs w:val="28"/>
        </w:rPr>
        <w:t xml:space="preserve">тология.1976.№6.- с. 31 </w:t>
      </w:r>
      <w:r>
        <w:rPr>
          <w:rFonts w:cs="Calibri" w:ascii="Calibri" w:hAnsi="Calibri"/>
          <w:iCs/>
          <w:color w:val="000000"/>
          <w:sz w:val="28"/>
          <w:szCs w:val="28"/>
        </w:rPr>
        <w:t>"Обучение и воспитание умственно отсталых школьников",/Межву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зовский сборник научных   трудов  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Психологические проблемы коррекционной работы во вспо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могательной школе / Под ред. Ж  Шиф, В. Петровой, Т. Головиной. - М.: Педагоги</w:t>
        <w:softHyphen/>
      </w:r>
      <w:r>
        <w:rPr>
          <w:rFonts w:cs="Calibri" w:ascii="Calibri" w:hAnsi="Calibri"/>
          <w:iCs/>
          <w:color w:val="000000"/>
          <w:spacing w:val="-8"/>
          <w:sz w:val="28"/>
          <w:szCs w:val="28"/>
        </w:rPr>
        <w:t>ка, 1980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 Иркутского   госпединститута. -</w:t>
      </w:r>
      <w:r>
        <w:rPr>
          <w:rFonts w:cs="Calibri" w:ascii="Calibri" w:hAnsi="Calibri"/>
          <w:iCs/>
          <w:color w:val="000000"/>
          <w:spacing w:val="-6"/>
          <w:sz w:val="28"/>
          <w:szCs w:val="28"/>
        </w:rPr>
        <w:t>Иркутск, 1989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>Проценко Т.А. Особенности наглядно-образного мышления умственно отс</w:t>
        <w:softHyphen/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талых школьников при оперировании жизненным опытом //Дефектоло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гия.1992.№2-3.- с. 2б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ороцкая Т.Н. Лекции по методике преподавания географии во вспомога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тельной школе.- М.: Просвещение, 1970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Пинский Б.И. Коррекция недостатков психического развития умственно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>отсталых школьников в процессе трудового обучения//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Психологические вопросы коррекционной работы во вспомогательной шко</w:t>
        <w:softHyphen/>
      </w:r>
      <w:r>
        <w:rPr>
          <w:rFonts w:cs="Calibri" w:ascii="Calibri" w:hAnsi="Calibri"/>
          <w:iCs/>
          <w:color w:val="000000"/>
          <w:sz w:val="28"/>
          <w:szCs w:val="28"/>
        </w:rPr>
        <w:t>ле / Под ред. Шиф Ж.И.-М.: Педагогика. 1972. –с.7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2"/>
          <w:sz w:val="28"/>
          <w:szCs w:val="28"/>
        </w:rPr>
        <w:t xml:space="preserve">        </w:t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 xml:space="preserve">Синев В.Н., Капустин А.И. Изучение причинно-следственных связей между </w:t>
      </w:r>
      <w:r>
        <w:rPr>
          <w:rFonts w:cs="Calibri" w:ascii="Calibri" w:hAnsi="Calibri"/>
          <w:iCs/>
          <w:color w:val="000000"/>
          <w:sz w:val="28"/>
          <w:szCs w:val="28"/>
        </w:rPr>
        <w:t xml:space="preserve">историческими событиями в старших классах //Дефектология.197б.№1.- </w:t>
      </w:r>
      <w:r>
        <w:rPr>
          <w:rFonts w:cs="Calibri" w:ascii="Calibri" w:hAnsi="Calibri"/>
          <w:iCs/>
          <w:color w:val="000000"/>
          <w:spacing w:val="-8"/>
          <w:sz w:val="28"/>
          <w:szCs w:val="28"/>
        </w:rPr>
        <w:t>с. 52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7"/>
          <w:sz w:val="28"/>
          <w:szCs w:val="28"/>
        </w:rPr>
        <w:t xml:space="preserve">       </w:t>
      </w:r>
      <w:r>
        <w:rPr>
          <w:rFonts w:cs="Calibri" w:ascii="Calibri" w:hAnsi="Calibri"/>
          <w:iCs/>
          <w:color w:val="000000"/>
          <w:spacing w:val="7"/>
          <w:sz w:val="28"/>
          <w:szCs w:val="28"/>
        </w:rPr>
        <w:t xml:space="preserve">Синев В.Н. Индуктивные и дедуктивные умозаключения учащихся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>вспомогательной школы//Дефектология.1973,№3.- с. 3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5"/>
          <w:sz w:val="28"/>
          <w:szCs w:val="28"/>
        </w:rPr>
        <w:t xml:space="preserve">      </w:t>
      </w:r>
      <w:r>
        <w:rPr>
          <w:rFonts w:cs="Calibri" w:ascii="Calibri" w:hAnsi="Calibri"/>
          <w:iCs/>
          <w:color w:val="000000"/>
          <w:spacing w:val="5"/>
          <w:sz w:val="28"/>
          <w:szCs w:val="28"/>
        </w:rPr>
        <w:t xml:space="preserve">Синев В.Н. Использование учащимися вспомогательной школы логических </w:t>
      </w:r>
      <w:r>
        <w:rPr>
          <w:rFonts w:cs="Calibri" w:ascii="Calibri" w:hAnsi="Calibri"/>
          <w:iCs/>
          <w:color w:val="000000"/>
          <w:spacing w:val="1"/>
          <w:sz w:val="28"/>
          <w:szCs w:val="28"/>
        </w:rPr>
        <w:t xml:space="preserve">методов установления причин явлений//Дефектология.1974,№6.- с. 21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Стадненко Н.М. Развития мышления учащихся вспомогательной школы в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процессе обучения //Дефектология.1984,№5.- с. 25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Торшина Л.Г. Роль сюжетных картинок в усвоении содержания литератур</w:t>
        <w:softHyphen/>
      </w:r>
      <w:r>
        <w:rPr>
          <w:rFonts w:cs="Calibri" w:ascii="Calibri" w:hAnsi="Calibri"/>
          <w:iCs/>
          <w:color w:val="000000"/>
          <w:spacing w:val="2"/>
          <w:sz w:val="28"/>
          <w:szCs w:val="28"/>
        </w:rPr>
        <w:t>ных текстов учащихся младших классов вспомогательной школы//Де</w:t>
      </w:r>
      <w:r>
        <w:rPr>
          <w:rFonts w:cs="Calibri" w:ascii="Calibri" w:hAnsi="Calibri"/>
          <w:iCs/>
          <w:color w:val="000000"/>
          <w:spacing w:val="-3"/>
          <w:sz w:val="28"/>
          <w:szCs w:val="28"/>
        </w:rPr>
        <w:t>фектология.1985.№3.- с. 40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eastAsia="Calibri" w:cs="Calibri" w:ascii="Calibri" w:hAnsi="Calibri"/>
          <w:iCs/>
          <w:color w:val="000000"/>
          <w:spacing w:val="-1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 xml:space="preserve">Торшина Л.Г. Работа с умственно отсталыми школьниками над содержанием </w:t>
      </w:r>
      <w:r>
        <w:rPr>
          <w:rFonts w:cs="Calibri" w:ascii="Calibri" w:hAnsi="Calibri"/>
          <w:iCs/>
          <w:color w:val="000000"/>
          <w:spacing w:val="-2"/>
          <w:sz w:val="28"/>
          <w:szCs w:val="28"/>
        </w:rPr>
        <w:t>рассказа при наличии сюжетных картинок//Дефектология.1990.- с. 4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000000"/>
          <w:spacing w:val="3"/>
          <w:sz w:val="28"/>
          <w:szCs w:val="28"/>
        </w:rPr>
        <w:t xml:space="preserve">     </w:t>
      </w:r>
      <w:r>
        <w:rPr>
          <w:rFonts w:cs="Calibri" w:ascii="Calibri" w:hAnsi="Calibri"/>
          <w:iCs/>
          <w:color w:val="000000"/>
          <w:spacing w:val="3"/>
          <w:sz w:val="28"/>
          <w:szCs w:val="28"/>
        </w:rPr>
        <w:t xml:space="preserve">Худенко Е.Д. Наглядно-практические и другие методы обучения на уроках </w:t>
      </w:r>
      <w:r>
        <w:rPr>
          <w:rFonts w:cs="Calibri" w:ascii="Calibri" w:hAnsi="Calibri"/>
          <w:iCs/>
          <w:color w:val="000000"/>
          <w:spacing w:val="-1"/>
          <w:sz w:val="28"/>
          <w:szCs w:val="28"/>
        </w:rPr>
        <w:t>естествознания во вспомогательной школе//Дефектология, 1993,№1.- с. 4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ленький заголовок"/>
    <w:basedOn w:val="Normal"/>
    <w:qFormat/>
    <w:pPr>
      <w:jc w:val="center"/>
    </w:pPr>
    <w:rPr>
      <w:i/>
      <w:sz w:val="28"/>
      <w:szCs w:val="28"/>
    </w:rPr>
  </w:style>
  <w:style w:type="paragraph" w:styleId="Style13">
    <w:name w:val="Большой заголовок"/>
    <w:basedOn w:val="Style12"/>
    <w:qFormat/>
    <w:pPr/>
    <w:rPr>
      <w:b/>
      <w:sz w:val="32"/>
    </w:rPr>
  </w:style>
  <w:style w:type="paragraph" w:styleId="Style14">
    <w:name w:val="Маленьки заголовок"/>
    <w:basedOn w:val="Normal"/>
    <w:qFormat/>
    <w:pPr>
      <w:jc w:val="center"/>
    </w:pPr>
    <w:rPr>
      <w:i/>
      <w:sz w:val="28"/>
    </w:rPr>
  </w:style>
  <w:style w:type="paragraph" w:styleId="Style15">
    <w:name w:val="Придуманный подзаголовок"/>
    <w:basedOn w:val="Normal"/>
    <w:qFormat/>
    <w:pPr>
      <w:jc w:val="center"/>
    </w:pPr>
    <w:rPr>
      <w:u w:val="single"/>
    </w:rPr>
  </w:style>
  <w:style w:type="paragraph" w:styleId="Style16">
    <w:name w:val="Для всех абзацев"/>
    <w:basedOn w:val="Style14"/>
    <w:qFormat/>
    <w:pPr>
      <w:jc w:val="both"/>
    </w:pPr>
    <w:rPr>
      <w:i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54:00Z</dcterms:created>
  <dc:creator>xxx</dc:creator>
  <dc:description/>
  <cp:keywords/>
  <dc:language>en-US</dc:language>
  <cp:lastModifiedBy>user</cp:lastModifiedBy>
  <dcterms:modified xsi:type="dcterms:W3CDTF">2013-01-17T17:08:00Z</dcterms:modified>
  <cp:revision>4</cp:revision>
  <dc:subject/>
  <dc:title>Требования к уроку в специальной (коррекционной) школе VIII вида</dc:title>
</cp:coreProperties>
</file>