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ar-SA"/>
        </w:rPr>
        <w:t xml:space="preserve">                    </w:t>
      </w:r>
      <w:r>
        <w:rPr>
          <w:rFonts w:eastAsia="Calibri"/>
          <w:sz w:val="28"/>
          <w:szCs w:val="28"/>
          <w:lang w:eastAsia="ar-SA"/>
        </w:rPr>
        <w:t>Муниципальное общеобразовательное учреждение –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средняя  общеобразовательная школ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</w:t>
      </w:r>
      <w:r>
        <w:rPr>
          <w:rFonts w:eastAsia="Calibri"/>
          <w:sz w:val="28"/>
          <w:szCs w:val="28"/>
          <w:lang w:eastAsia="ar-SA"/>
        </w:rPr>
        <w:t>с. Вяжля Аткарск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Координатная плоскость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 класс, математик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Автор: Быкова Нина Иван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учитель матема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ординатная плоскост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лайд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рка умений учащихся строить точки с заданными координатами и определять координаты по созданным рисунка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, творческих способносте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ание интереса к предмет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ообщения  целей  и задач  урока учитель говорит, что сегодня на уроке будет совершено увлекательное путешествие. Всем путешественникам раздаются пакеты с заданиями (Приложение), в конце путешествия эти пакеты сдаются, это отчет о путешествии. Выяснение   на каком виде  транспорта будет совершено путешествие,  происходит в виде математического диктанта. Учитель задает точки по их координатам, ребята строят их на заранее приготовленной координатной плоскости (в пакете), а затем соединяют последов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и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;-1), (-4;-1), (-10;0), (-4;-3), (4;3), (9;2), (4;-1), (1;-1), (1;5), (6;3), (6;2),  (1;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ся кораблик, т.е. ребята отправляются в морское путешествие. (Слайд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чем отправиться в путешествие, надо проверить готовность пассажиров.  Предлагается ряд вопросов. (Слайд № 3-4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ются оси координат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ются первая и вторая координатные точки, заданные на плоскост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необходимо соблюдать порядок при записи координат точек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 предлож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исла, которые задают точку в координатной плоскости, называются….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ли ордината точки А равна нулю, то точка находится …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ли абсцисса точки А равна нулю, то точка находится …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вторив учебный материал, ребята уплывают на кораблике в мо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ямо по курсу мурены!!!!!  С помощью оружия – сигнальных карточек (они в пакете), будем обороняться  от мурен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координатной плоскости несколько точек – это мурены, их надо уничтожить, а для этого ученики по очереди называют координаты точек, которые показывает учител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остальные ученики при помощи сигнальных карточек выражают свое согласие или несогласие. Если координаты названы правильно, то поднимают зеленую карточку, если нет - красную. После того как правильно назвали координаты (убили мурену) точка исчезает (Слайд№5-1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от  кораблик подплыл к необитаемому остро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сообщает, что на острове найдена записка, которую надо расшифро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лайд №1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координатной плоскости вразброс написаны буквы. Каждому ряду надо расшифровать по слову (задания в конверт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1ряд.  (-5</w:t>
      </w:r>
      <w:r>
        <w:rPr>
          <w:sz w:val="28"/>
          <w:szCs w:val="28"/>
          <w:lang w:val="en-US"/>
        </w:rPr>
        <w:t>;-3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1;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-10;4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-2;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, (7;3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-4;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;-4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ряд. (</w:t>
      </w:r>
      <w:r>
        <w:rPr>
          <w:sz w:val="28"/>
          <w:szCs w:val="28"/>
          <w:lang w:val="en-US"/>
        </w:rPr>
        <w:t>4;3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7;3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6;0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-2;-3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-2;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, (1;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ряд. </w:t>
      </w:r>
      <w:r>
        <w:rPr>
          <w:sz w:val="28"/>
          <w:szCs w:val="28"/>
          <w:lang w:val="en-US"/>
        </w:rPr>
        <w:t>(2;-2), (-7;3), (-3;4), (5;1), (10;-4), (-4;-2)</w:t>
      </w:r>
      <w:r>
        <w:rPr>
          <w:sz w:val="28"/>
          <w:szCs w:val="28"/>
        </w:rPr>
        <w:t>,(-3;5),(-5,8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лучилась фраза: «Учитесь ребята прилежно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орабль повернул обратн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перь ребятам предлагается заняться рисова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каждого ряда свой рисунок. Ученики с каждой парты, начиная с первой, выходят к доске и вычисляют координаты точек (один абсциссу, другой ординату), затем отмечают точку на заранее приготовленной на доске координатной плоскости. Остальные учащиеся производят вычисления и построения на местах. Задания берут из паке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ряд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Абсцисса:  -2*10+2,5+17,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рдината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Абсцисса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дината: -5*0,6+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Абсцисса:  (-1)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(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дината:  -3+(-1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*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Абсцисса: -(-10)*2-17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рдината: -7*(-2)+(-18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Абсцисса: 1.2*0,5+1,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рдината: -10,6+3*2,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Абсцисса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рдинат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Абсцисса:  1*0,1+0,3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ината:  -7*0,1-2,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Абсцисса:  (-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3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рдината:  -12+2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.Абсцисса: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рдината: 12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0. Абсцисс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рдината: -4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1. Абсцисс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4</m:t>
            </m:r>
          </m:num>
          <m:den>
            <m:r>
              <w:rPr>
                <w:rFonts w:ascii="Cambria Math" w:hAnsi="Cambria Math"/>
              </w:rPr>
              <m:t xml:space="preserve">4,2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рдинат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2. Абсцисса:  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-1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*(-2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:2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рдината:  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-1)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*(-4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(-4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.Абсцисс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1,7+3,7-1,3-3,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рдината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2,3-3,1+2,3-0,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4.Абсцисса: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-2)*(-3-1)-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рдинат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-3)*(-2-1)-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.Абсцисса:  -8+4+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 -7+8+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6.Абсцисса: -1,5*2+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рдината: 1,5*2+1,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2ряд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цисса:  -2*8+2,5+3,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рдината: (-0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0,75-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сцисса: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рдинат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сцисса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</m:oMath>
    </w:p>
    <w:p>
      <w:pPr>
        <w:pStyle w:val="Normal"/>
        <w:ind w:left="14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дината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</w:p>
    <w:p>
      <w:pPr>
        <w:pStyle w:val="Normal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цисса:  (-1)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*(-2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:2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(-1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*(-4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4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цисса: 3,5+1,5-3,5+1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4,5+0,5-4,5+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бсцисса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рдината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бсцисса:  2*0,1+1,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 3,6+2*0,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бсцисса:  (-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 -10-7*(-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бсцисса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рдинат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5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бсцисса:  -60:10+12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 -40:10+2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бсцисса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рдината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цисса:  (-1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*(-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 (-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(-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бсцисса:   -4,1+2,2+4,1+1,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1,8+0,7-1,8+1,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бсцисса:  -8+4+7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1+2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бсцисса:  -0,5*5+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 7,5-0,2*20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ря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бсцисса:  -3+4*(-1)7+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ината:  7-(-6)-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бсцисса: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рдината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цисса:  (-1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*(-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 -2+(-1)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*(-7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80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цисса:  -(-8)*2-1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 -(-4)*2-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бсцисса:  1,2*5-1,1*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 -0,2*10-2*1,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бсцисс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рдината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цисса:  7,1*2-14,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 -8,9+2,3*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цисса:  (-3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8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дината:  -17+(-4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бсцисса: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рдината: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бсцисса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рдината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сцисса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1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рдината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цисса:  (-1)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*(-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(-1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рдината:  (-2)*(-1)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*(-1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бсцисса:  2,33+1,4-2,33-0,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рдината:  -7,8+4,2+7,8-1,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бсцисса:   -4*(-1-2)-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рдината:  (4-1)(-2)+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цисса: -0,1*5-0,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рдината:  -1,1*2+1,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езультате у одного ряда получилась ракета, у другого – цветочек, а у третьего – бабочка (Слайд №16-18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 ребята рисовали, кораблик приплыл дом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итель поздравляет ребят с окончанием путешествия и подводит итоги урока (путешествия), объявляет оценки и просит сдать отчеты о путешествии (пакеты) (Слайд №19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21:00Z</dcterms:created>
  <dc:creator>Олеся</dc:creator>
  <dc:description/>
  <cp:keywords/>
  <dc:language>en-US</dc:language>
  <cp:lastModifiedBy>user</cp:lastModifiedBy>
  <dcterms:modified xsi:type="dcterms:W3CDTF">2013-01-16T19:43:00Z</dcterms:modified>
  <cp:revision>15</cp:revision>
  <dc:subject/>
  <dc:title>Координатная плоскость</dc:title>
</cp:coreProperties>
</file>