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ОУ Гимназия №3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рок обществознан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теме: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ава человек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3 класс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. Аделева. А. А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10 г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ава человека.</w:t>
      </w:r>
    </w:p>
    <w:p>
      <w:pPr>
        <w:pStyle w:val="Normal"/>
        <w:spacing w:lineRule="auto" w:line="480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звивать мышление, речь, словарь детей,  умение высказывать свои мысли помочь осознать о правах человека в обществе, знать основные и необходимые условия для проживания в обществе, рассказать об образовании ООН (организации объединенных наций), воспитывать любознательность, любовь и гордость к Родине и родному краю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Тип</w:t>
      </w:r>
      <w:r>
        <w:rPr>
          <w:sz w:val="28"/>
          <w:szCs w:val="28"/>
        </w:rPr>
        <w:t>: объяснение нового материала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плакаты, пословицы, солнце с лучами (Здоровый нищий счастливее больного корол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Тема. Це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«Блиц-опро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А) Сегодня нашу встречу с вами на уроке освещает солнышко. И это не случайно, какое значение имеет солнце для всех жителей нашей планеты? (ответы детей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сегодня это доброе и ласковое солнышко поможет нам понять, что же самое важное для человека, что он должен ценить и беречь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что для вас является самым дорогим, ценным? (приоткрывается 1 лучик – жизнь)</w:t>
      </w:r>
    </w:p>
    <w:p>
      <w:pPr>
        <w:pStyle w:val="Normal"/>
        <w:spacing w:lineRule="auto" w:line="360" w:before="240" w:after="0"/>
        <w:ind w:left="357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человек имеет право на жизнь вне зависимости от национальности, положения, речи, быть свободным (ст. 1,2,3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оформляют в тетради)</w:t>
      </w:r>
    </w:p>
    <w:p>
      <w:pPr>
        <w:pStyle w:val="Normal"/>
        <w:spacing w:lineRule="auto" w:line="360"/>
        <w:ind w:left="3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rPr/>
      </w:pPr>
      <w:r>
        <w:rPr>
          <w:sz w:val="28"/>
          <w:szCs w:val="28"/>
        </w:rPr>
        <w:t xml:space="preserve">-Начертите ленту жизни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6535</wp:posOffset>
                </wp:positionV>
                <wp:extent cx="3657600" cy="2286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600"/>
                          <a:chOff x="0" y="0"/>
                          <a:chExt cx="3657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7.05pt;width:287.95pt;height:17.95pt" coordorigin="3420,341" coordsize="5759,359">
                <v:line id="shape_0" from="3420,521" to="917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41" to="342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41" to="378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41" to="414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41" to="450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41" to="486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21" to="917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41" to="486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21" to="917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21" to="917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41" to="522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41" to="558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0   1   2   3   4    5   6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та</w:t>
        <w:tab/>
        <w:tab/>
        <w:tab/>
        <w:t xml:space="preserve">поступил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ождения </w:t>
        <w:tab/>
        <w:tab/>
        <w:t>в школ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/з вместе с родителями вспомните основные моменты и отметьте на ленте жизни. (музыка смех детей, рождение)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открывается второй луч – здоровье.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огласны с этим мнением? Почему должны ценить свое здоровье и здоровье других? Плакат, пословица.</w:t>
      </w:r>
    </w:p>
    <w:p>
      <w:pPr>
        <w:pStyle w:val="Normal"/>
        <w:spacing w:lineRule="auto" w:line="360" w:before="240" w:after="0"/>
        <w:ind w:left="357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человек  имеет право на охрану здоровья и медицинское обслуживание (ст. 25)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spacing w:lineRule="auto" w:line="360" w:before="240" w:after="0"/>
        <w:ind w:left="357" w:firstLine="709"/>
        <w:jc w:val="both"/>
        <w:rPr/>
      </w:pPr>
      <w:r>
        <w:rPr>
          <w:sz w:val="28"/>
          <w:szCs w:val="28"/>
        </w:rPr>
        <w:t>В) – Приоткрываем луч со словом семья (ст 1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ждый человек, достигший совершеннолетнего возраста, имеет право на скрепление семейных уз – создание новой семьи. – Назовите девиз своей семьи?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вы понимаете пословицу «Дома и стены помогают»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ое право нарушается в сказке Д. Мамина-Сибиряка «Серая Шейка».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аво на личную неприкосновенность)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право нарушено в русской народной сказке «Лиса и заяц», когда лиса заняла домик зайца? </w:t>
      </w:r>
    </w:p>
    <w:p>
      <w:pPr>
        <w:pStyle w:val="Normal"/>
        <w:spacing w:lineRule="auto" w:line="360"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аво на неприкосновенность жилища) (ст. 17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права нарушены в «Сказке о мертвой царевне и о семи богатырях»? 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аво на жизнь и свободу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кого и почему спасется Дюймовочка? Какие права Дюймовочки были нарушены и чем? (ст. 16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минутка «Три желания»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чему Родина так важна для нас?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ему люди тоскуют по Родине?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почему люди герои ВОВ, солдаты-афганцы, чеченцы сражались за Родину? Человек является гражданином своей Родины (прослушиваем песню «Родина»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ткрываем луч – мир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ему мир является важным условием для жизни человека (пока эпизодов войны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– Да, действительно, война может лишить человека всего, включая его жизни. Поэтому уважающие себя народ? Заботятся о мире на Земле – появилась Организация Объединенных Наций (ООН) (табличка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об организации ООН (подготовлен учениками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 о разных направлениях ООН по табличкам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center"/>
        <w:rPr/>
      </w:pPr>
      <w:r>
        <w:rPr>
          <w:b/>
          <w:sz w:val="28"/>
          <w:szCs w:val="28"/>
        </w:rPr>
        <w:t>Разноцветная плане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ете живут разноцветные дети,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ут на одной разноцветной планете,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а планета на все времена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разноцветных всего лишь одна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ится планета, большая планета,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онями солнца она обогрета,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реют планету намного теплей,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ыбки и смех разноцветных детей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Как мы должны жить, чтобы на нашей планете был всегда мир?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. Анализ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Д/з знать об организации ООН, стать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2:28:00Z</dcterms:created>
  <dc:creator>home</dc:creator>
  <dc:description/>
  <cp:keywords/>
  <dc:language>en-US</dc:language>
  <cp:lastModifiedBy>Аниса</cp:lastModifiedBy>
  <dcterms:modified xsi:type="dcterms:W3CDTF">2010-09-09T18:05:00Z</dcterms:modified>
  <cp:revision>8</cp:revision>
  <dc:subject/>
  <dc:title>Тема: Права человека</dc:title>
</cp:coreProperties>
</file>