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рок русского языка в 5 классе по теме «Глагол» с применением технологии развития критического мышления через чтение и письмо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ема урока: Глагол как часть реч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Цели урока : повторение и углубление знаний о глаголе, формирование умения употреблять глаголы в речи, развитие критического мышле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дия вызо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ием «Верные и неверные утверждения». На доске записаны верные и неверные утверждения по теме урока, дети должны, опираясь на знания и интуицию, указать верные по ним сформулировать тему урок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Глагол – это часть речи, которая отвечает на вопросы что делать? и что сделат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Глагол – это часть речи, которая обозначает признак предмет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Глагол в предложении бывает сказуемы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Глагол может изменяться по падежа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указывают верные утверждения и по ним формулируют тему урока.После этого ставим цели, т.е. спрашиваем: чему должны научиться на уроке? И что должны знать в конце урока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Дети чертят таблицу: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86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узнать побольше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полняют первый столб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 осмысления. Дети составляют схему-кластер «Глагол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бота с текстом. Обучающиеся читают текст и делают пометки:  «</w:t>
      </w:r>
      <w:r>
        <w:rPr>
          <w:sz w:val="28"/>
          <w:szCs w:val="28"/>
          <w:lang w:val="en-US"/>
        </w:rPr>
        <w:t xml:space="preserve"> ^</w:t>
      </w:r>
      <w:r>
        <w:rPr>
          <w:sz w:val="28"/>
          <w:szCs w:val="28"/>
        </w:rPr>
        <w:t xml:space="preserve">» - знаю;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« - « -противоречит моему мнению;  « +» -это для меня новое; « ! « -нравится или не нравит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екст: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Глагол – это часть речи, которая обозначает действие предмета и отвечает на вопросы что делать? И что сделать? В предложении обычно бывает сказуемым. Глаголы изменяются по временам: в настоящем времени, прошедшем и будущем. В настоящем и будущем времени глаголы изменяются по лицам и в прошедшем – по родам и лицам. Глаголы , отвечающие на вопросы что делать? И что сделать? – это глаголы, стоящие в неопределенной форме. Неопределенная форма так и называется, потому что она не показывает ни числа, ни рода, ни  лица глагола.  Глаголы делятся на два вида: совершенного вида и несовершенного. Глаголы могут быть первого и второго спряжения. Глаголы, которые употребляются в речи, могут обозначать трудовые процессы (садить, пахать), цвет предметов ( небо голубеет), также глаголы обозначают динамику, движение предметов (бежит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сле работы с текстом дети заполняют второй и третий столбики таблицы. Затем идет обсуждение в парах. Третий столбик может быть заполнен в ходе обсужде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з этого столбика можно взять темы для сообщений и поставить цели на следующие уроки по изучению темы «Глагол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новой темы: упр. 606, 607, 60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лексия. Дети получаю карточки, в которых они должны дописать предложе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Тема урока - …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Значение глаголов в речи -…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Сегодня на уроке мне понравилось -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 Сегодня на уроке мне было трудно -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6. Домашнее задание задается индивидуально после просмотра карточек , что вызвало затруднения у обучающих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143000" cy="81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.8pt;mso-wrap-distance-left:0pt;mso-wrap-distance-right:9pt;mso-wrap-distance-top:0pt;mso-wrap-distance-bottom:0pt;margin-top:0.05pt;mso-position-vertical-relative:text;margin-left:-4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264.6pt,9.3pt" to="390.55pt,36.2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9.6pt,0.3pt" to="147.55pt,36.25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4.6pt,18.3pt" to="147.55pt,63.25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0pt;margin-top:0pt;width:72pt;height:45pt" coordorigin="0,0" coordsize="1440,900">
                                  <v:rect id="shape_0" stroked="f" o:allowincell="t" style="position:absolute;left:0;top:0;width:1439;height:89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line id="shape_0" from="540,0" to="540,899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360420</wp:posOffset>
                </wp:positionH>
                <wp:positionV relativeFrom="paragraph">
                  <wp:posOffset>118110</wp:posOffset>
                </wp:positionV>
                <wp:extent cx="1600200" cy="342900"/>
                <wp:effectExtent l="1270" t="2159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3pt" to="390.55pt,36.2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3810</wp:posOffset>
                </wp:positionV>
                <wp:extent cx="228600" cy="457200"/>
                <wp:effectExtent l="635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3pt" to="147.55pt,36.25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074420</wp:posOffset>
                </wp:positionH>
                <wp:positionV relativeFrom="paragraph">
                  <wp:posOffset>232410</wp:posOffset>
                </wp:positionV>
                <wp:extent cx="800100" cy="571500"/>
                <wp:effectExtent l="635" t="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8.3pt" to="147.55pt,63.25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4400" cy="5715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5pt" coordorigin="0,0" coordsize="1440,900">
                <v:rect id="shape_0" stroked="f" o:allowincell="t" style="position:absolute;left:0;top:0;width:143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0" to="540,899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2259330</wp:posOffset>
                </wp:positionV>
                <wp:extent cx="800100" cy="342900"/>
                <wp:effectExtent l="1905" t="508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77.9pt" to="296.95pt,-15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0:18:00Z</dcterms:created>
  <dc:creator>Сергей</dc:creator>
  <dc:description/>
  <cp:keywords/>
  <dc:language>en-US</dc:language>
  <cp:lastModifiedBy>Сергей</cp:lastModifiedBy>
  <dcterms:modified xsi:type="dcterms:W3CDTF">2013-01-12T00:21:00Z</dcterms:modified>
  <cp:revision>4</cp:revision>
  <dc:subject/>
  <dc:title>Урок русского языка в 5 классе по теме «Глагол» с применением технологии развития критического мышления через чтение и письмо</dc:title>
</cp:coreProperties>
</file>