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6440</wp:posOffset>
                </wp:positionH>
                <wp:positionV relativeFrom="paragraph">
                  <wp:posOffset>-409575</wp:posOffset>
                </wp:positionV>
                <wp:extent cx="6814820" cy="10032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0" cy="1003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2pt;margin-top:-32.25pt;width:536.55pt;height:7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ookman Old Style" w:ascii="Bookman Old Style" w:hAnsi="Bookman Old Style"/>
          <w:b/>
          <w:bCs/>
          <w:i/>
          <w:iCs/>
          <w:sz w:val="44"/>
          <w:szCs w:val="28"/>
          <w:lang w:eastAsia="ru-RU"/>
        </w:rPr>
        <w:t>Вли</w:t>
      </w:r>
      <w:r>
        <w:rPr>
          <w:rFonts w:eastAsia="Times New Roman" w:cs="Bookman Old Style" w:ascii="Bookman Old Style" w:hAnsi="Bookman Old Style"/>
          <w:b/>
          <w:bCs/>
          <w:i/>
          <w:iCs/>
          <w:sz w:val="40"/>
          <w:szCs w:val="28"/>
          <w:lang w:eastAsia="ru-RU"/>
        </w:rPr>
        <w:t>яние пешеходных прогулок</w:t>
      </w:r>
    </w:p>
    <w:p>
      <w:pPr>
        <w:pStyle w:val="Normal"/>
        <w:spacing w:before="0" w:after="0"/>
        <w:ind w:left="-567" w:hanging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36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40"/>
          <w:szCs w:val="28"/>
          <w:lang w:eastAsia="ru-RU"/>
        </w:rPr>
        <w:t>на развитие дошкольника</w:t>
      </w:r>
    </w:p>
    <w:p>
      <w:pPr>
        <w:pStyle w:val="Normal"/>
        <w:spacing w:before="0" w:after="0"/>
        <w:ind w:left="-567" w:hanging="0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36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36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36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5945</wp:posOffset>
            </wp:positionH>
            <wp:positionV relativeFrom="paragraph">
              <wp:posOffset>71120</wp:posOffset>
            </wp:positionV>
            <wp:extent cx="1975485" cy="14147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bCs/>
          <w:i/>
          <w:iCs/>
          <w:sz w:val="36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Ребенок дошкольного возраста воспринимает окружающий мир не совсем так, как видим и понимаем его мы, взрослые. Дети очень наблюдательны. Мы порой удивляемся тому, как они замечают какие-то мелочи, на которые и внимания не обратишь. Ребенок заметит, что «муравей тащит веточку задом наперед», что «электричка пищит, а паровоз гудит». Способность наблюдать окружающий мир – очень важное преимущество детства, оно помогает проникновению в мир. Детские многочисленные вопросы к взрослым – лучшее проявление любознательности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Человек – часть природы, без взаимодействия с которой его жизнь не может быть полноценной. Благодаря природе развивающийся организм постепенно накапливает здоровье и силы. Мир природы и мир движений, объединяясь, становятся мощным средством разностороннего развития ребенка в условиях психологического комфорта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В городских условиях сделать это не просто, однако при желании, вполне возможно. В каждом городе есть скверы, парки, зоны отдыха. Они могут стать прекрасным объектом для наблюдения и частью маршрута. Социальные объекты, такие как библиотека, музей, стадион, магазин, почта, также включаются в план путешествий, чтобы обеспечить более точное и эмоциональное восприятие окружающего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Разнообразие движений, используемых ребенком в своей деятельности, является важным показателем не только его двигательного, но и общего развития. Физические нагрузки необходимы ребенку: они способствуют формированию всех органов и систем, созданию тех резервов, которые и определяют меру крепости здоровья. Наивно полагать, что развитие быстроты, ловкости, выносливости может осуществляться само по себе, без напряжения. Из всех форм организации физического воспитания в дошкольном учреждении именно пешеходные прогулки позволяют наиболее объективно спрогнозировать постепенное увеличение физических нагрузок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6440</wp:posOffset>
                </wp:positionH>
                <wp:positionV relativeFrom="paragraph">
                  <wp:posOffset>-2665095</wp:posOffset>
                </wp:positionV>
                <wp:extent cx="6823710" cy="9954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3800" cy="995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2pt;margin-top:-209.85pt;width:537.25pt;height:78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Иногда проблемой становится отмена занятий. Чтобы этого не было, определим возможные варианты их организации. Прогулка рассматривается как: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- она из форм физкультурных занятий;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-активный отдых;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-комплексное занятие, в которое включаются программные задачи по ознакомлению с окружающим и развитию речи, конструированию, ознакомлению с элементарными математическими представлениями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iCs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  <w:t>И важно помнить следующее: чем больше свободы в движениях и поведении мы предоставим детям, тем ярче будут их впечатления, тем больше пользы принесет им путешествие. Правильно спланированное чередование познавательных, физкультурных, природоохранных мероприятий не только укрепляет здоровье детей, но и развивает их интеллект, выносливость, нравственные качества.</w:t>
      </w:r>
    </w:p>
    <w:p>
      <w:pPr>
        <w:pStyle w:val="Normal"/>
        <w:spacing w:lineRule="auto" w:line="240" w:before="0" w:after="0"/>
        <w:ind w:left="-851" w:firstLine="1560"/>
        <w:jc w:val="both"/>
        <w:rPr>
          <w:rFonts w:ascii="Bookman Old Style" w:hAnsi="Bookman Old Style" w:eastAsia="Times New Roman" w:cs="Times"/>
          <w:iCs/>
          <w:sz w:val="32"/>
          <w:szCs w:val="28"/>
          <w:lang w:eastAsia="ru-RU"/>
        </w:rPr>
      </w:pPr>
      <w:r>
        <w:rPr>
          <w:rFonts w:eastAsia="Times New Roman" w:cs="Times" w:ascii="Bookman Old Style" w:hAnsi="Bookman Old Style"/>
          <w:iCs/>
          <w:sz w:val="32"/>
          <w:szCs w:val="28"/>
          <w:lang w:eastAsia="ru-RU"/>
        </w:rPr>
      </w:r>
    </w:p>
    <w:p>
      <w:pPr>
        <w:pStyle w:val="Normal"/>
        <w:ind w:left="-851" w:firstLine="15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4175" cy="10864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537335" cy="101790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851" w:firstLine="1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125" cy="124015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54:00Z</dcterms:created>
  <dc:creator>на</dc:creator>
  <dc:description/>
  <dc:language>en-US</dc:language>
  <cp:lastModifiedBy>на</cp:lastModifiedBy>
  <cp:lastPrinted>2012-05-16T23:20:00Z</cp:lastPrinted>
  <dcterms:modified xsi:type="dcterms:W3CDTF">2012-05-16T17:22:00Z</dcterms:modified>
  <cp:revision>1</cp:revision>
  <dc:subject/>
  <dc:title/>
</cp:coreProperties>
</file>