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91" w:right="53" w:firstLine="514"/>
        <w:jc w:val="center"/>
        <w:rPr/>
      </w:pPr>
      <w:r>
        <w:rPr>
          <w:rStyle w:val="Rvts6"/>
          <w:b/>
        </w:rPr>
        <w:t>ОРГАНИЗАЦИЯ ОБРАЗОВАТЕЛЬНОГО ПРОЦЕССА</w:t>
      </w:r>
    </w:p>
    <w:p>
      <w:pPr>
        <w:pStyle w:val="Normal"/>
        <w:shd w:fill="FFFFFF" w:val="clear"/>
        <w:spacing w:lineRule="auto" w:line="360"/>
        <w:ind w:left="91" w:right="53" w:firstLine="514"/>
        <w:jc w:val="center"/>
        <w:rPr/>
      </w:pPr>
      <w:r>
        <w:rPr>
          <w:rStyle w:val="Rvts6"/>
          <w:b/>
        </w:rPr>
        <w:t>НА ОСНОВЕ КОМПЛЕКСНО-ТЕМАТИЧЕСКОГО ПРИНЦИПА</w:t>
      </w:r>
    </w:p>
    <w:p>
      <w:pPr>
        <w:pStyle w:val="Normal"/>
        <w:shd w:fill="FFFFFF" w:val="clear"/>
        <w:spacing w:lineRule="auto" w:line="360"/>
        <w:ind w:left="91" w:right="53" w:firstLine="514"/>
        <w:jc w:val="right"/>
        <w:rPr/>
      </w:pPr>
      <w:r>
        <w:rPr>
          <w:rStyle w:val="Rvts6"/>
          <w:b/>
          <w:i/>
        </w:rPr>
        <w:t>Полева Л.Л.</w:t>
      </w:r>
    </w:p>
    <w:p>
      <w:pPr>
        <w:pStyle w:val="Normal"/>
        <w:shd w:fill="FFFFFF" w:val="clear"/>
        <w:spacing w:lineRule="auto" w:line="360"/>
        <w:ind w:left="91" w:right="53" w:firstLine="514"/>
        <w:jc w:val="right"/>
        <w:rPr/>
      </w:pPr>
      <w:r>
        <w:rPr>
          <w:rStyle w:val="Rvts6"/>
          <w:b/>
          <w:i/>
        </w:rPr>
        <w:t>МБДОУ № 10</w:t>
      </w:r>
    </w:p>
    <w:p>
      <w:pPr>
        <w:pStyle w:val="Normal"/>
        <w:shd w:fill="FFFFFF" w:val="clear"/>
        <w:spacing w:lineRule="auto" w:line="360"/>
        <w:ind w:left="91" w:right="53" w:firstLine="514"/>
        <w:jc w:val="both"/>
        <w:rPr>
          <w:rStyle w:val="Rvts6"/>
          <w:b/>
          <w:b/>
          <w:i/>
          <w:i/>
        </w:rPr>
      </w:pPr>
      <w:r>
        <w:rPr/>
      </w:r>
    </w:p>
    <w:p>
      <w:pPr>
        <w:pStyle w:val="Normal"/>
        <w:shd w:fill="FFFFFF" w:val="clear"/>
        <w:spacing w:lineRule="auto" w:line="360"/>
        <w:ind w:left="91" w:right="53" w:firstLine="514"/>
        <w:jc w:val="both"/>
        <w:rPr/>
      </w:pPr>
      <w:r>
        <w:rPr>
          <w:rStyle w:val="Rvts6"/>
        </w:rPr>
        <w:t>Современное дошкольное образование развивается в принципиально новых условиях, которые регламентированы приказом Министерства образования и науки Российской Федерации от 23 ноября 2009 г. № 655 «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». Данный документ определяет направления стратегических преобразований, реализация которых приведет к качественно иному уровню функционирования и развития системы образовательных услуг для детей дошкольного возраста. В ФГТ  целеполагающие идеи развития дошкольного образования аккумулируются вокруг ряда принципов, в частности,   комплексно-тематического принципа построения  образовательного процесса. В со</w:t>
      </w:r>
      <w:r>
        <w:rPr>
          <w:rStyle w:val="C0"/>
          <w:color w:val="000000"/>
          <w:spacing w:val="-4"/>
        </w:rPr>
        <w:t xml:space="preserve">ответствии с ним предлагают для мотивации образовательной деятельности не набор отдельных игровых приемов, а усвоение образовательного материала в процессе подготовки и проведения каких-либо значимых и интересных для дошкольников событий. Обучение через систему занятий  перестроено на работу с детьми по «событийному» принципу.  Критерием того, что данный принцип  работает,  является  живое, активное, заинтересованное  участие ребенка в том или ином проекте, а не цепочка действий по указанию взрослого. Комплексно-тематическая модель построения образовательного процесса описана в научной концепции под редакцией В.И.Слободчикова (2005 год). </w:t>
      </w:r>
      <w:r>
        <w:rPr/>
        <w:t>Современные исследования педагогов, психологов обращают внимания практиков на то, что п</w:t>
      </w:r>
      <w:r>
        <w:rPr>
          <w:rStyle w:val="C0"/>
          <w:spacing w:val="-4"/>
        </w:rPr>
        <w:t xml:space="preserve">остроение </w:t>
      </w:r>
      <w:r>
        <w:rPr>
          <w:lang w:eastAsia="ru-RU"/>
        </w:rPr>
        <w:t xml:space="preserve">всего образовательного процесса вокруг одной центральной темы дает большие возможности для развития детей. Темы помогают организовать информацию оптимальным способом. У дошкольников появляются многочисленные возможности для практики, экспериментирования, развития основных навыков, понятийного мышления. </w:t>
      </w:r>
    </w:p>
    <w:p>
      <w:pPr>
        <w:pStyle w:val="Normal"/>
        <w:shd w:fill="FFFFFF" w:val="clear"/>
        <w:spacing w:lineRule="auto" w:line="360"/>
        <w:ind w:right="53" w:firstLine="605"/>
        <w:jc w:val="both"/>
        <w:rPr/>
      </w:pPr>
      <w:r>
        <w:rPr>
          <w:rStyle w:val="C0"/>
          <w:color w:val="000000"/>
          <w:spacing w:val="-4"/>
        </w:rPr>
        <w:t>В соответствии с этим принципом в основную образовательную программу МБДОУ № 10 были внесены тематические неде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боре планирования тем руководствовались  темообразующими факторами, предложенными Коротковой Н.А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реальные события, происходящие в окружающем и вызывающие интерес детей «День защитников Отечества», «У февраля два друга – метель да вьюга», «Новогодний праздник»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воображаемые события, описываемые в художественном произведении, которое воспитатель читает детям «День рождения домовёнка Куз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обытия, специально «смоделированные» педагогом, исходя из развивающих задач (внесение в группу предметов, например, микроскопа, телескопа, модели солнечной системы, ранее не известных детям с необычным эффектом или назначением, вызывающих неподдельный интерес и исследовательскую активность: «Что это такое?», «Что с этим делать?», «Как это действует?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обытия, происходящие в жизни возрастной группы, «заражающие» детей и приводящие к сохранению на какое-то время интересов, источником которых служат, как правило, средства массовой коммуникации и игрушечная индустрия «Новоселье в группе», «День именинника», «Неделя доброты со Смешариками».</w:t>
      </w:r>
    </w:p>
    <w:p>
      <w:pPr>
        <w:pStyle w:val="Normal"/>
        <w:shd w:fill="FFFFFF" w:val="clear"/>
        <w:spacing w:lineRule="auto" w:line="360"/>
        <w:ind w:left="91" w:right="53" w:firstLine="514"/>
        <w:jc w:val="both"/>
        <w:rPr/>
      </w:pPr>
      <w:r>
        <w:rPr>
          <w:lang w:eastAsia="ru-RU"/>
        </w:rPr>
        <w:t xml:space="preserve">Комплексно-тематический принцип построения образовательного процесса позволил  легко вводить региональные и культурные компоненты, учитывать специфику дошкольного учреждения. Например, «День рождения родного города», </w:t>
      </w:r>
      <w:r>
        <w:rPr>
          <w:rStyle w:val="C0"/>
          <w:spacing w:val="-4"/>
        </w:rPr>
        <w:t>«Юбилей у «Капитошки»,  «Рождество, Святки - зимние народные праздники»,</w:t>
      </w:r>
      <w:r>
        <w:rPr>
          <w:rStyle w:val="C0"/>
          <w:color w:val="000000"/>
          <w:spacing w:val="-4"/>
        </w:rPr>
        <w:t xml:space="preserve"> «Три встречи весны в народном календаре», «Широкая масленица» и т.п.</w:t>
      </w:r>
    </w:p>
    <w:p>
      <w:pPr>
        <w:pStyle w:val="Normal"/>
        <w:shd w:fill="FFFFFF" w:val="clear"/>
        <w:spacing w:lineRule="auto" w:line="360"/>
        <w:ind w:left="91" w:right="53" w:firstLine="514"/>
        <w:jc w:val="both"/>
        <w:rPr/>
      </w:pPr>
      <w:r>
        <w:rPr>
          <w:rStyle w:val="C0"/>
          <w:color w:val="000000"/>
          <w:spacing w:val="-1"/>
        </w:rPr>
        <w:t xml:space="preserve">Задачи психолого-педагогической работы по формированию   физических,  интеллектуальных  и  личностных качеств </w:t>
      </w:r>
      <w:r>
        <w:rPr>
          <w:rStyle w:val="C0"/>
          <w:color w:val="000000"/>
          <w:spacing w:val="-2"/>
        </w:rPr>
        <w:t>детей  решали   интегрировано</w:t>
      </w:r>
      <w:r>
        <w:rPr>
          <w:rStyle w:val="C0"/>
          <w:b/>
          <w:bCs/>
          <w:color w:val="000000"/>
          <w:spacing w:val="-2"/>
        </w:rPr>
        <w:t xml:space="preserve"> </w:t>
      </w:r>
      <w:r>
        <w:rPr>
          <w:rStyle w:val="C0"/>
          <w:color w:val="000000"/>
          <w:spacing w:val="-2"/>
        </w:rPr>
        <w:t>в ходе освоения всех образовательных областей.</w:t>
      </w:r>
    </w:p>
    <w:p>
      <w:pPr>
        <w:pStyle w:val="Normal"/>
        <w:shd w:fill="FFFFFF" w:val="clear"/>
        <w:spacing w:lineRule="auto" w:line="360"/>
        <w:ind w:left="91" w:right="53" w:firstLine="514"/>
        <w:jc w:val="both"/>
        <w:rPr>
          <w:color w:val="000000"/>
          <w:spacing w:val="1"/>
        </w:rPr>
      </w:pPr>
      <w:r>
        <w:rPr>
          <w:rStyle w:val="C0"/>
          <w:color w:val="000000"/>
          <w:spacing w:val="-4"/>
        </w:rPr>
        <w:t xml:space="preserve">Соблюдение определенного алгоритма действий педагогов способствует качеству образовательного процесса. Представим его на примере недели «Твоя безопасность», которая проходила на последней неделе апреля и была связана с двумя датами: </w:t>
      </w:r>
      <w:r>
        <w:rPr/>
        <w:t xml:space="preserve">23 апреля — глобальная неделя безопасности дорожного движения и  30 апреля — День пожарной охраны России.  </w:t>
      </w:r>
      <w:r>
        <w:rPr>
          <w:rStyle w:val="C0"/>
          <w:color w:val="000000"/>
          <w:spacing w:val="-4"/>
        </w:rPr>
        <w:t xml:space="preserve">Название недели отражает содержание деятельности. Задача педагогов - спланировать образовательный процесс таким образом, чтобы вместе с детьми полноценно прожить все его этапы: подготовку, проведение и обсуждение итогов. </w:t>
      </w:r>
    </w:p>
    <w:p>
      <w:pPr>
        <w:pStyle w:val="Normal"/>
        <w:shd w:fill="FFFFFF" w:val="clear"/>
        <w:spacing w:lineRule="auto" w:line="360"/>
        <w:ind w:left="91" w:right="53" w:firstLine="514"/>
        <w:jc w:val="both"/>
        <w:rPr>
          <w:color w:val="000000"/>
          <w:spacing w:val="1"/>
        </w:rPr>
      </w:pPr>
      <w:r>
        <w:rPr>
          <w:color w:val="000000"/>
          <w:spacing w:val="1"/>
        </w:rPr>
        <w:t>Вся образовательная деятельность воспитателя начинается с планирования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Тематическое планирование</w:t>
      </w:r>
      <w:r>
        <w:rPr>
          <w:b/>
          <w:bCs/>
        </w:rPr>
        <w:t xml:space="preserve"> </w:t>
      </w:r>
      <w:r>
        <w:rPr/>
        <w:t>— это планирование в соответствии с  примерной основной образовательной программой дошкольного образования по всем направлениям развития ребенка (физическому, социально-личностному, познавательно-речевому и художественно-эстетическому) и образовательным областям.</w:t>
      </w:r>
    </w:p>
    <w:p>
      <w:pPr>
        <w:pStyle w:val="Normal"/>
        <w:spacing w:lineRule="auto" w:line="360"/>
        <w:jc w:val="both"/>
        <w:rPr/>
      </w:pPr>
      <w:r>
        <w:rPr/>
        <w:t>При планировании тематической недели необходим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выделить задачи работы с детьм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отобрать содержание образовательного материала, согласно образовательной программы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продумать формы, методы и приемы работы с детьми по реализации программных задач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spacing w:lineRule="auto" w:line="360"/>
        <w:ind w:left="709" w:right="53" w:hanging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подготовить оборудование и продумать, какие изменения необходимо внести в предметно-развивающую среду группы в соответствии с темой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Алгоритм действий педагога на тематической нед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Первый этап: </w:t>
      </w:r>
      <w:r>
        <w:rPr/>
        <w:t xml:space="preserve">выделение из программы и формулировка педагогической цели недели, задач развития ребенка, вариантов интеграции образовательных областей. Например, цель недели: формирование основ безопасности собственной жизнедеятельности. Задачи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асширять,  уточнять и систематизировать представления о некоторых видах опасных ситуаций (в быту, в природе, на  улице) – образовательные области «Познание», «Социализация», «Коммуникация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асширять и уточнять представления о способах поведения в стандартных и не стандартных опасных ситуациях - образовательные области «Познание», «Социализация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обиваться осознанного соблюдения основных правил безопасного поведения в стандартных опасных ситуациях: не играть с огнем, не пользоваться электроприборами и т.п. - образовательные области  «Здоровье»,  «Социализация», «Труд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Закрепить умение в случае необходимости самостоятельно набирать телефонный  номер службы спасения - образовательные области «Здоровье», «Познание», «Социализация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оощрять проявления осмотрительности и осторожности в нестандартных и потенциально опасных ситуациях - образовательные области «Познание», «Социализация», «Безопасность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торой этап: отбор педагогического содержания  из разных образовательных областей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Третий этап: выделение события  недели, основной формы организации детско-взрослой деятельности – праздник, развлечение, досуг, выставка творческих работ, игра, викторина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етвертый этап: формулировка индивидуальных обучающих, развивающих  задач для каждого ребенка и группы в целом. Отбираем задачи, которые мы решаем со всеми детьми и индивидуально (на основе результатов диагностики, особенностей детей группы и т.п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ятый этап: отбор методов и приемов работы с детьми и с каждым ребенком в отдельности.  Осуществляем на основе анализа основной образовательной программы, выделяем формы работы с дошкольниками в ходе совместной деятельности - непосредственной образовательной  и в ходе режимных моментов. Например, беседы  «Почему огонь полезен и опасен», «Мужественные профессии»; экспериментирование  «Почему зажигается спичка?»; наблюдения, встречи с интересными людьми – пожарными,; познавательные вечера «Как человек огонь приручил», чтение энциклопедий  «Путешествие в прошлое утюга»; игры-эстафеты «Пожарные на учении», «Потуши огонь»; подвижные дидактические игры «Если в доме пожар», речевые игры «Объяснялки»; создание схем, моделей «Правила поведения при пожаре» и т.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тем осуществляем практическое планирование педагогической деятельности на каждый день в течение всей тематической недели. Продумываем формы взаимодействия с семьями воспитанников. Например, на этой неделе провели консультацию «Безопасность малыша», оформили тематический стенд; предложили план беседы с ребенком по теме; дали задание нарисовать коллективный рисунок на выставку плака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ключительным  этапом явилось  проведение итогового мероприятия с детьми. Это был КВН «Человеку друг огонь, только зря его не тронь!», две команды «Пожарные» и «Капельки» продемонстрировали свои знания и умения по теме недел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этого  продумали  и организовали  процесс обсуждения результатов проживания с детьми события недели. Здесь использовали наши традиционные мероприятия: беседу «Подведение итогов недели», заполнение «Календаря жизни группы», оформление фотостенда «Наши достижения» или альбома «Наши славные дела». При этом важно подчеркнуть роль каждого ребенка в   подготовке и проведении  мероприятий.   А фиксация результатов освоения детьми образовательных задач поможет педагогу спроектировать дальнейшую образовательную 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 соблюдение федеральных  требований  моделировать образовательный процесс на основе комплексно-тематического принципа, позволяет сделать жизнь детей в детском саду более интересной, а образовательный процесс – мотивированным. Потому что ребенок, как известно, способен усваивать образовательную программу, составленную для него взрослыми, только в том случае, если она станет его собственной программой, интересной и значим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Список литературы: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/>
        <w:t>Федеральные государственные требования к структуре основной общей образовательной программы дошкольного образования [Утверждены приказом Министерства образования и науки Российской Федерации 23 ноября 2009 г., № 655].</w:t>
      </w:r>
    </w:p>
    <w:sectPr>
      <w:type w:val="nextPage"/>
      <w:pgSz w:w="11906" w:h="16838"/>
      <w:pgMar w:left="108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6">
    <w:name w:val="rvts6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17:00Z</dcterms:created>
  <dc:creator/>
  <dc:description/>
  <cp:keywords/>
  <dc:language>en-US</dc:language>
  <cp:lastModifiedBy>Пользователь</cp:lastModifiedBy>
  <cp:lastPrinted>2013-01-12T08:02:00Z</cp:lastPrinted>
  <dcterms:modified xsi:type="dcterms:W3CDTF">2013-01-12T17:19:00Z</dcterms:modified>
  <cp:revision>15</cp:revision>
  <dc:subject/>
  <dc:title/>
</cp:coreProperties>
</file>