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занят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интеллектуальному развитию детей старшего дошкольного возраст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Задачки Колобка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                     </w:t>
      </w:r>
      <w:r>
        <w:rPr>
          <w:sz w:val="44"/>
          <w:szCs w:val="44"/>
        </w:rPr>
        <w:t>Состави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 xml:space="preserve">педагог-психолог МДО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детского сада №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общеразвивающего ви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Истринского муниципальн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</w:t>
      </w:r>
      <w:r>
        <w:rPr>
          <w:sz w:val="36"/>
          <w:szCs w:val="36"/>
        </w:rPr>
        <w:t>Бирюкова Т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интеллектуальной сферы детей старшего дошкольно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детей анализировать, сравнивать, обобщать, выделять главное, делать простые умоза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ать учить ориентироваться в пространстве по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ять умение размещать предметы в соответствии с расположением их заместителей.</w:t>
      </w:r>
    </w:p>
    <w:p>
      <w:pPr>
        <w:pStyle w:val="Normal"/>
        <w:rPr/>
      </w:pPr>
      <w:r>
        <w:rPr>
          <w:sz w:val="28"/>
          <w:szCs w:val="28"/>
        </w:rPr>
        <w:t>4. Закреплять умение соотносить речевую форму описания предметов с граф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реплять навыки вычислительной деятельности.</w:t>
      </w:r>
    </w:p>
    <w:p>
      <w:pPr>
        <w:pStyle w:val="Normal"/>
        <w:rPr/>
      </w:pPr>
      <w:r>
        <w:rPr>
          <w:sz w:val="28"/>
          <w:szCs w:val="28"/>
        </w:rPr>
        <w:t>6. Развивать способности к логическим действиям и опер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звивать познавательные процессы восприятия, внимания, памяти, воображения, саморегулирования и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спитывать доброжелательное отношение к друг другу, желание помогать, чувство коллек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о, нарисованная на ватмане схема путешествия, «ключи» к схеме наклеенные на цветной картон (на каждого ребенка); мяч; звукозапись космической музыки;</w:t>
      </w:r>
    </w:p>
    <w:p>
      <w:pPr>
        <w:pStyle w:val="Normal"/>
        <w:rPr/>
      </w:pPr>
      <w:r>
        <w:rPr>
          <w:sz w:val="28"/>
          <w:szCs w:val="28"/>
        </w:rPr>
        <w:t>2. Карточки с предметами для игры «Логический поезд», схема к игре «Разноцветные цепочки»;  предметные картинки к игре «Загадай загадку»; карточки к игре «Четвертый лишний», разлинованный на 9 частей лист и набор предметов к игре «Разложи предме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релка с конфетами (по числу детей), счетные палочки, мешочек с 3 шариками желтого и 3 шариками красного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рисованные лабиринты, простые карандаши по числу детей; карточка с нарисованными предметами (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люч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блако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иса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гурец,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абочка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кно,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шка) к игре «Угадай имя»; круг разрезанный на несколько частей, вырезанные изображения глаз, носа, рта для игры «Сложи Колоб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ундук, замок, ключ,  набор геометрических фигур разных по цвету, форме и величине для игры «Угадай, где ключ»; призы дл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/>
      </w:pPr>
      <w:r>
        <w:rPr>
          <w:sz w:val="28"/>
          <w:szCs w:val="28"/>
        </w:rPr>
        <w:t>1. Е.А.Носова, Р.Л. Непомнящая «Логика и математика для дошкольников»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.А.Венгер, О.М.Дъяченко и др. «Игры и упражнения по развитию умственных способностей у детей дошкольного возраста», М., 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.В.Ильина «Чувствуем, познаем, размышляем», М.,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.Машталь «Лучшие методики развития внимания у детей», М.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.Е. Гаврина, Н.Л. Кутявина и др. «Развиваем мышление», М.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Дошкольное воспитание», №8, 12,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едагог показывает детям пись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говорит, что оно сегодня пришло в детский сад. Вместе с детьми он распечатывает конверт и чит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, ребята! Я очень люблю играть, загадывать загадки, придумывать разные конкурсы. Но одному играть не интересно. Я думаю, что вы со мной с удовольствием поигр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аш веселый, любимый ………….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Если хотите узнать кто я , тогда отправляйтесь в путешествие по карте и постарайтесь выполнить все мои задания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едагог обращает внимание детей на карту:</w:t>
      </w:r>
      <w:r>
        <w:rPr>
          <w:sz w:val="28"/>
          <w:szCs w:val="28"/>
        </w:rPr>
        <w:t xml:space="preserve"> «Ну, что отправимся в путешествие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«Да!».  </w:t>
      </w:r>
    </w:p>
    <w:p>
      <w:pPr>
        <w:pStyle w:val="Normal"/>
        <w:rPr/>
      </w:pPr>
      <w:r>
        <w:rPr>
          <w:sz w:val="28"/>
          <w:szCs w:val="28"/>
        </w:rPr>
        <w:t xml:space="preserve">Педагог раздает каждому ребенку «ключ» к карте. Дети вешают «ключи» на ше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Для того, чтобы начать путешествие необходимо построить поезд.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ься игра «Логический поезд»:</w:t>
      </w:r>
      <w:r>
        <w:rPr>
          <w:sz w:val="28"/>
          <w:szCs w:val="28"/>
        </w:rPr>
        <w:t xml:space="preserve"> на стол кладется картинка с изображением паровоза. Детям раздаются картинки-«вагончики» с изображением разных предметов. Играющие из них должны сложить «поезд», сцепляя «вагончики» причинно-следственными связ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Теперь у нас есть на чем ехать, но надо знать куда? Пойдемте к карт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месте с педагогом  с помощью «ключа» определяют свой марш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Для того, чтобы приехать к 1 станции вы должны встать в определенном порядке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ся игра «Разноцветные цепочки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 переворачиваю свои «ключи» обратной стороной – у каждого свой цвет. Педагог показывает схему. Дети встают друг за другом согласно схеме. И так друг за другом «подъезжают» к 1 станции (сто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хема: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6057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47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pt;margin-top:-0.4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pt;margin-top:-0.4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-0.45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pt;margin-top:-0.4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-0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-0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87pt;margin-top:-0.4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450pt;margin-top:-0.45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Первая стан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оле лежат  пронумерованные конверты с заданиям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нверт 1. «Зарядка для ума» </w:t>
      </w:r>
      <w:r>
        <w:rPr>
          <w:sz w:val="28"/>
          <w:szCs w:val="28"/>
        </w:rPr>
        <w:t>: Педагог зачитывает каждому ребенку по вопросу, если он сам не может ответить, то ему помогают остальны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, да я, да мы с тобой. Сколько нас всего? (2)</w:t>
      </w:r>
    </w:p>
    <w:p>
      <w:pPr>
        <w:pStyle w:val="Normal"/>
        <w:rPr/>
      </w:pPr>
      <w:r>
        <w:rPr>
          <w:sz w:val="28"/>
          <w:szCs w:val="28"/>
        </w:rPr>
        <w:t>- У трех сестер по одному брату. Сколько всего детей? (4)</w:t>
      </w:r>
    </w:p>
    <w:p>
      <w:pPr>
        <w:pStyle w:val="Normal"/>
        <w:rPr/>
      </w:pPr>
      <w:r>
        <w:rPr>
          <w:sz w:val="28"/>
          <w:szCs w:val="28"/>
        </w:rPr>
        <w:t xml:space="preserve">- Под каким кустом сидит заяц во время дождя? (под мокрым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группе д/с лыжи есть у 5 детей. Наступило лето. Сколько детей сможет покататься на лыжах? (ни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таша сорвала в саду 3 сливы и 2 моркови. Сколько фруктов набрала Наташа?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ыше прыгает муха или комар? (эти насекомые не пры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чему ездят машины? (по доро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ирпич весит 2 кг. Сколько будет весить две половинки кирпича? (2 кг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нверт 2. «Хитрые задачки»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етям предлагается выполнить следующ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ому ребенку дается по одной счетной палочке и предлагается с ее помощью образовать на столе треугольник (дети должны использовать угол сто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 ставит перед детьми тарелку с 8 конфетами (по количеству детей) и просит их разделить конфеты между собой поровну, но так, чтобы одна конфета осталась в тарелке. Дети выполняют. ( одну конфету надо отдать вместе с тарелк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 показывает и сообщает детям, что в «Волшебном мешочке» лежат 3 желтых и 3 красных шарика. Сколько шариков нужно достать из мешочка, чтобы заранее с уверенностью сказать, что хотя бы один из них будет желтым? (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верт 3. «Загадай загадку»</w:t>
      </w:r>
      <w:r>
        <w:rPr>
          <w:sz w:val="28"/>
          <w:szCs w:val="28"/>
        </w:rPr>
        <w:t>: педагог раздает каждому ребенку по одной картинке и говорит, чтобы они их не показывали друг другу. Ребенок описывает свою картинку, не называя предмет -  загадывает загадку, остальные должны догадаться, что на ней изображ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На этой станции мы выполнили все задания, пора ехать дальше. Надо определить ку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с детьми подходят к схеме и определяют с помощью «ключа» дальнейший маршрут пере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К следующей станции перейдет тот, кто скажет слово наоборо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ься игра «Скажи наоборот»</w:t>
      </w:r>
      <w:r>
        <w:rPr>
          <w:sz w:val="28"/>
          <w:szCs w:val="28"/>
        </w:rPr>
        <w:t>: педагог кидает ребенку мяч и называет слово, ребенок возвращает мяч и называет слово наобор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й – слабый, чистый - грязный, высоко-низко, день- ночь, добро – зло, трус – храбрец, кричать – молчать и т.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Вторая станц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верт 1. «Четвертый лишний»:</w:t>
      </w:r>
      <w:r>
        <w:rPr>
          <w:sz w:val="28"/>
          <w:szCs w:val="28"/>
        </w:rPr>
        <w:t xml:space="preserve"> педагог раздает детям карточки, на которых изображены 4 предмета. Ребенок находит «лишний предмет» и объясняет свой выб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верт 2. «Разложи предметы»:</w:t>
      </w:r>
      <w:r>
        <w:rPr>
          <w:sz w:val="28"/>
          <w:szCs w:val="28"/>
        </w:rPr>
        <w:t xml:space="preserve"> каждому ребенку дается  разлинованный на 9 квадратов лист и набор картинок (например: 3 мяча, 3 пирамидки, 3 ел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расставить все картинки так, чтобы в каждой строке и в каждом столбике была только одна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45"/>
        <w:gridCol w:w="1260"/>
      </w:tblGrid>
      <w:tr>
        <w:trPr>
          <w:trHeight w:val="87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7625</wp:posOffset>
                      </wp:positionV>
                      <wp:extent cx="342900" cy="342900"/>
                      <wp:effectExtent l="0" t="8255" r="31115" b="81915"/>
                      <wp:wrapNone/>
                      <wp:docPr id="10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792461312,1047804535,36765696,0c438829056,352091,1688272896,711527303,980892589,2037666672c1998611820,1818326586,1867391549,1818324338,1010708258,1349663351c2000436850,544895802,1635138167,841104748,1043276344,1933211452c544424826,1635138167,841104748,1043276344,980889404,1047679090c980889404,1047679088,1916434236,980892734,1047679090,1647998780c2000436783,544895802,1635138167,841104748,1043276344,1933211452c544424826,1635138167,841104748,1043276344,1966765884,1983543072c574450785,1735289203,790783340,1999584318,1917874746,980892734c1836589172,1886599788,1030054753,1701998626,1987208563,-801234331c-792801126,-793587523,-780086859,774971522,-794050016,-776941417c-795881088,-793063244,-1261428560,-1882080304,-796667616,-1028599620c792469691,1047804535,980889404,2000436850,1010725434,1349663351c2000436850,544895802,1635138167,841104748,1043276344,1933211452c544424826,1635138167,841104748,1043276344,980889404,1047679090c1949988668,-803194306,-793390945,-793718604,-792801101,-1211096909c-2016300848,-2100184880,-1294955567,-1244614448,-803175727,-793718598c-793456458,-776154946,-2133778301,-1311722032,-1110395440,-2083407152c-792735712,-1294982978,-1076838704,-1093631791,-2083421743,-1244651476c-1143963183,-803161904,549310654,-1328512559,-803160880,548786365c-1093616432,-1244612912,-803175727,-796732994,-776613710,-776417150c747426178,-796733152,-1244651330,-2083406640,-792735712,-792932162c-793521986,-779169360,-1093656446,-2100198959,-1143951152,-1110405935c-1244623919,-793456608,-796733003,792473272,1047804535,980889404c40975986,0,2113470464,1441853124,1688272896,711527303c1717910445,2019846432,573579837,1631338031,1852794426,1717916276c2019846432,1768759869,577924974,792477231,980643959,1819898995c2000436837,1647997808,1350132847,1010708338,1936750383,1886615354c1630485566,1634887482,1667852400,1635017028,1630485566,1634887482c1667852400,1999584318,1851865712,1919903843,1999584318,1634886714c1735289207,1831812158,1749236323,1701013871,1668103230,1818314298c1667326572,2000436843,1667854394,1983659636,1667592762,1684611188c1752375869,1600483425,1713381936,1668050025,1919904879,1701978685c1931485796,1802465908,574448741,1864376948,1819042106,1852405615c1819043171,577118781,2037674784,574449004,1769172848,1852795252c1935827258,1953852527,1634548581,1852401522,1717922861,926038644c997486640,1735549293,1949134441,758804591,892612144,2000385136c1752458345,775369018,1953510713,1768253499,980707431,959330097l997486645,762278765l1885434487,2037674797l1849320812,996503151l1702112630,1630368888ec1869112174,1768766066,1701602404,1983659554,1818846778,980361324c1702126948,1869444195,1667593077,1801677164,578036285,1887007776c1931623781,1684630639,1868767266,846360428,1902191165,790782325c980827198,1869771891,1663067499,1919904879,1818370621,577463137c1768257312,1031039079,909326626,1780490800,1936615791,1701607796c1768759869,577922420,1684956448,1030775139,1634493986,1043276404c808548156,1634891578,2037653616,574449008,1701736302,1010708258c1916433967,1047815013,980889404,1952672112,1831812158,1631992419c1633840236,1010723683,979594543,1702128705,1952542322,1852785509c274752884,0,2097152,0,438894592,352091c0,0,46137344,0,8454144,0c-1768947712,1442165154,-864026624,2127419475,0,0c0,0,0,0,1310720,0c0,0,0,0,-1830289408,1442165154c0,-65536,98303,574423040,26989,0c0,0,0,0,0,0c4259840,0,65536,327680,-1107296256,1442165151c0,0,0,0,65536,2127364096c-1102053376,1442165151,-1103101952,1442165151,4259840,0c65536,2359296,1949237248,1815048301,875640949,1714714163c1949185643,1815048301,875640949,1714714163,1949197163,28781c1500512256,1442165154,2162688,0,1622212608,1442165029c1851850752,1442165154,1647968256,15919,23134208,0c1918369792,2127419482,0,0,0,0c0,0,0,0,0,0c0,0,1551892480,1442165153,1238368256,1442165154c0,0,0,0,0,0c0,1634533376,26482,0,0,0c0,0,0,0,0,0c0,0,0,0,0,0c0,0,0,0,0,0c0,0,0,0,0,0c0,0,0,0,0,0c0,0,-1058013184,2127414700,-58720256,1442164665c0,0,0,0,0,0c0,0,0,0,0,0c0,589824,91508,0,-1309671424,1442165007c0,0,19988480,0,1276706816,1441853124c1688272896,711527303,1349663661,2000436850,544895802,1635138167c841104748,1043276344,1933211452,544424826,1635138167,841104748c1043276344,980889404,1047679090,1949988668,-794701762,-776220488l-776089460,549048459l-1311723312,-1177515055c-2016337876,-2116962096,-1949203759,757119440,-776744928,-795881088c-776089417,750375051,-776810464,-796798581,-793063234,-1110430274c-1211057968,-1093616944,-1261428692,-1110395440,539856081,-1093616176c-1932425263,-1261428692,-1311719728,-1093631791,-1820270048,-793260000c750702779,-779955936,-779890304,-2132664191,-2049892205,-1328512815c-2133741104,-2033076784,-1160765396,-1194295087,-1328511023,-1932426543c-1820270048,-792932320,-776220482,-776941433,546099586,-786384688c-1261425022,1999584302,1010725946,1916434223,1816355390,1635131506c3226988,0,0,0,0,0c65536,0,0,0,0,0c5308416,0,438894592,352091,1688272896,711527303c1442855853,1441853177,0,0,1442840576,1441853177c0,0,1442840576,1441853177,0,0c1046937600,0,154206208,0,-262144000,2127419462c279969792,1442165030,280494080,1442165030,280494080,1442165030c1875902464,1442164951,1874853888,1442164951,0,0c-406847488,1442165153,-406323200,1442165153,-406323200,1442165153c-65536,32767,-65536,32767,0,0c0,0,-65536,32767,-65536,32767c0,0,0,0,1184890880,1442165154c1185415168,1442165154,1185415168,1442165154,266338304,1442164950c-1226833920,2127418802,-1760559104,1442165154,-349700096,2127419462c-1568669696,1442165154,0,0,100,0c47185920,0,131072,0,883949568,1442165154c0,0,0,0,0,0c0,0,0,0,0,0c266338304,1442164950,0,0,1723858944,1442164951c0,0,1772617728,2127419482,0,0c0,0,1775763456,2127419482,0,0c0,0,1815085056,1442165154,0,0c0,0,1234173952,1442165154,-267911168,2127419462c0,0,-1733820416,1442165154,0,0c0,0,0,0,-2147418112,-1c-2147352577,-1,1705050111,2127419477,0,0c-1932984320,2127419309,65536,0,1744830464,2127419131c-1732771840,1442165154,3276800,0,0,0c0,0,0,0,0,0c110100480,0,109051904,0,0,107085824c131072,1816199168,3302772,0,0,16872558c-65536,6619135,100,0,1310720,577961984c15422,0,107479040,1442165151,0,0c0,0,0,0,0,0c-96993280,2127419537,2097152,140050432,67043586,539112755c26980,0,-469762048,1442164864,-470810624,1442164864c0,1668219903,1029989739,539111458,1870225772,1850307701c1819043139,573579837,1819042080,1984919407,1634497125,824327536c1701978146,1769234796,1699243382,1952999273,892412477,2000436770c1769159280,1701605485,544436048,807550328,1031348258,790769698c1886862398,1936683066,1869182057,1914718318,1952541797,1181054569c1030582130,1819239202,577662325,1886862398,1936683066,1936090703c859731045,809054772,792473648,1882878071,1716482927,1952805734c1999584318,1869625968,1769236851,1044934255,980449084,1769172848c1852795252,1701978198,1769234796,1917216118,574451055,1634886000c1885434471,1010705000,1882878071,1716482927,1952805734,926231870c792474929,1882878071,1716482927,1952805734,1999584318,1869625968l1769236851,1045851759m980449084,1702131813" fillcolor="green" stroked="t" o:allowincell="t" style="position:absolute;margin-left:12.85pt;margin-top:3.75pt;width:26.95pt;height:26.9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07950</wp:posOffset>
                      </wp:positionV>
                      <wp:extent cx="495300" cy="342265"/>
                      <wp:effectExtent l="9525" t="8890" r="1016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342360"/>
                                <a:chOff x="0" y="0"/>
                                <a:chExt cx="49536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240" y="0"/>
                                  <a:ext cx="11124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eb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75600"/>
                                  <a:ext cx="23868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65240"/>
                                  <a:ext cx="36648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be7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9536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5pt;margin-top:8.5pt;width:39pt;height:26.95pt" coordorigin="377,170" coordsize="780,539">
                      <v:rect id="shape_0" ID="Pyr1" path="m10800,0l21600,21600l0,21600l10800,0xe" fillcolor="#d8ebb3" stroked="t" o:allowincell="t" style="position:absolute;left:680;top:170;width:174;height:118;mso-wrap-style:none;v-text-anchor:middle">
                        <v:fill o:detectmouseclick="t" type="solid" color2="#27144c"/>
                        <v:stroke color="black" weight="9360" joinstyle="miter" endcap="flat"/>
                        <w10:wrap type="none"/>
                      </v:rect>
                      <v:rect id="shape_0" ID="Pyr2" path="m5787,0l15812,0l21600,21600l0,21600l5787,0xe" fillcolor="#ccccff" stroked="t" o:allowincell="t" style="position:absolute;left:579;top:289;width:375;height:139;mso-wrap-style:none;v-text-anchor:middle">
                        <v:fill o:detectmouseclick="t" type="solid" color2="#333300"/>
                        <v:stroke color="black" weight="9360" joinstyle="miter" endcap="flat"/>
                        <w10:wrap type="none"/>
                      </v:rect>
                      <v:rect id="shape_0" ID="Pyr3" path="m3768,0l17831,0l21600,21600l0,21600l3768,0xe" fillcolor="#ffbe7d" stroked="t" o:allowincell="t" style="position:absolute;left:479;top:430;width:576;height:139;mso-wrap-style:none;v-text-anchor:middle">
                        <v:fill o:detectmouseclick="t" type="solid" color2="#004182"/>
                        <v:stroke color="black" weight="9360" joinstyle="miter" endcap="flat"/>
                        <w10:wrap type="none"/>
                      </v:rect>
                      <v:rect id="shape_0" ID="Pyr4" path="m2793,0l18806,0l21600,21600l0,21600l2793,0xe" fillcolor="#ffffcc" stroked="t" o:allowincell="t" style="position:absolute;left:377;top:569;width:779;height:139;mso-wrap-style:none;v-text-anchor:middle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474980" cy="4000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462280" cy="38608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86360</wp:posOffset>
                      </wp:positionV>
                      <wp:extent cx="453390" cy="342900"/>
                      <wp:effectExtent l="635" t="6985" r="14605" b="81915"/>
                      <wp:wrapNone/>
                      <wp:docPr id="14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343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841299456,1442165154,3211264,0c131072,655360,6881280,6357101,6619239,3014705c7143543,102,1010708258,2054371959,2193184,0c393216000,2127419485,65536,0,-577765376,1442165011c9502720,0,1126170624,2127419485,65536,0c0,0,0,0,1141374976,2127419485c1145044992,2127419485,1149239296,2127419485,1152909312,2127419485c1158152192,2127419485,1162346496,2127419485,1166540800,2127419485c1169686528,2127419485,1172832256,2127419485,-1491075072,1442165102c-366215168,1442165102,-1491075072,1442165118,0,1830944768c17921129,0,-1185939456,1442164979,-96993280,2127419537c327680,196608,131072,0,0,65536c0,0,0,0,0,65536c0,0,15728640,0,4980736,2127414897c-96993280,2127419537,-96993280,2127419537,-96993280,2127419537c-96993280,2127419537,67698688,2127414897,0,0c0,0,-397934592,2127414897,-96993280,2127419537c-96993280,2127419537,-96993280,2127419537,-96993280,2127419537c67043328,1442165011,0,0,0,0c-475529216,2127414905,924844032,-20208,-1,65535c0,1442119680,0,0,131072,0c0,0,17891328,0,-730857472,2127419495c65536,0,0,0,0,0c-712507392,2127419495,-708837376,2127419495,-705167360,2127419495c-701497344,2127419495,-698351616,2127419495,-692060160,2127419495c296747008,1442164648,-96993280,2127419537,65536,328442c-96993280,2127419537,0,0,196608,50069504c-65536,0,-65532,65535,0,0c0,0,-65536,-1,89260031,88931253c-96928803,2127419537,-687865856,2127419495,-681050112,2127419495c923271168,1442165157,65536,0,0,0c0,0,0,68173696,64983,0c0,0,-96993280,2127419537,2162688,0c65536,393216,5177344,6357104,7667825,101c2162688,0,65536,393216,4718592,6881381c6815847,116,30503031,0,-762118144,1441853182c1688272896,711527303,15277,0,0,0c0,0,0,0,-188743680,1442164864l65536,0l65536,0l0,0l0,0ec0,0,0,959717888,1863332661,2127419514c0,0,0,0,-188743680,1442164864c0,0,0,0,1863319552,2127419514c0,0,0,0,-188743680,1442164864c0,0,0,0,0,0c0,0,0,0,0,0c-188743680,1442164864,0,0,0,0c0,0,0,0,808452096,573583408c792477231,1869822561,26988,0,0,0c0,0,0,0,0,0c0,0,0,0,0,790757376c15422,0,0,1031300201,12322,0c0,0,0,0,1010696192,1868970593c1699902574,1684611174,1830960504,1919905385,1006645026,1936750383c-96963782,2127419537,2140078080,2026387701,1040193735,1886859068c1937193587,792477296,4288631,0,65536,1179648c4718592,7471215,5177449,6881394,7209061,5374068c7077989,7602273,7274601,110,1046965865,1668099900c3228474,0,-2021654528,2127419467,65536,65536c-896532480,1442165157,228327424,1442165158,228327424,1442165158c2162688,0,1418723328,1442165155,876609536,1442165157c2097152,0,7405568,0,131072,65536c983040,0,613416960,1442165155,968884224,1442165157c0,0,0,0,0,84c0,6619136,114,0,65536,6553665c106,0,0,0,0,0c25231360,0,1657995264,1441853124,1688272896,711527303c1684618157,1752375869,1600483425,1226842672,1344421188,573665913c1952542752,1830960488,808988721,1815096368,808857906,825371696c1815097398,825371696,1815097398,808988721,2016422960,1713381989c1668050025,1919904879,1680024125,1650615608,1931485747,1802465908c574448741,1864376948,1819042106,1852405615,1819043171,578036285c2037674784,574449004,1769172848,1852795252,1935827258,1953852527c1701591909,909800550,1950036024,825913455,2000367671,1752458345c876032314,1768253499,980707431,993538353,762278765,1885434487c2037674797,1849320812,996503151,1702112630,1630368888,1869112174c1768766066,1701602404,1983659554,1818846778,980361324,1702126948c1869444195,1667593077,1801677164,578036285,1887007776,1931623781c1684630639,1868767266,846360428,841163325,875835703,1043276387c1933211196,1802465908,1868767333,1030909804,1634492962,539126627c1734960503,574452840,808858425,1869226018,1953721961,1030057081l1953066274,539128421m1667526245,574451809l1952541798,4075298c3211264,0,65536,851968,4653056,6357106c6815856,6488169,6881350,7602284,7471205,808452096c3223600,0,65536,458752,4653056,6357106c6815856,6488169,0,0,790757376,980892734c3236204,0,65536,655360,4653056,6357106c6815856,6488169,5374037,76,1916403712,1010725456c4285293,0,65536,1179648,5505024,6357106c7536750,7274598,7143538,6553701,7471175,7340129c6881384,99,1886862398,1668178234,3239784,0c65536,917504,4653056,6357106,6815856,6488169c7471184,7733349,6619241,119,3224377,0c65536,655360,4259840,7602275,6357109,5439596c7995497,101,573571072,2036427808,4289903,0c65536,1179648,4390912,7209071,7274612,7471221c7274576,7929964,7274576,7929964,7274599,110c1819307369,1936674917,3242016,0,65536,917504c4784128,5242995,7864425,7077989,7274563,7602286c7667823,114,4275746,0,65536,1179648c4784128,4259955,7602293,7143535,7602273,6488169c7274563,7602286,7667823,114,1769172848,1852795252c4268118,0,65536,983040,4653056,6357106c6815856,6488169,7274578,6357108,6881396,7209071c980418560,1332965232,1702061670,792477300,4288631,0c65536,983040,4259840,6946916,7536757,4980852c7143541,7209065,7209057,6619235,1886846976,1717986618c1165255525,1852142712,3219572,0,65536,917504c4259840,6946916,7536757,4391028,7209071,7471220c7536737,116,3239758,0,65536,589824c4259840,6946916,7536757,5374068,6553701,0c1010696192,1919367777,3240033,0,65536,720896c4259840,6946916,7536757,4653172,6619250,7209061c1936982016,1735552814,3236911,0,65536,655360c4259840,6946916,7536757,4325492,7667820,101c1952972800,792359028,4289327,0,65536,1114112c4653056,6357106,6815856,6488169,7536713,7209033c6619254,7602290,6553701,1917255680,577795439,1886862398c3226215,0,65536,786432,5505024,6357106c7536750,6357104,6619250,6488174,121,1866096956c3237478,0,-2041577472,1442165155,613941248,1442165155c968884224,1442165157,232325120,-28324,909377535,1043276336c4284732,0,65536,1048576,7143424,6553701c6357097,6881327,6357101,6619239,3014705,7143543c102,65536,0,1442119680,2162688,0c262144,327680,7143424,6553701,6357097,0c2162688,0,65536,327680,5701632,6553705c6815860,0,2162688,0,-1669857280,2127417888c65536,0,0,0,4259840,0c-1497366528,1442165102,1068498944,1442165157,966787072,1442165157c967311360,1442165157,967311360,1442165157,-615972864,8487c792461312,1919957601,2192499,0,-1669857280,2127417888c65536,0,0,0,2162688,0c65536,262144,7471104,6553673,50,101c2162688,0,65536,1048576,-899416064,1685445765c1320878658,-528017681,3235996,0,-2021654528,2127419467c65536,65536,-2074083328,1442165157,-949223424,1442165157l-949223424,1442165157m4259840,0" fillcolor="green" stroked="t" o:allowincell="t" style="position:absolute;margin-left:18.85pt;margin-top:6.8pt;width:35.65pt;height:26.9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5885</wp:posOffset>
                      </wp:positionV>
                      <wp:extent cx="511175" cy="342900"/>
                      <wp:effectExtent l="10160" t="8890" r="952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1200" cy="343080"/>
                                <a:chOff x="0" y="0"/>
                                <a:chExt cx="5112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0"/>
                                  <a:ext cx="11448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eb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75600"/>
                                  <a:ext cx="24624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65240"/>
                                  <a:ext cx="37800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be7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160"/>
                                  <a:ext cx="51120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55pt;width:40.25pt;height:27pt" coordorigin="77,151" coordsize="805,540">
                      <v:rect id="shape_0" ID="Pyr1" path="m10800,0l21600,21600l0,21600l10800,0xe" fillcolor="#d8ebb3" stroked="t" o:allowincell="t" style="position:absolute;left:390;top:151;width:179;height:118;mso-wrap-style:none;v-text-anchor:middle">
                        <v:fill o:detectmouseclick="t" type="solid" color2="#27144c"/>
                        <v:stroke color="black" weight="9360" joinstyle="miter" endcap="flat"/>
                        <w10:wrap type="none"/>
                      </v:rect>
                      <v:rect id="shape_0" ID="Pyr2" path="m5787,0l15812,0l21600,21600l0,21600l5787,0xe" fillcolor="#ccccff" stroked="t" o:allowincell="t" style="position:absolute;left:285;top:270;width:387;height:139;mso-wrap-style:none;v-text-anchor:middle">
                        <v:fill o:detectmouseclick="t" type="solid" color2="#333300"/>
                        <v:stroke color="black" weight="9360" joinstyle="miter" endcap="flat"/>
                        <w10:wrap type="none"/>
                      </v:rect>
                      <v:rect id="shape_0" ID="Pyr3" path="m3768,0l17831,0l21600,21600l0,21600l3768,0xe" fillcolor="#ffbe7d" stroked="t" o:allowincell="t" style="position:absolute;left:182;top:411;width:594;height:139;mso-wrap-style:none;v-text-anchor:middle">
                        <v:fill o:detectmouseclick="t" type="solid" color2="#004182"/>
                        <v:stroke color="black" weight="9360" joinstyle="miter" endcap="flat"/>
                        <w10:wrap type="none"/>
                      </v:rect>
                      <v:rect id="shape_0" ID="Pyr4" path="m2793,0l18806,0l21600,21600l0,21600l2793,0xe" fillcolor="#ffffcc" stroked="t" o:allowincell="t" style="position:absolute;left:77;top:551;width:804;height:139;mso-wrap-style:none;v-text-anchor:middle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0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9535</wp:posOffset>
                      </wp:positionV>
                      <wp:extent cx="410210" cy="290830"/>
                      <wp:effectExtent l="9525" t="8890" r="1016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040" cy="290880"/>
                                <a:chOff x="0" y="0"/>
                                <a:chExt cx="410040" cy="29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480" y="0"/>
                                  <a:ext cx="91440" cy="64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eb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64080"/>
                                  <a:ext cx="19800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40400"/>
                                  <a:ext cx="30348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be7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1004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7.05pt;width:32.3pt;height:22.9pt" coordorigin="252,141" coordsize="646,458">
                      <v:rect id="shape_0" ID="Pyr1" path="m10800,0l21600,21600l0,21600l10800,0xe" fillcolor="#d8ebb3" stroked="t" o:allowincell="t" style="position:absolute;left:503;top:141;width:143;height:100;mso-wrap-style:none;v-text-anchor:middle">
                        <v:fill o:detectmouseclick="t" type="solid" color2="#27144c"/>
                        <v:stroke color="black" weight="9360" joinstyle="miter" endcap="flat"/>
                        <w10:wrap type="none"/>
                      </v:rect>
                      <v:rect id="shape_0" ID="Pyr2" path="m5787,0l15812,0l21600,21600l0,21600l5787,0xe" fillcolor="#ccccff" stroked="t" o:allowincell="t" style="position:absolute;left:420;top:242;width:311;height:118;mso-wrap-style:none;v-text-anchor:middle">
                        <v:fill o:detectmouseclick="t" type="solid" color2="#333300"/>
                        <v:stroke color="black" weight="9360" joinstyle="miter" endcap="flat"/>
                        <w10:wrap type="none"/>
                      </v:rect>
                      <v:rect id="shape_0" ID="Pyr3" path="m3768,0l17831,0l21600,21600l0,21600l3768,0xe" fillcolor="#ffbe7d" stroked="t" o:allowincell="t" style="position:absolute;left:336;top:362;width:477;height:118;mso-wrap-style:none;v-text-anchor:middle">
                        <v:fill o:detectmouseclick="t" type="solid" color2="#004182"/>
                        <v:stroke color="black" weight="9360" joinstyle="miter" endcap="flat"/>
                        <w10:wrap type="none"/>
                      </v:rect>
                      <v:rect id="shape_0" ID="Pyr4" path="m2793,0l18806,0l21600,21600l0,21600l2793,0xe" fillcolor="#ffffcc" stroked="t" o:allowincell="t" style="position:absolute;left:252;top:480;width:645;height:118;mso-wrap-style:none;v-text-anchor:middle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500380" cy="40576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9535</wp:posOffset>
                      </wp:positionV>
                      <wp:extent cx="309245" cy="336550"/>
                      <wp:effectExtent l="635" t="8890" r="35560" b="81915"/>
                      <wp:wrapNone/>
                      <wp:docPr id="18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3366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841299456,1442165154,3211264,0c-1194000384,1441853006,0,0,521666560,2127419466c0,0,2055225344,2130068250,3211264,0c65536,917504,6553600,6357106,6881399,6750318c4390958,7536757,7274612,109,2162688,0c360054784,1441792000,0,0,1814036480,2127414531c65077248,0,-478871552,1441853000,1688272896,711527303c942946100,875836979,892483948,841821239,876033073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942746677,959590708c909456441,875835692,892743986,741618993,825307699,741619250c825058096,808728881,942878768,875637812,892875060,909127731c808202284,825373996,892745270,841756726,876032561,909392177c741368630,808594480,842151221,875836213,858862124,943075376c741356850,825307699,741619250,892756784,741749557,892809529c908866608,909325621,908865584,825701683,908867120,858863672c908867897,858797367,878917681,959461683,925644853,926298933c925644597,909391666,824980017,841759024,909260337,808204344c808858467,926168368,824980536,925971508,808464953,741354544c942746672,858797105,808989750,842084908,875639863,1664168757c925906230,942944823,757870636,943208244,892678455,875637810c892875060,808464435,943075628,842478136,741751096,892416311c808662834,876176179,909392178,741355569,943011640,926496307c959982649,859321394,741880889,942748728,858927410,926428217c858992694,741553968,959788856,942815030,876110648,875705906c741487920,925971512,825571381,808987703,892744760,741946937c959984952,909391666,876096568,926234417,741488948,876097592c909718838,892887865,926038328,741881396,943142199,825504055c842607666,926298422,741749811,859385913,942880306,909192248c926234422,876099638,942684204,959919416,946026032,842543412c842215985,909588524,808661808,942420791,909718839,943206967l842283052,858994736l925642808,892678452l858796595,892811308l859386678,946024756ec842217781,960049969,825505580,842283062,942422071,926233906c926364465,825505836,842084920,942421555,858797623,859254835c892811308,842479161,946026552,959459892,825635895,825505580c842216757,942420784,859190583,825504569,959789100,858862131c925645113,825766196,808792885,842283052,842151986,946026808c842543412,825504305,909588524,808661808,942420791,909718839c943206967,942684204,959984181,925643061,892547380,909587765c892483628,959919158,12338,0,68157440,0c3211264,0,-2021654528,2127419467,65536,65536c-859832320,1442165159,265027584,1442165160,265027584,1442165160c5308416,0,1539833856,2127419487,-1767899136,1442165013c165675008,1442165012,0,0,0,0c0,0,0,0,0,0c922746880,808465973,3223330,0,226885632,1441853007c1688272896,711527303,1595947949,1442165159,0,0c1075838976,1442164646,3211264,0,983040,131087c65537,-2147483645,74793,-2147483645,74793,81920c77879,2130067456,3211264,0,-566231040,2127418808c165675008,1442165012,1279262720,1442165154,1279787008,1442165154c1279787008,1442165154,3211264,0,0,0c0,0,65536,0,0,0c0,0,5308416,0,43384832,1441853007c1688272896,711527303,1011170221,65536,707821568,0c404422656,65536,606699520,65536,202276864,196608c606699520,196608,1763737600,574453860,4268592,0c0,0,0,0,0,0c0,0,0,0,0,0c16711680,13762815,2162690,0,-1613758464,1442165013c0,0,0,0,8454144,0c1787166720,1441853180,1688272896,711527303,808991661,1815096368c808857906,825371696,1815097398,825371696,1815097398,808988721c2016422960,1680015461,1650615608,7602227,116,0c1836007408,1936879648,1881292148,1042441577,1631215932,1953713270c792477231,1919957601,1699181683,1010724207,1869822561,1180985708c2190441,0,-492830720,1442165010,0,0c980353024,1702126948,4289635,0,1653604352,2127419464c65536,65536,1661468672,2127419464,-478150656,2127417891c-478150656,2127417891,458752,1442119680,0,980877312c7436915,0,1791361024,1441853182,1688272896,711527303c980892589,1869377379,980885618,1030513014,808464418,575030832c2000436783,544895802,1635138167,841104748,1043276344,1933211452l544424826,1635138167m841104748,1043276344l980889404,1047679090c1681553212,1769431410,4089710,0,154206208,0c-262144000,2127419462,417333248,1442165159,417857536,1442165159c417857536,1442165159,1875902464,1442164951,1874853888,1442164951c0,2127364096,303038464,1442165159,303562752,1442165159c303562752,1442165159,-65536,32767,-65536,32767c0,0,0,0,-65536,32767c-65536,32767,0,0,0,0c39845888,1442165159,40370176,1442165159,40370176,1442165159c266338304,1442164950,-1226833920,2127418802,1724907520,1442165159c-349700096,2127419462,102760448,1442165159,0,0c100,2127419285,47185920,44966,264372224,0c-199229440,1442165011,0,0,0,0c0,0,0,0,0,0c0,0,266338304,1442164950,0,0c1723858944,1442164951,0,0,1772617728,2127419482c0,0,0,0,1775763456,2127419482c0,0,0,0,120586240,1442165159c0,0,0,0,1141899264,1442165159c-267911168,2127419462,0,0,1751646208,1442165159c0,0,0,0,0,0c-2147418112,-1,-2147352577,-1,1705050111,2127419477c0,0,-1932984320,2127419309,65536,0c1744830464,2127419131,1752694784,1442165159,3276800,0c855638016,2127419285,0,0,0,0c0,0,-382730240,1442164663,264044544,0c905969664,2127419285,131072,1442119680,3276800,0c0,16897941,-65536,6619135,100,0c1310720,2127364096,0,0,107479040,1442165151c0,0,0,0,0,0c0,0,-96993280,2127419537,2097152,140050432c67043586,1442165006,0,0,-469762048,1442164864c-470810624,1442164864,0,1442120703,264765440,0c975175680,2127419285,-2091909120,1442164640,264896512,0c887095296,2127419285,-2091909120,1442164640,264962048,0c849346560,2127419285,-2091909120,1442164640,265027584,0c939524096,2127419285,274726912,1442164646,265879552,0c-750780416,1442165006,219152384,1442164646,265879552,0c-746586112,1442165006,203423744,1442164646,265879552,0c979369984,2127419285,-776994816,1442165006,264437760,0c895483904,2127419285,-776994816,1442165006,265486336,0c857735168,2127419285,-776994816,1442165006,265551872,0c-721420288,1442165006,274726912,1442164646,265682944,0c-785383424,1442165006,274726912,1442164646,264175616,0c924844032,2127419285,203423744,1442164646,264568832,0c931135488,2127419285,274726912,1442164646,264372224,0c968884224,2127419285,274726912,1442164646,263979008,0c943718400,2127419285,274726912,1442164646,264306688,0c-759169024,1442165006,219152384,1442164646,264306688,0c-754974720,1442165006,203423744,1442164646,264306688,0c977272832,2127419285,-2119172096,1442164648,264241152,0c891289600,2127419285,-2119172096,1442164648,265355264,0c853540864,2127419285,-2119172096,1442164648,251658240,0c-727711744,1442165006,203423744,1442164646,264830976,0c769654784,1442165007,203423744,1442164646,6619136,196608c-1171259392,1442165006,-382730240,1442164663,80740352,0l-1175453696,1442165006" fillcolor="green" stroked="t" o:allowincell="t" style="position:absolute;margin-left:3.6pt;margin-top:7.05pt;width:24.3pt;height:26.4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едагог: «И на этой  станции мы выполнили все задания, двигаемся дальш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и дети подходят к схеме и определяют дальнейши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Перед тем, как отправиться к третьей станции, давайте немного отдохнем и наберемся новых сил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ься релаксационное упражнение «Созвезд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едленная космическая музыка. Дети 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Когда ночью мы смотрим на небо, там мы видим звезды. Возьмитесь за руки, закройте глаза и представьте, что вы все звезды. Мы с вами превращаемся в одно большое созвездие. Наше созвездие тихо плывет по ночному небу. Каждая звездочка светит тихим теплым светом. И по нашим рукам-лучикам это тепло передается от одной звездочки к другой, передается спокойствие, уверенность в своих силах и любовь. Каждый из вас чувствует, что все вместе мы составляем одно целое и каждый в этом созвездии очень важен. А сейчас откройте глаза, встаньте широко-широко, и держась за руки поднимите их вверх. Мы с вами одна большая звезда! Нам пора возвращаться.  Наша звезда приземляется (дети держась за руки садятся на корточки)». А где же третья стан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педагог подходят к следующей станц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Третья станц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верт 1. «Угадай, как меня зову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етьми кладется карточка с нарисованными на ней предметами, по первым буквам предметов дети составляют имя и узнают кто прислал им письмо.(Колобок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верт 2. «Сложи колоб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ребенку дается часть круга, вырезанного из бумаги. Дети на столе выкладывают из частей целый круг. Педагог прикрепляет на  получившейся круг: глаза, нос, рот – получается кол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Вот мы и узнали, кто написал нам письмо. Какой умный Колобок, какие замечательные задания для нас придумал. Посмотрите, здесь остался еще один конверт.»</w:t>
      </w:r>
    </w:p>
    <w:p>
      <w:pPr>
        <w:pStyle w:val="Normal"/>
        <w:rPr/>
      </w:pPr>
      <w:r>
        <w:rPr>
          <w:sz w:val="28"/>
          <w:szCs w:val="28"/>
        </w:rPr>
        <w:t>Педагог открывает конверт: «Ребята, за то, что вы справились со всеми моими заданиями, за то, что помогали, друг другу я приготовил для вас подарки. А где они лежат, узнаете по схеме. Ваш Колобо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и дети отправляются к схеме и с помощью «ключа» узнают, что подарки лежат в сунд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и дети подходят к сундуку. На нем висит замок. Необходимо найти клю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ься игра «Угадай, где клю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ундуке лежат разные по цвету, форме и величине геометрические фигуры. Под одной из них лежит ключ. Для того, чтобы поднять фигуру и посмотреть там ли ключ, детям необходимо ее назвать (Например: я думаю, что ключ лежит под большим синим квадратом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ходят ключ, открывают замок и педагог достает призы.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Педагог: «Ребята, вам понравилось наше путешествие. Вы справились со всеми заданиями Колобка? А что Вам в этом помогло? (знания, смекалка, дружба и взаимопомощь</w:t>
      </w:r>
      <w:r>
        <w:rPr>
          <w:color w:val="0000FF"/>
          <w:sz w:val="28"/>
          <w:szCs w:val="28"/>
        </w:rPr>
        <w:t>).</w:t>
      </w:r>
      <w:r>
        <w:rPr>
          <w:sz w:val="28"/>
          <w:szCs w:val="28"/>
        </w:rPr>
        <w:t xml:space="preserve">»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22:00Z</dcterms:created>
  <dc:creator>Алексей</dc:creator>
  <dc:description/>
  <cp:keywords/>
  <dc:language>en-US</dc:language>
  <cp:lastModifiedBy>Татьяна</cp:lastModifiedBy>
  <cp:lastPrinted>2009-12-15T17:11:00Z</cp:lastPrinted>
  <dcterms:modified xsi:type="dcterms:W3CDTF">2013-01-13T10:50:00Z</dcterms:modified>
  <cp:revision>8</cp:revision>
  <dc:subject/>
  <dc:title>                                         Ход занятия:</dc:title>
</cp:coreProperties>
</file>