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онспект занятия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о интеллектуальному развитию детей старшего дошкольного возраст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Задачки Колобка».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48"/>
          <w:szCs w:val="48"/>
        </w:rPr>
        <w:t xml:space="preserve">                                                    </w:t>
      </w:r>
      <w:r>
        <w:rPr>
          <w:sz w:val="44"/>
          <w:szCs w:val="44"/>
        </w:rPr>
        <w:t>Составил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</w:t>
      </w:r>
      <w:r>
        <w:rPr>
          <w:sz w:val="36"/>
          <w:szCs w:val="36"/>
        </w:rPr>
        <w:t xml:space="preserve">педагог-психолог МДО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</w:t>
      </w:r>
      <w:r>
        <w:rPr>
          <w:sz w:val="36"/>
          <w:szCs w:val="36"/>
        </w:rPr>
        <w:t>детского сада №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</w:t>
      </w:r>
      <w:r>
        <w:rPr>
          <w:sz w:val="36"/>
          <w:szCs w:val="36"/>
        </w:rPr>
        <w:t>общеразвивающего вид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</w:t>
      </w:r>
      <w:r>
        <w:rPr>
          <w:sz w:val="36"/>
          <w:szCs w:val="36"/>
        </w:rPr>
        <w:t>Истринского муниципального райо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</w:t>
      </w:r>
      <w:r>
        <w:rPr>
          <w:sz w:val="36"/>
          <w:szCs w:val="36"/>
        </w:rPr>
        <w:t>Бирюкова Т.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интеллектуальной сферы детей старшего дошкольного возра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должать учить детей анализировать, сравнивать, обобщать, выделять главное, делать простые умозаклю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должать учить ориентироваться в пространстве по сх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креплять умение размещать предметы в соответствии с расположением их заместителей.</w:t>
      </w:r>
    </w:p>
    <w:p>
      <w:pPr>
        <w:pStyle w:val="Normal"/>
        <w:rPr/>
      </w:pPr>
      <w:r>
        <w:rPr>
          <w:sz w:val="28"/>
          <w:szCs w:val="28"/>
        </w:rPr>
        <w:t>4. Закреплять умение соотносить речевую форму описания предметов с графиче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акреплять навыки вычислительной деятельности.</w:t>
      </w:r>
    </w:p>
    <w:p>
      <w:pPr>
        <w:pStyle w:val="Normal"/>
        <w:rPr/>
      </w:pPr>
      <w:r>
        <w:rPr>
          <w:sz w:val="28"/>
          <w:szCs w:val="28"/>
        </w:rPr>
        <w:t>6. Развивать способности к логическим действиям и операц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азвивать познавательные процессы восприятия, внимания, памяти, воображения, саморегулирования и само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оспитывать доброжелательное отношение к друг другу, желание помогать, чувство коллекти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исьмо, нарисованная на ватмане схема путешествия, «ключи» к схеме наклеенные на цветной картон (на каждого ребенка); мяч; звукозапись космической музыки;</w:t>
      </w:r>
    </w:p>
    <w:p>
      <w:pPr>
        <w:pStyle w:val="Normal"/>
        <w:rPr/>
      </w:pPr>
      <w:r>
        <w:rPr>
          <w:sz w:val="28"/>
          <w:szCs w:val="28"/>
        </w:rPr>
        <w:t>2. Карточки с предметами для игры «Логический поезд», схема к игре «Разноцветные цепочки»;  предметные картинки к игре «Загадай загадку»; карточки к игре «Четвертый лишний», разлинованный на 9 частей лист и набор предметов к игре «Разложи предмет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арелка с конфетами (по числу детей), счетные палочки, мешочек с 3 шариками желтого и 3 шариками красного ц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рисованные лабиринты, простые карандаши по числу детей; карточка с нарисованными предметами (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люч,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блако, 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 xml:space="preserve">иса,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гурец,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абочка,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кно,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ошка) к игре «Угадай имя»; круг разрезанный на несколько частей, вырезанные изображения глаз, носа, рта для игры «Сложи Колобк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ундук, замок, ключ,  набор геометрических фигур разных по цвету, форме и величине для игры «Угадай, где ключ»; призы для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rPr/>
      </w:pPr>
      <w:r>
        <w:rPr>
          <w:sz w:val="28"/>
          <w:szCs w:val="28"/>
        </w:rPr>
        <w:t>1. Е.А.Носова, Р.Л. Непомнящая «Логика и математика для дошкольников», 200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.А.Венгер, О.М.Дъяченко и др. «Игры и упражнения по развитию умственных способностей у детей дошкольного возраста», М., 198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.В.Ильина «Чувствуем, познаем, размышляем», М., 200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.Машталь «Лучшие методики развития внимания у детей», М.,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.Е. Гаврина, Н.Л. Кутявина и др. «Развиваем мышление», М., 200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«Дошкольное воспитание», №8, 12, 200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Педагог показывает детям письм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говорит, что оно сегодня пришло в детский сад. Вместе с детьми он распечатывает конверт и чита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дравствуйте, ребята! Я очень люблю играть, загадывать загадки, придумывать разные конкурсы. Но одному играть не интересно. Я думаю, что вы со мной с удовольствием поигр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аш веселый, любимый ………….</w:t>
      </w:r>
    </w:p>
    <w:p>
      <w:pPr>
        <w:pStyle w:val="Normal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Если хотите узнать кто я , тогда отправляйтесь в путешествие по карте и постарайтесь выполнить все мои задания.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Педагог обращает внимание детей на карту:</w:t>
      </w:r>
      <w:r>
        <w:rPr>
          <w:sz w:val="28"/>
          <w:szCs w:val="28"/>
        </w:rPr>
        <w:t xml:space="preserve"> «Ну, что отправимся в путешествие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: «Да!».  </w:t>
      </w:r>
    </w:p>
    <w:p>
      <w:pPr>
        <w:pStyle w:val="Normal"/>
        <w:rPr/>
      </w:pPr>
      <w:r>
        <w:rPr>
          <w:sz w:val="28"/>
          <w:szCs w:val="28"/>
        </w:rPr>
        <w:t xml:space="preserve">Педагог раздает каждому ребенку «ключ» к карте. Дети вешают «ключи» на ше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«Для того, чтобы начать путешествие необходимо построить поезд.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водиться игра «Логический поезд»:</w:t>
      </w:r>
      <w:r>
        <w:rPr>
          <w:sz w:val="28"/>
          <w:szCs w:val="28"/>
        </w:rPr>
        <w:t xml:space="preserve"> на стол кладется картинка с изображением паровоза. Детям раздаются картинки-«вагончики» с изображением разных предметов. Играющие из них должны сложить «поезд», сцепляя «вагончики» причинно-следственными связ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«Теперь у нас есть на чем ехать, но надо знать куда? Пойдемте к карте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месте с педагогом  с помощью «ключа» определяют свой маршр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«Для того, чтобы приехать к 1 станции вы должны встать в определенном порядке.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водится игра «Разноцветные цепочки»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ети переворачиваю свои «ключи» обратной стороной – у каждого свой цвет. Педагог показывает схему. Дети встают друг за другом согласно схеме. И так друг за другом «подъезжают» к 1 станции (стол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хема:</w:t>
      </w:r>
    </w:p>
    <w:p>
      <w:pPr>
        <w:pStyle w:val="Normal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-7620</wp:posOffset>
                </wp:positionV>
                <wp:extent cx="6057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0.6pt;width:47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-571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5pt;margin-top:-0.45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-571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08pt;margin-top:-0.45pt;width:17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571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62pt;margin-top:-0.45pt;width:17.95pt;height:17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16pt;margin-top:-0.45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-571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70pt;margin-top:-0.4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-571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24pt;margin-top:-0.4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-571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87pt;margin-top:-0.45pt;width:17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0</wp:posOffset>
                </wp:positionH>
                <wp:positionV relativeFrom="paragraph">
                  <wp:posOffset>-571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450pt;margin-top:-0.45pt;width:17.95pt;height:17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. Первая стан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толе лежат  пронумерованные конверты с заданиям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Конверт 1. «Зарядка для ума» </w:t>
      </w:r>
      <w:r>
        <w:rPr>
          <w:sz w:val="28"/>
          <w:szCs w:val="28"/>
        </w:rPr>
        <w:t>: Педагог зачитывает каждому ребенку по вопросу, если он сам не может ответить, то ему помогают остальные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, да я, да мы с тобой. Сколько нас всего? (2)</w:t>
      </w:r>
    </w:p>
    <w:p>
      <w:pPr>
        <w:pStyle w:val="Normal"/>
        <w:rPr/>
      </w:pPr>
      <w:r>
        <w:rPr>
          <w:sz w:val="28"/>
          <w:szCs w:val="28"/>
        </w:rPr>
        <w:t>- У трех сестер по одному брату. Сколько всего детей? (4)</w:t>
      </w:r>
    </w:p>
    <w:p>
      <w:pPr>
        <w:pStyle w:val="Normal"/>
        <w:rPr/>
      </w:pPr>
      <w:r>
        <w:rPr>
          <w:sz w:val="28"/>
          <w:szCs w:val="28"/>
        </w:rPr>
        <w:t xml:space="preserve">- Под каким кустом сидит заяц во время дождя? (под мокрым)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группе д/с лыжи есть у 5 детей. Наступило лето. Сколько детей сможет покататься на лыжах? (нисколь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таша сорвала в саду 3 сливы и 2 моркови. Сколько фруктов набрала Наташа? 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выше прыгает муха или комар? (эти насекомые не прыг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чему ездят машины? (по дорог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ирпич весит 2 кг. Сколько будет весить две половинки кирпича? (2 кг.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онверт 2. «Хитрые задачки»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детям предлагается выполнить следующие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ждому ребенку дается по одной счетной палочке и предлагается с ее помощью образовать на столе треугольник (дети должны использовать угол стол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дагог ставит перед детьми тарелку с 8 конфетами (по количеству детей) и просит их разделить конфеты между собой поровну, но так, чтобы одна конфета осталась в тарелке. Дети выполняют. ( одну конфету надо отдать вместе с тарелко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дагог показывает и сообщает детям, что в «Волшебном мешочке» лежат 3 желтых и 3 красных шарика. Сколько шариков нужно достать из мешочка, чтобы заранее с уверенностью сказать, что хотя бы один из них будет желтым? (4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нверт 3. «Загадай загадку»</w:t>
      </w:r>
      <w:r>
        <w:rPr>
          <w:sz w:val="28"/>
          <w:szCs w:val="28"/>
        </w:rPr>
        <w:t>: педагог раздает каждому ребенку по одной картинке и говорит, чтобы они их не показывали друг другу. Ребенок описывает свою картинку, не называя предмет -  загадывает загадку, остальные должны догадаться, что на ней изображ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«На этой станции мы выполнили все задания, пора ехать дальше. Надо определить куд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с детьми подходят к схеме и определяют с помощью «ключа» дальнейший маршрут пере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«К следующей станции перейдет тот, кто скажет слово наоборот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водиться игра «Скажи наоборот»</w:t>
      </w:r>
      <w:r>
        <w:rPr>
          <w:sz w:val="28"/>
          <w:szCs w:val="28"/>
        </w:rPr>
        <w:t>: педагог кидает ребенку мяч и называет слово, ребенок возвращает мяч и называет слово наобор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ьный – слабый, чистый - грязный, высоко-низко, день- ночь, добро – зло, трус – храбрец, кричать – молчать и т.д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Вторая станц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нверт 1. «Четвертый лишний»:</w:t>
      </w:r>
      <w:r>
        <w:rPr>
          <w:sz w:val="28"/>
          <w:szCs w:val="28"/>
        </w:rPr>
        <w:t xml:space="preserve"> педагог раздает детям карточки, на которых изображены 4 предмета. Ребенок находит «лишний предмет» и объясняет свой выбо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нверт 2. «Разложи предметы»:</w:t>
      </w:r>
      <w:r>
        <w:rPr>
          <w:sz w:val="28"/>
          <w:szCs w:val="28"/>
        </w:rPr>
        <w:t xml:space="preserve"> каждому ребенку дается  разлинованный на 9 квадратов лист и набор картинок (например: 3 мяча, 3 пирамидки, 3 елоч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 расставить все картинки так, чтобы в каждой строке и в каждом столбике была только одна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745"/>
        <w:gridCol w:w="1260"/>
      </w:tblGrid>
      <w:tr>
        <w:trPr>
          <w:trHeight w:val="877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7625</wp:posOffset>
                      </wp:positionV>
                      <wp:extent cx="342900" cy="342900"/>
                      <wp:effectExtent l="0" t="8255" r="31115" b="81915"/>
                      <wp:wrapNone/>
                      <wp:docPr id="10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792461312,1047804535,36765696,0c-1681653760,352189,-1319043072,1482940184,980926704,2037666672c1998611820,1818326586,1867391549,1818324338,1010708258,1349663351c2000436850,544895802,1635138167,841104748,1043276344,1933211452c544424826,1635138167,841104748,1043276344,980889404,1047679090c980889404,1047679088,1916434236,980892734,1047679090,1647998780c2000436783,544895802,1635138167,841104748,1043276344,1933211452c544424826,1635138167,841104748,1043276344,1966765884,1983543072c574450785,1735289203,790783340,1999584318,1917874746,980892734c1836589172,1886599788,1030054753,1701998626,1987208563,-801234331c-792801126,-793587523,-780086859,774971522,-794050016,-776941417c-795881088,-793063244,-1261428560,-1882080304,-796667616,-1028599620c792469691,1047804535,980889404,2000436850,1010725434,1349663351c2000436850,544895802,1635138167,841104748,1043276344,1933211452c544424826,1635138167,841104748,1043276344,980889404,1047679090c1949988668,-803194306,-793390945,-793718604,-792801101,-1211096909c-2016300848,-2100184880,-1294955567,-1244614448,-803175727,-793718598c-793456458,-776154946,-2133778301,-1311722032,-1110395440,-2083407152c-792735712,-1294982978,-1076838704,-1093631791,-2083421743,-1244651476c-1143963183,-803161904,549310654,-1328512559,-803160880,548786365c-1093616432,-1244612912,-803175727,-796732994,-776613710,-776417150c747426178,-796733152,-1244651330,-2083406640,-792735712,-792932162c-793521986,-779169360,-1093656446,-2100198959,-1143951152,-1110405935c-1244623919,-793456608,-796733003,792473272,1047804535,980889404c40975986,0,-2132541440,1442743812,-1319043072,1482940184c1717944560,2019846432,573579837,1631338031,1852794426,1717916276c2019846432,1768759869,577924974,792477231,980643959,1819898995c2000436837,1647997808,1350132847,1010708338,1936750383,1886615354c1630485566,1634887482,1667852400,1635017028,1630485566,1634887482c1667852400,1999584318,1851865712,1919903843,1999584318,1634886714c1735289207,1831812158,1749236323,1701013871,1668103230,1818314298c1667326572,2000436843,1667854394,1983659636,1667592762,1684611188c1752375869,1600483425,1713381936,1668050025,1919904879,1701978685c1931485796,1802465908,574448741,1864376948,1819042106,1852405615c1819043171,577118781,2037674784,574449004,1769172848,1852795252c1935827258,1953852527,1634548581,1852401522,1717922861,926038644c997486640,1735549293,1949134441,758804591,892612144,2000385136c1752458345,775369018,1953510713,1768253499,980707431,959330097l997486645,762278765l1885434487,2037674797l1849320812,996503151l1702112630,1630368888ec1869112174,1768766066,1701602404,1983659554,1818846778,980361324c1702126948,1869444195,1667593077,1801677164,578036285,1887007776c1931623781,1684630639,1868767266,846360428,1902191165,790782325c980827198,1869771891,1663067499,1919904879,1818370621,577463137c1768257312,1031039079,909326626,1780490800,1936615791,1701607796c1768759869,577922420,1684956448,1030775139,1634493986,1043276404c808548156,1634891578,2037653616,574449008,1701736302,1010708258c1916433967,1047815013,980889404,1952672112,1831812158,1631992419c1633840236,1010723683,979594543,1702128705,1952542322,1852785509c274752884,0,2097152,0,-1681653760,352189c0,0,46137344,0,8454144,0c1239416832,1442568636,-864026624,2124880211,0,0c0,0,0,0,1310720,0c0,0,0,0,1178075136,1442568636c0,-65536,98303,574423040,26989,0c0,0,0,0,0,0c4259840,0,65536,327680,1901068288,1442568633c0,0,0,0,65536,2124873728c1906311168,1442568633,1905262592,1442568633,4259840,0c65536,2490368,1949237248,1815048301,892809845,1798452791c778202228,795897204,926053740,842413877,1751938155,1886221358c213909504,1442568636,2162688,0,331415552,1442568511c565248000,1442568636,1647968256,15919,23134208,0c1918369792,2124880218,0,0,0,0c0,0,0,0,0,0c0,0,265289728,1442568635,-48234496,1442568635c0,0,0,0,0,0c0,1634533376,26482,0,0,0c0,0,0,0,0,0c0,0,0,0,0,0c0,0,0,0,0,0c0,0,0,0,0,0c0,0,0,0,0,0c0,0,-1058013184,2124875436,2032140288,1442568408c0,0,0,0,0,0c0,0,0,0,0,0c0,589824,91508,0,1694498816,1442568489c0,0,19988480,0,-1841037312,1442743812c-1319043072,1482940184,1349697776,2000436850,544895802,1635138167c841104748,1043276344,1933211452,544424826,1635138167,841104748c1043276344,980889404,1047679090,1949988668,-794701762,-776220488l-776089460,549048459l-1311723312,-1177515055c-2016337876,-2116962096,-1949203759,757119440,-776744928,-795881088c-776089417,750375051,-776810464,-796798581,-793063234,-1110430274c-1211057968,-1093616944,-1261428692,-1110395440,539856081,-1093616176c-1932425263,-1261428692,-1311719728,-1093631791,-1820270048,-793260000c750702779,-779955936,-779890304,-2132664191,-2049892205,-1328512815c-2133741104,-2033076784,-1160765396,-1194295087,-1328511023,-1932426543c-1820270048,-792932320,-776220482,-776941433,546099586,-786384688c-1261425022,1999584302,1010725946,1916434223,1816355390,1635131506c3226988,0,0,0,0,0c65536,0,0,0,0,0c5308416,0,-1681653760,352189,-1319043072,1482940184c1677770992,1442743814,0,0,1677721600,1442743814c0,0,1677721600,1442743814,0,0c1046937600,0,154206208,0,-262144000,2124880198c-1010827264,1442568511,-1010302976,1442568511,-1010302976,1442568511c517996544,1442568433,516947968,1442568433,0,0c-1693450240,1442568635,-1692925952,1442568635,-1692925952,1442568635c-65536,32767,-65536,32767,0,0c0,0,-65536,32767,-65536,32767c0,0,0,0,-101711872,1442568635c-101187584,1442568635,-101187584,1442568635,-1156579328,1442568431c-1226833920,2124879538,1247805440,1442568636,-349700096,2124880198c1439694848,1442568636,0,0,100,0c47185920,0,131072,0,-402653184,1442568635c0,0,0,0,0,0c0,0,0,0,0,0c-1156579328,1442568431,0,0,365953024,1442568433c0,0,1772617728,2124880218,0,0c0,0,1775763456,2124880218,0,0c0,0,528482304,1442568636,0,0c0,0,-52428800,1442568635,-267911168,2124880198c0,0,1274544128,1442568636,0,0c0,0,0,0,-2147418112,-1c-2147352577,-1,1705050111,2124880213,0,0c-1932984320,2124880045,65536,0,1744830464,2124879867c1275592704,1442568636,3276800,0,0,0c0,0,0,0,0,0c110100480,0,109051904,0,0,107085824c131072,1816199168,3302772,0,0,16872558c-65536,6619135,100,0,1310720,577961984c15422,0,-1179123712,1442568632,0,0c0,0,0,0,0,0c1513619456,2124880287,2097152,140050432,67043586,539112755c26980,0,-1746927616,1442568346,-1747976192,1442568346c0,1668219903,1029989739,539111458,1870225772,1850307701c1819043139,573579837,1819042080,1984919407,1634497125,824327536c1701978146,1769234796,1699243382,1952999273,892412477,2000436770c1769159280,1701605485,544436048,807550328,1031348258,790769698c1886862398,1936683066,1869182057,1914718318,1952541797,1181054569c1030582130,1819239202,577662325,1886862398,1936683066,1936090703c859731045,809054772,792473648,1882878071,1716482927,1952805734c1999584318,1869625968,1769236851,1044934255,980449084,1769172848c1852795252,1701978198,1769234796,1917216118,574451055,1634886000c1885434471,1010705000,1882878071,1716482927,1952805734,926231870c792474929,1882878071,1716482927,1952805734,1999584318,1869625968l1769236851,1045851759m980449084,1702131813" fillcolor="green" stroked="t" o:allowincell="t" style="position:absolute;margin-left:12.85pt;margin-top:3.75pt;width:26.95pt;height:26.95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07950</wp:posOffset>
                      </wp:positionV>
                      <wp:extent cx="495300" cy="342265"/>
                      <wp:effectExtent l="9525" t="8890" r="1016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5360" cy="342360"/>
                                <a:chOff x="0" y="0"/>
                                <a:chExt cx="495360" cy="34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2240" y="0"/>
                                  <a:ext cx="111240" cy="756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d8ebb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75600"/>
                                  <a:ext cx="238680" cy="889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cc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165240"/>
                                  <a:ext cx="366480" cy="889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be7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495360" cy="889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85pt;margin-top:8.5pt;width:39pt;height:26.95pt" coordorigin="377,170" coordsize="780,539">
                      <v:rect id="shape_0" ID="Pyr1" path="m10800,0l21600,21600l0,21600l10800,0xe" fillcolor="#d8ebb3" stroked="t" o:allowincell="t" style="position:absolute;left:680;top:170;width:174;height:118;mso-wrap-style:none;v-text-anchor:middle">
                        <v:fill o:detectmouseclick="t" type="solid" color2="#27144c"/>
                        <v:stroke color="black" weight="9360" joinstyle="miter" endcap="flat"/>
                        <w10:wrap type="none"/>
                      </v:rect>
                      <v:rect id="shape_0" ID="Pyr2" path="m5787,0l15812,0l21600,21600l0,21600l5787,0xe" fillcolor="#ccccff" stroked="t" o:allowincell="t" style="position:absolute;left:579;top:289;width:375;height:139;mso-wrap-style:none;v-text-anchor:middle">
                        <v:fill o:detectmouseclick="t" type="solid" color2="#333300"/>
                        <v:stroke color="black" weight="9360" joinstyle="miter" endcap="flat"/>
                        <w10:wrap type="none"/>
                      </v:rect>
                      <v:rect id="shape_0" ID="Pyr3" path="m3768,0l17831,0l21600,21600l0,21600l3768,0xe" fillcolor="#ffbe7d" stroked="t" o:allowincell="t" style="position:absolute;left:479;top:430;width:576;height:139;mso-wrap-style:none;v-text-anchor:middle">
                        <v:fill o:detectmouseclick="t" type="solid" color2="#004182"/>
                        <v:stroke color="black" weight="9360" joinstyle="miter" endcap="flat"/>
                        <w10:wrap type="none"/>
                      </v:rect>
                      <v:rect id="shape_0" ID="Pyr4" path="m2793,0l18806,0l21600,21600l0,21600l2793,0xe" fillcolor="#ffffcc" stroked="t" o:allowincell="t" style="position:absolute;left:377;top:569;width:779;height:139;mso-wrap-style:none;v-text-anchor:middle">
                        <v:fill o:detectmouseclick="t" type="solid" color2="#000033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drawing>
                <wp:inline distT="0" distB="0" distL="0" distR="0">
                  <wp:extent cx="474980" cy="40005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color w:val="0000FF"/>
                <w:sz w:val="28"/>
                <w:szCs w:val="28"/>
              </w:rPr>
              <w:drawing>
                <wp:inline distT="0" distB="0" distL="0" distR="0">
                  <wp:extent cx="462280" cy="38608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86360</wp:posOffset>
                      </wp:positionV>
                      <wp:extent cx="453390" cy="342900"/>
                      <wp:effectExtent l="635" t="6985" r="14605" b="81915"/>
                      <wp:wrapNone/>
                      <wp:docPr id="14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3430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554696704,1442568636,7405568,0c-1831206912,352189,-1319043072,1482940184,1349697776,2000436850c1819239226,1998615151,1818326586,808460861,1179004976,1010708258c2054371959,1983543072,574450785,790771762,980892734,1933802099c1983543072,574450785,790771762,1999584318,1917874746,1999584318c1933472314,1983543072,2190433,0,-1643118592,1442568493c0,0,0,0,17891328,0c935985152,1442743952,-1319043072,1482940184,377072,196608c131072,0,0,65536,0,0c0,0,0,65536,0,0c15728640,0,4980736,574450785,1513633842,2124880287c1513619456,2124880287,1513619456,2124880287,1513619456,2124880287c67698688,1917874234,15422,0,0,0c1869086720,980885618,1513644406,2124880287,1513619456,2124880287c1513619456,2124880287,1513619456,2124880287,134479872,544424826c14967,0,0,0,1047003136,1949988668c1818261536,-36038,-1,1935998975,0,538968064c15392,0,0,0,1919156224,1852405601c17919335,0,2122973184,1442743811,-1319043072,1482940184c377072,327680,131072,327680,0,0c0,0,0,0,0,65536c15728640,0,15728640,0,-65536,2124875633c1513619456,2124880287,1513619456,2124880287,1513619456,2124880287c1513619456,2124880287,67698688,2124875633,0,0c0,0,-397934592,2124875633,1513619456,2124880287c1513619456,2124880287,1513619456,2124880287,1513619456,2124880287c134479872,1442568493,0,0,0,0c-475529216,2124875641,-367001600,-9943,-1,65535c1221984256,1442512896,0,0,0,0c792461312,1047542391,4275262,0,1653604352,2124880200c65536,65536,1661468672,2124880200,-746586112,2124878641c-746586112,2124878641,-1382285312,0,116,577961984c2162750,0,65536,327680,2000420864,4091962c2097152,0,4259840,0,65536,196608c-1152385024,1442568638,-1594884096,1442568493,1210056704,1442568637c968884224,1442568584,-1472200704,1442568493,-1797259264,1442568493c3211264,0,502267904,2124880202,65536,65536c498073600,2124880202,0,196608,-897581056,2130201012l3211264,0l-1589641216,1442568493l484442112,2124879199l521666560,2124880202ec0,0,3162120,0,2097152,0c-1831206912,352189,-1319043072,1482940184,2146544,0c8454144,0,-1800404992,1442568493,-864026624,2124880211c0,0,0,0,0,0c1310720,0,0,0,0,0c-1488453632,1442568493,0,-65536,98303,3080192c83,0,0,0,0,0c538968064,980889404,3227252,0,12189696,1442743952c-1319043072,1482940184,-1553940240,1442568493,0,0c-266338304,1442568127,5308416,0,861536256,1442743952c-1319043072,1482940184,486064368,2124880202,1703936,1442512896c-1479540736,1442568493,-1480589312,1442568493,972029952,1442568637c970981376,1442568637,5242880,0,2162688,0c65536,393216,5505024,7471201,6619239,116c21037056,0,2040528896,2124880203,65536,65536c-1613758464,1442568493,-1614807040,1442568493,1912602624,573579837c-40416,-1,32751,0,-65520,-1c32751,0,-673185776,1442568636,524288,0c915406848,1442568633,915406848,1442568633,948961280,1442568633c-671612928,1442568636,915406848,1442568633,915406848,1442568633c948961280,1442568633,-671612928,1442568636,1863319552,2124880250c0,0,0,0,-1465909248,1442568346c0,0,0,0,1863319552,2124880250c0,0,0,0,-1465909248,1442568346c0,0,0,0,0,0c0,0,0,0,131072,-65536c65535,0,0,0,771817472,795308655c2002874980,1835495017,10563436,0,-347078656,1442568493c-717750272,2124875331,-513277952,1442568432,555220992,1442568636c747110400,1442568491,0,2124873728,751304704,1442568491c557318144,1442568636,-1853358080,1442568616,0,0c46858240,0,35454976,0,46858240,0c35454976,0,196608,1442512896,0,0c0,0,-1753219072,1442568616,-1754267648,1442568616c7405568,0,833224704,1442743952,-1319043072,1482940184c7586032,7209077,7536686,6357108,3014770,6881388c6750318,6881397,7602291,6488169,3014706,6881356c6750318,5439605,7471205,6881398,6619235,6357069c6357102,6619239,114,2124879199,5308416,0c486539264,2124879199,486539264,2124879199,-758120448,1442568493c-759169024,1442568493,-1740636160,1442568493,-1741684736,1442568493l972029952,1442568637m970981376,1442568637l5242880,0c24117248,0,1918369792,2124880218,0,0c0,0,0,0,0,0c0,0,0,0,-1763704832,1442568493c-924844032,1442568635,0,0,0,0c0,0,0,1983512576,27745,0c0,0,0,0,0,0c0,0,0,0,0,0c0,0,0,0,0,0c0,0,0,0,0,0c0,0,0,0,0,0c0,0,0,0,-1058013184,2124875436c2032140288,1442568408,0,0,0,0c0,0,0,0,0,0c0,0,0,589824,81260,0c1998585856,1442568491,0,0,1043267584,980889404c24137842,0,15794176,0,-590741504,1442743808c-1319043072,1482940184,1349566704,2000436850,1951625274,543517817c1635138167,1310866796,1634562671,1043276396,1916434236,1010725456c1868774007,544370540,1635138167,807550316,1177563184,1043276358c1933211452,980885626,1030513014,574108194,2000436783,1132098362c980885619,1030513014,574108194,792477231,1349663351,792477298c1349532279,2000436850,1010725434,1349663351,2000436850,1819239226c1998615151,1818326586,808460861,1179004976,1010708258,2054371959c1983543072,574450785,790771762,980892734,1933802099,1983543072c574450785,790771762,1999584318,1917874746,1999584318,1010725434c1882879791,858858046,4268066,0,65536,2359297c32,0,256,0,0,9257c9257,0,21600,1919513969,574452581,577990775c80821310,0,551550976,2124879199,551550976,2124879199c-1383071744,1442568493,-1383071744,1442568493,574423040,1679827504c1114927977,573579837,1936286752,574442612,959721777,539112755c1953720676,824327506,859386929,1931485749,1819307369,1936674917c573579837,1668246560,1029989739,539111458,1870225772,1850307701c1819043139,573645373,1819042080,1984919407,1634497125,824327536c1701978146,1769234796,1699243382,1952999273,858923581,2000436770c1769159280,1701605485,544436048,807550328,1031348258,790769698c1886862398,1936683066,1869182057,1914718318,1952541797,1181054569c1030582130,1819239202,577662325,1886862398,1936683066,1936090703c842953829,959658291,1999584309,1869625968,1717981043,1047815539c1886859068,1936683066,1869182057,1010714734,1882878071,1953067887c1450078057,1818587680,1986622561,1869760101,1881292141,1734439521c1752195442,2000436770,1869625968,1717981043,1047815539,909325880c1999584304,1869625968,1717981043,1047815539,1886859068,1936683066c1869182057,1010718318,1698328695,1852142712,2019762292,892609085c809055027,2036539426,875766333,808466738,1010708258,1698328695c1667589734,1954039156,544501349,908213612,539112755,908213620c573913145,574452256,808858673,1646273077,825762365,573911353c2000436783,1920416368,1867411553,1043293550,980449084,1348693860c1684611186,875635261,1634607138,574449005,1701147220,792477218c1681551479,1917870959,979450942,1885434471,543385960,1852599672c1029782131,1953785890,791624304,1701340019,779313517,1852141679c1718381944,1634562671,1865315188,1680828274,1769431410,1819109230c808464943,1634545462,1042443881,1731879228,1752195442,1631871849c1965056372,574450034,1886680168,1932472122,1835362403,1831760737c1869767529,1952870259,1836016430,1717989167,795173737,1685221239l825242159,1870081840m1919968370,1936024431" fillcolor="green" stroked="t" o:allowincell="t" style="position:absolute;margin-left:18.85pt;margin-top:6.8pt;width:35.65pt;height:26.95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5885</wp:posOffset>
                      </wp:positionV>
                      <wp:extent cx="511175" cy="342900"/>
                      <wp:effectExtent l="10160" t="8890" r="952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1200" cy="343080"/>
                                <a:chOff x="0" y="0"/>
                                <a:chExt cx="5112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8720" y="0"/>
                                  <a:ext cx="114480" cy="756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d8ebb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75600"/>
                                  <a:ext cx="246240" cy="889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cc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65240"/>
                                  <a:ext cx="378000" cy="889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be7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4160"/>
                                  <a:ext cx="511200" cy="889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7.55pt;width:40.25pt;height:27pt" coordorigin="77,151" coordsize="805,540">
                      <v:rect id="shape_0" ID="Pyr1" path="m10800,0l21600,21600l0,21600l10800,0xe" fillcolor="#d8ebb3" stroked="t" o:allowincell="t" style="position:absolute;left:390;top:151;width:179;height:118;mso-wrap-style:none;v-text-anchor:middle">
                        <v:fill o:detectmouseclick="t" type="solid" color2="#27144c"/>
                        <v:stroke color="black" weight="9360" joinstyle="miter" endcap="flat"/>
                        <w10:wrap type="none"/>
                      </v:rect>
                      <v:rect id="shape_0" ID="Pyr2" path="m5787,0l15812,0l21600,21600l0,21600l5787,0xe" fillcolor="#ccccff" stroked="t" o:allowincell="t" style="position:absolute;left:285;top:270;width:387;height:139;mso-wrap-style:none;v-text-anchor:middle">
                        <v:fill o:detectmouseclick="t" type="solid" color2="#333300"/>
                        <v:stroke color="black" weight="9360" joinstyle="miter" endcap="flat"/>
                        <w10:wrap type="none"/>
                      </v:rect>
                      <v:rect id="shape_0" ID="Pyr3" path="m3768,0l17831,0l21600,21600l0,21600l3768,0xe" fillcolor="#ffbe7d" stroked="t" o:allowincell="t" style="position:absolute;left:182;top:411;width:594;height:139;mso-wrap-style:none;v-text-anchor:middle">
                        <v:fill o:detectmouseclick="t" type="solid" color2="#004182"/>
                        <v:stroke color="black" weight="9360" joinstyle="miter" endcap="flat"/>
                        <w10:wrap type="none"/>
                      </v:rect>
                      <v:rect id="shape_0" ID="Pyr4" path="m2793,0l18806,0l21600,21600l0,21600l2793,0xe" fillcolor="#ffffcc" stroked="t" o:allowincell="t" style="position:absolute;left:77;top:551;width:804;height:139;mso-wrap-style:none;v-text-anchor:middle">
                        <v:fill o:detectmouseclick="t" type="solid" color2="#000033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103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9535</wp:posOffset>
                      </wp:positionV>
                      <wp:extent cx="410210" cy="290830"/>
                      <wp:effectExtent l="9525" t="8890" r="1016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0040" cy="290880"/>
                                <a:chOff x="0" y="0"/>
                                <a:chExt cx="410040" cy="290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9480" y="0"/>
                                  <a:ext cx="91440" cy="640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d8ebb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00" y="64080"/>
                                  <a:ext cx="198000" cy="756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cc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140400"/>
                                  <a:ext cx="303480" cy="756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be7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280"/>
                                  <a:ext cx="410040" cy="756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7.05pt;width:32.3pt;height:22.9pt" coordorigin="252,141" coordsize="646,458">
                      <v:rect id="shape_0" ID="Pyr1" path="m10800,0l21600,21600l0,21600l10800,0xe" fillcolor="#d8ebb3" stroked="t" o:allowincell="t" style="position:absolute;left:503;top:141;width:143;height:100;mso-wrap-style:none;v-text-anchor:middle">
                        <v:fill o:detectmouseclick="t" type="solid" color2="#27144c"/>
                        <v:stroke color="black" weight="9360" joinstyle="miter" endcap="flat"/>
                        <w10:wrap type="none"/>
                      </v:rect>
                      <v:rect id="shape_0" ID="Pyr2" path="m5787,0l15812,0l21600,21600l0,21600l5787,0xe" fillcolor="#ccccff" stroked="t" o:allowincell="t" style="position:absolute;left:420;top:242;width:311;height:118;mso-wrap-style:none;v-text-anchor:middle">
                        <v:fill o:detectmouseclick="t" type="solid" color2="#333300"/>
                        <v:stroke color="black" weight="9360" joinstyle="miter" endcap="flat"/>
                        <w10:wrap type="none"/>
                      </v:rect>
                      <v:rect id="shape_0" ID="Pyr3" path="m3768,0l17831,0l21600,21600l0,21600l3768,0xe" fillcolor="#ffbe7d" stroked="t" o:allowincell="t" style="position:absolute;left:336;top:362;width:477;height:118;mso-wrap-style:none;v-text-anchor:middle">
                        <v:fill o:detectmouseclick="t" type="solid" color2="#004182"/>
                        <v:stroke color="black" weight="9360" joinstyle="miter" endcap="flat"/>
                        <w10:wrap type="none"/>
                      </v:rect>
                      <v:rect id="shape_0" ID="Pyr4" path="m2793,0l18806,0l21600,21600l0,21600l2793,0xe" fillcolor="#ffffcc" stroked="t" o:allowincell="t" style="position:absolute;left:252;top:480;width:645;height:118;mso-wrap-style:none;v-text-anchor:middle">
                        <v:fill o:detectmouseclick="t" type="solid" color2="#000033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</w:rPr>
              <w:drawing>
                <wp:inline distT="0" distB="0" distL="0" distR="0">
                  <wp:extent cx="500380" cy="405765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9535</wp:posOffset>
                      </wp:positionV>
                      <wp:extent cx="309245" cy="336550"/>
                      <wp:effectExtent l="635" t="8890" r="35560" b="81915"/>
                      <wp:wrapNone/>
                      <wp:docPr id="18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240" cy="3366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554696704,1442568636,55640064,0c90308608,1442743952,-1319043072,1482940184,1819263216,574452335c1717986851,576938854,1920234272,1684368239,578036285,1631219488c2003790956,1701015145,574450796,1931485812,1701607796,1869619773c1769236851,1631219311,1819243362,996504693,1952867692,842347066c1886352443,808989754,1684633403,909797492,1748710708,1751607653c825309812,1936538424,1920413039,1932357729,1701607796,1852796474c762723173,1954047348,1668178221,980578152,1684302189,1042441580c1715107388,543976553,1701067375,1952671092,1937076077,1768711013c574450531,1948263028,1030058105,1819243298,539124841,1869377379c574435954,808464419,573780784,1983659567,1920234298,543517551c1869377379,1646411122,1801675116,1702305826,1952999273,859382333c539111478,1852403562,1819898995,1830960485,1919251561,1852121122c1885430628,1818632765,790787169,62,0,0c34668544,0,482344960,2124879199,1665138688,1442568641c0,0,0,0,0,0c0,0,0,0,0,0c44040192,1442568487,0,0,0,0c0,0,0,0,0,0c0,0,0,0,0,0c0,0,0,0,0,0c0,0,0,0,0,0c0,0,0,0,0,0c0,0,0,0,0,0c0,0,0,0,0,0c0,0,0,0,0,0c0,0,0,0,0,0c0,0,0,0,0,0c0,0,0,0,0,0c0,0,0,0,0,0c0,0,0,0,0,0c0,0,0,0,0,0c0,0,0,0,0,0c0,0,0,0,0,0c0,0,0,0,0,0c0,0,0,0,56623104,0c3211264,0,-2021654528,2124880203,65536,65536c-1795162112,1442568641,-670302208,1442568641,-670302208,1442568641l5308416,0l-1676541952,352189l-1319043072,1482940184l-838811408,1442743933ec0,0,-838860800,1442743933,0,0c-838860800,1442743933,0,0,922746880,808465973c3223330,0,502267904,2124880202,65536,65536c498073600,2124880202,0,196608,-897581056,2130201012c3211264,0,983040,131087,65537,-2147483645c74793,-2147483645,74793,81920,77879,2130198528c3211264,0,0,0,0,0c0,0,16711680,0,0,1426063360c3211264,0,1631715328,1442743933,-1319043072,1482940184c498122992,2124880202,0,1178992640,-897568990,2130201012c5308416,0,-828243968,1442743933,-1319043072,1482940184c1011204336,65536,707821568,0,404422656,65536c606699520,65536,202276864,196608,606699520,196608c1763737600,574453860,6365744,0,-820903936,1442743933c-1319043072,1482940184,7586032,7209077,7536686,6357108c3014770,7471204,7798881,7209065,3014759,7274576c7929964,6881356,6619246,6815827,7340129,101c2097152,0,8454144,0,-1524498432,1442743932c-1319043072,1482940184,809025776,1815096368,808857906,825371696c1815097398,825371696,1815097398,808988721,2016422960,1680015461c1650615608,7602227,116,0,1836007408,1936879648c1881292148,1042441577,1631215932,1953713270,792477231,1919957601c1699181683,1010724207,1869822561,1180985708,2190441,0c-1783627776,1442568492,0,0,980353024,1702126948c6386787,0,-590872576,2124880212,65536,0c0,0,0,0,-584056832,2124880212c-580386816,2124880212,1455423488,1442568495,1810890752,1442568495c1858076672,1442568495,-746586112,2124878641,0,0c2162688,0,1025638400,1442743952,-1319043072,1482940184c49392,0,3211264,0,-1498415104,1442568493c484442112,2124879199,521666560,2124880202,0,0c3162120,0,154140672,0,-262144000,2124880198c-802160640,1442568640,-801636352,1442568640,-801636352,1442568640c517996544,1442568433,516947968,1442568433,0,2124873728c1274019840,1442568494,1274544128,1442568494,1274544128,1442568494c-65536,32767,-65536,32767,0,0c0,0,-65536,32767,-65536,32767c0,0,0,0,-618659840,1442568640c-618135552,1442568640,-618135552,1442568640,-1156579328,1442568431c-1226833920,2124879538,789577728,1442568641,-349700096,2124880198c-555745280,1442568640,0,0,100,2124880021l47185920,55230m264372224,0l-753926144,1442568493c0,0,0,0,0,0c0,0,0,0,0,0c-1156579328,1442568431,0,0,365953024,1442568433c0,0,1772617728,2124880218,0,0c0,0,1775763456,2124880218,0,0c0,0,-537919488,1442568640,0,0c0,0,204472320,1442568641,-267911168,2124880198c0,0,816316416,1442568641,0,0c0,0,0,0,-2147418112,-1c-2147352577,-1,1705050111,2124880213,0,0c-1932984320,2124880045,65536,0,1744830464,2124879867c817364992,1442568641,3276800,0,855638016,2124880021c0,0,0,0,0,0c-1724907520,1442568145,264044544,0,905969664,2124880021c131072,1442512896,3276800,0,0,16849045c-65536,6619135,100,0,1310720,2124873728c0,0,-1179123712,1442568632,0,0c0,0,0,0,0,0c1513619456,2124880287,2097152,140050432,67043586,1442568488c0,0,-1746927616,1442568346,-1747976192,1442568346c0,1442513919,264765440,0,975175680,2124880021c860880896,1442568122,264896512,0,887095296,2124880021c860880896,1442568122,264962048,0,849346560,2124880021c860880896,1442568122,265027584,0,939524096,2124880021c-1067450368,1442568127,265879552,0,-2041577472,1442568488c-1123024896,1442568127,265879552,0,-2037383168,1442568488c-1138753536,1442568127,265879552,0,979369984,2124880021c-2067791872,1442568488,264437760,0,895483904,2124880021c-2067791872,1442568488,265486336,0,857735168,2124880021c-2067791872,1442568488,265551872,0,-2012217344,1442568488c-1067450368,1442568127,265682944,0,-2076180480,1442568488c-1067450368,1442568127,264175616,0,924844032,2124880021c-1138753536,1442568127,264568832,0,931135488,2124880021c-1067450368,1442568127,264372224,0,968884224,2124880021c-1067450368,1442568127,263979008,0,943718400,2124880021c-1067450368,1442568127,264306688,0,-2049966080,1442568488c-1123024896,1442568127,264306688,0,-2045771776,1442568488c-1138753536,1442568127,264306688,0,977272832,2124880021c833617920,1442568130,264241152,0,891289600,2124880021c833617920,1442568130,265355264,0,853540864,2124880021c833617920,1442568130,251658240,0,-2018508800,1442568488c-1138753536,1442568127,264830976,0,-521142272,1442568488c-1138753536,1442568127,6619136,196608,1832910848,1442568488c-1724907520,1442568145,80740352,0,1828716544,1442568488c-1724907520,1442568145,80674816,0,1837105152,1442568488c-140509184,1442568352,80805888,0,-778043392,2124880041c-1724907520,1442568145,260964352,0,-429916160,1442568488c-468713472,1442568488,1469710336,16,1562378240,2124880041c-1138753536,1442568127,67698688,0,1560281088,2124880041c1854930944,1442568488,66715648,0,1600126976,2124880041c-1138753536,1442568127,67305472,0,1566572544,2124880041c1844445184,1442568488,258539520,0,1551892480,2124880041c-1724907520,1442568145,66715648,0,1595932672,2124880041c-1123024896,1442568127,67371008,0,1591738368,2124880041c-1123024896,1442568127,67436544,0,1814036480,2124880258l-1123024896,1442568127m67567616,0" fillcolor="green" stroked="t" o:allowincell="t" style="position:absolute;margin-left:3.6pt;margin-top:7.05pt;width:24.3pt;height:26.45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едагог: «И на этой  станции мы выполнили все задания, двигаемся дальш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и дети подходят к схеме и определяют дальнейший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«Перед тем, как отправиться к третьей станции, давайте немного отдохнем и наберемся новых сил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водиться релаксационное упражнение «Созвезди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едленная космическая музыка. Дети встают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«Когда ночью мы смотрим на небо, там мы видим звезды. Возьмитесь за руки, закройте глаза и представьте, что вы все звезды. Мы с вами превращаемся в одно большое созвездие. Наше созвездие тихо плывет по ночному небу. Каждая звездочка светит тихим теплым светом. И по нашим рукам-лучикам это тепло передается от одной звездочки к другой, передается спокойствие, уверенность в своих силах и любовь. Каждый из вас чувствует, что все вместе мы составляем одно целое и каждый в этом созвездии очень важен. А сейчас откройте глаза, встаньте широко-широко, и держась за руки поднимите их вверх. Мы с вами одна большая звезда! Нам пора возвращаться.  Наша звезда приземляется (дети держась за руки садятся на корточки)». А где же третья станц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 педагог подходят к следующей станци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Третья станц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верт 1. «Угадай, как меня зову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детьми кладется карточка с нарисованными на ней предметами, по первым буквам предметов дети составляют имя и узнают кто прислал им письмо.(Колобок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верт 2. «Сложи колоб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му ребенку дается часть круга, вырезанного из бумаги. Дети на столе выкладывают из частей целый круг. Педагог прикрепляет на  получившейся круг: глаза, нос, рот – получается коло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«Вот мы и узнали, кто написал нам письмо. Какой умный Колобок, какие замечательные задания для нас придумал. Посмотрите, здесь остался еще один конверт.»</w:t>
      </w:r>
    </w:p>
    <w:p>
      <w:pPr>
        <w:pStyle w:val="Normal"/>
        <w:rPr/>
      </w:pPr>
      <w:r>
        <w:rPr>
          <w:sz w:val="28"/>
          <w:szCs w:val="28"/>
        </w:rPr>
        <w:t>Педагог открывает конверт: «Ребята, за то, что вы справились со всеми моими заданиями, за то, что помогали, друг другу я приготовил для вас подарки. А где они лежат, узнаете по схеме. Ваш Колобок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и дети отправляются к схеме и с помощью «ключа» узнают, что подарки лежат в сунду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и дети подходят к сундуку. На нем висит замок. Необходимо найти ключ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водиться игра «Угадай, где ключ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ундуке лежат разные по цвету, форме и величине геометрические фигуры. Под одной из них лежит ключ. Для того, чтобы поднять фигуру и посмотреть там ли ключ, детям необходимо ее назвать (Например: я думаю, что ключ лежит под большим синим квадратом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аходят ключ, открывают замок и педагог достает призы.</w:t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>Педагог: «Ребята, вам понравилось наше путешествие. Вы справились со всеми заданиями Колобка? А что Вам в этом помогло? (знания, смекалка, дружба и взаимопомощь</w:t>
      </w:r>
      <w:r>
        <w:rPr>
          <w:color w:val="0000FF"/>
          <w:sz w:val="28"/>
          <w:szCs w:val="28"/>
        </w:rPr>
        <w:t>).</w:t>
      </w:r>
      <w:r>
        <w:rPr>
          <w:sz w:val="28"/>
          <w:szCs w:val="28"/>
        </w:rPr>
        <w:t xml:space="preserve">»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sectPr>
      <w:footerReference w:type="default" r:id="rId5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6:22:00Z</dcterms:created>
  <dc:creator>Алексей</dc:creator>
  <dc:description/>
  <cp:keywords/>
  <dc:language>en-US</dc:language>
  <cp:lastModifiedBy>Татьяна</cp:lastModifiedBy>
  <cp:lastPrinted>2009-12-15T17:11:00Z</cp:lastPrinted>
  <dcterms:modified xsi:type="dcterms:W3CDTF">2013-01-13T10:50:00Z</dcterms:modified>
  <cp:revision>8</cp:revision>
  <dc:subject/>
  <dc:title>                                         Ход занятия:</dc:title>
</cp:coreProperties>
</file>