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Занятие по развитию речи и ознакомлению с окружающим для детей дошкольного возраста (4 этап обучения)с выраженной умственной отсталость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Тема: </w:t>
      </w:r>
      <w:r>
        <w:rPr>
          <w:b/>
          <w:bCs/>
          <w:sz w:val="28"/>
          <w:szCs w:val="28"/>
        </w:rPr>
        <w:t>Овощи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Цель: </w:t>
      </w:r>
      <w:r>
        <w:rPr>
          <w:b w:val="false"/>
          <w:bCs w:val="false"/>
          <w:sz w:val="28"/>
          <w:szCs w:val="28"/>
        </w:rPr>
        <w:t>Уточнение названий овощей и употребление их названий в активной реч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и: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Формировать употребление названий овощей в активной речи;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Закрепить представление об овощах;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Воспитывать слуховое внимание;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Оборудование: </w:t>
      </w:r>
      <w:r>
        <w:rPr>
          <w:b w:val="false"/>
          <w:bCs w:val="false"/>
          <w:sz w:val="28"/>
          <w:szCs w:val="28"/>
        </w:rPr>
        <w:t>Корзина, овощи, муляжи овощей, картинки с изображением овощей, кусочки овощей на тарелочках для угощения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 занятия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онный момент: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Ребята, я вчера была на рынке и купила много разных овощей.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мотрите, что я принесла. (Воспитатель снимает с корзины ткань и показывает овощи. Каждый овощ называется отдельно)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бята, а теперь я предлагаю вам поиграть в игру «Назови овощ». ( Дети по одному подходят к корзине выбираю понравившийся овощ и называют его. Названия тех овощей, которых никто из детей не знает разучиваются совместно)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 сейчас ребята я попрошу вас выполнить задание. Оно называется «Найди такой же овощ». Слушаем и смотрим  внимательно, я показываю картинку и называю овощ, а вы такой же находите в корзине. ( Дети выполняют задание)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бята, у нас с вами есть любимая игра, которая называется: « Мы капусту рубим..» Предлагаю вам поиграть . ( Дети совместно с воспитателем имитируют движения и проговаривают слова)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лодцы, ребята! Предлагаю поиграть вам в еще одну игру. Она называется «Какой овощ я не назвала?» (На стол выкладываются 3 овоща, 2 из которых воспитатель называет, а третий должен назвать или показать ребенок. Игра повторяется несколько раз, чтобы каждый ребенок смог поучаствовать в игре)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тог занятия: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, как можно назвать морковь, огурец, Капусту, репу одним словом?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Ответ детей: Овощи)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олодцы! Правильно! Вы сегодня хорошо занимались и я приготовила вам угощение. Посмотрите, на тарелочках лежат нарезанные овощи каждый может взять себе, то что он больше всего любит.  ( Педагог раздает влажные салфетки, чтобы дети могли вытереть руки). Угощайтесь 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01:08Z</dcterms:created>
  <dc:creator>Ksusha </dc:creator>
  <dc:description/>
  <dc:language>en-US</dc:language>
  <cp:lastModifiedBy/>
  <cp:revision>0</cp:revision>
  <dc:subject/>
  <dc:title/>
</cp:coreProperties>
</file>