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онспект занятия по ручному труду в подготовительной труппе.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Тема: «Колобок – колобок, ты куда спешишь, дружек?»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Городецкая Наталия Александровна.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09год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олобок – колобок, ты куда спешишь, дружек?»</w:t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: №3 - </w:t>
      </w:r>
      <w:r>
        <w:rPr>
          <w:rFonts w:cs="Times New Roman" w:ascii="Times New Roman" w:hAnsi="Times New Roman"/>
          <w:sz w:val="28"/>
          <w:szCs w:val="28"/>
        </w:rPr>
        <w:t>Закрепление и уточнение знаний полученных ранее на занятиях по ручному труду,  развитию речи и ознакомлению с художественной литературой.</w:t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амостоятельной, творческой деятельности детей.</w:t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НОЕ СОДЕРЖАНИЕ:</w:t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оспитательная задача: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865" w:leader="none"/>
        </w:tabs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ывать желание  самостоятельно изготавливать объемную поделку, добиваться заданной цели, воспитывать взаимопомощь.</w:t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бразовательные  задач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865" w:leader="none"/>
        </w:tabs>
        <w:spacing w:lineRule="auto" w:line="36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делать поделку,  используя в качестве образца схему последовательности действий и объяснение воспитател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865" w:leader="none"/>
        </w:tabs>
        <w:spacing w:lineRule="auto" w:line="36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навыки работы с бумагой и ножницами: научить создавать изображения по представлению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865" w:leader="none"/>
        </w:tabs>
        <w:spacing w:lineRule="auto" w:line="36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 планировать  организацию и последовательность выполнения своей работы, выражать намеченное в слове.</w:t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вающая задача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865" w:leader="none"/>
        </w:tabs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, инициативу, конструктивное мышление, любознательность, самостоятельность.</w:t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:</w:t>
      </w:r>
      <w:r>
        <w:rPr>
          <w:rFonts w:cs="Times New Roman" w:ascii="Times New Roman" w:hAnsi="Times New Roman"/>
          <w:sz w:val="28"/>
          <w:szCs w:val="28"/>
        </w:rPr>
        <w:t xml:space="preserve">  Кукольный театра  би-ба-бо  по сказке «Колобок», ширма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:</w:t>
      </w:r>
      <w:r>
        <w:rPr>
          <w:rFonts w:cs="Times New Roman" w:ascii="Times New Roman" w:hAnsi="Times New Roman"/>
          <w:sz w:val="28"/>
          <w:szCs w:val="28"/>
        </w:rPr>
        <w:t xml:space="preserve"> Схемы последовательности действий, выкройки основания поделки колобка, выкройки рук поделки колобка, листы бумаги желтого и оранжевого цвета, салфетки желтые и розовые, разноцветные мелкие листы бумаги для мелких деталей, ножницы, кисти, клей, подставки под клей, клееночки и тряпочки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Слушание сказки «Колобок» в грамзаписи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Рассматривание иллюстраций к сказке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ь с другими видами деятельности</w:t>
      </w:r>
    </w:p>
    <w:p>
      <w:pPr>
        <w:pStyle w:val="Style15"/>
        <w:numPr>
          <w:ilvl w:val="0"/>
          <w:numId w:val="3"/>
        </w:numPr>
        <w:spacing w:lineRule="auto" w:line="360" w:before="28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устным народным творчеством. Рассказывание сказки «Колобок», показ фигурок на фланелеграфе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сказке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по мотивам сказки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ая деятельность. Драматизация сказки «Колобо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ОУРОВНЕВЫЙ ПОДХОД К ДЕТЯМ: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.   Дети самостоятельно выполняют все без вмешательства взрослого, планируют, контролируют, принимают задачу взрослого (поощрения, одобрения);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ровень.  Использование приемов косвенного руководства (советы, одобрения, вопросы, использование алгоритма);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уровень.   Приемы прямого обучения (объяснение, совет, указание, напоминание, показ);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ЗАНЯТИЯ: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Постановка цели и мотива деятельности – 6-7минут;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Изготовление поделок детьми – 10-16 минут;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нализ продуктов детской деятельности – 6-7 минут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цели -  создание сказочного сюжета с использованием художественного слова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! А у нас сегодня гости. Как вы думаете, из какой они сказки к нам пришли?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Если дети затрудняются ответить,  воспитатель загадывает загадку)</w:t>
      </w:r>
    </w:p>
    <w:p>
      <w:pPr>
        <w:pStyle w:val="Style1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метане он мешен,</w:t>
      </w:r>
    </w:p>
    <w:p>
      <w:pPr>
        <w:pStyle w:val="Style1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ошке он стужен,</w:t>
      </w:r>
    </w:p>
    <w:p>
      <w:pPr>
        <w:pStyle w:val="Style15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 него румяный бок</w:t>
        <w:br/>
        <w:t xml:space="preserve">           Кто же это…..  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лобок!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 и дедушка:</w:t>
      </w:r>
      <w:r>
        <w:rPr>
          <w:rFonts w:cs="Times New Roman" w:ascii="Times New Roman" w:hAnsi="Times New Roman"/>
          <w:sz w:val="28"/>
          <w:szCs w:val="28"/>
        </w:rPr>
        <w:t xml:space="preserve"> плачут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абушка, дедушка, что же вы плачете? И все вы  почему такие грустные?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Я каждый день пеку колобок, а он каждый раз убегает!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но хитрющая лиса его съедает!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А нам бы хотелось, чтобы колобок жил вместе с нами!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И был нам другом . Ведь он такую интересную песенку поет, с ним очень весело!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>Пусть только он будет не вкусным, а то я опять его съем!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думаете, как же нам помочь нашим гостям?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вайте  сделаем,  свеем гостям по колобку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из чего – же мы можем с вами сделать колобки? Ведь они должны быть круглыми,  яркими, разными чтобы их не перепутали наши гости , а главное не съедобные!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Из бумаги!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им способом таких колобков нам будет легче всего сделать?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пособом сминания!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Хорошо ребята, тогда я вас приглашаю в нашу мастерскую, а наши гости пусть нас подождут в группе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и дети переходят в «Мастерилку»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я для вас приготовила материал, посмотрите на него пожалуйста, и подумав каким вы хотели бы видеть своего колобка выберете тот который вам нужен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ыбирают материал и рассаживаются на рабочие места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ы  с  вами решили что будем делать наших колобков способом сминания. А кто расскажет, как и в какой последовательности, мы с вами будем работать? А поможет вам в этом схема последовательности наших действий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споминают и рассказывают последовательность своих действий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ырезаем из бумаги по выкройке основу - ножки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минаем лист бумаги в комочек. Разглаживаем наш лист, а потом опять сминаем, пока он не станет мягким и податливым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ворачиваем этот лист в комочек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клеиваем комочек к основе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резаем по выкройке ручки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леиваем ручки к комочку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 помощью дополнительных материалов придаем нашей поделке выразительность (рисуем  или делаем глаза, нос, рот и другие дополнения).</w:t>
      </w:r>
    </w:p>
    <w:p>
      <w:pPr>
        <w:pStyle w:val="Style15"/>
        <w:numPr>
          <w:ilvl w:val="0"/>
          <w:numId w:val="2"/>
        </w:numPr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аботы детьми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ы руководства деятельностью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4380"/>
      </w:tblGrid>
      <w:tr>
        <w:trPr>
          <w:trHeight w:val="4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воспитателя</w:t>
            </w:r>
          </w:p>
        </w:tc>
      </w:tr>
      <w:tr>
        <w:trPr>
          <w:trHeight w:val="4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ия, поощр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ты молодец, как ровно ты выстриг основу и ручки; Какой у тебя ровный и твердый получился шарик; Как ты аккуратно приклеил носик; Какие красивые у твоего колобка глаза - как бусинки; Как хорошо, что ты не поторопился, а все хорошенько продумал;</w:t>
            </w:r>
          </w:p>
          <w:p>
            <w:pPr>
              <w:pStyle w:val="Style15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иемы косвенного руководства (вопросы, советы, пожелания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ты сейчас будешь делать? А как удобнее: намазать шаблон и приклеить шарик или наоборот? Как ты думаешь, где нужно приклеить носик?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пеши, попробуй нанести побольше клея.</w:t>
            </w:r>
          </w:p>
          <w:p>
            <w:pPr>
              <w:pStyle w:val="Style15"/>
              <w:spacing w:before="28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хочется увидеть мальчик колобок у тебя будет или девочка.</w:t>
            </w:r>
          </w:p>
        </w:tc>
      </w:tr>
      <w:tr>
        <w:trPr>
          <w:trHeight w:val="4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прямого обучения (объяснение, совет, указание, напоминание, показ, использование алгоритма);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, как нужно скомкивать и разглаживать лист бумаги. Посмотри на схему последовательности действий и скажи, что ты будешь делать сейчас?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, как это делаю я.</w:t>
            </w:r>
          </w:p>
          <w:p>
            <w:pPr>
              <w:pStyle w:val="Style15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кажется что здесь много клея.</w:t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тям, которые затрудняются в выполнении работы оказать помощь советом. Или показом способа действия на своей работе. Детям, которые справились быстрее других предложить  оказать помощь своим, не справляющимся товарищам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завершения работы со всеми детьми расположить колобков на подносе и рассмотреть их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атель: Как много на нашем подносе колобков, и какие они все разные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бята, какой колобок самый веселый?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какой самый грустный?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мотрите, а вот этот колобок  - «колобок румяный бок»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этот, наверное, очень шустрый сейчас он от нас спрячется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рина, а тебе какой колобок нравится больше всего и почему?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 тебе Карина какой колобок нравится?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 что же  ребята, пойдемте обрадуем наших гостей, подарим им наших колобков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 воспитатель переходят в группу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Ой, какие красивые колобки, а как их много!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>Дайте, дайте мне понюхать вкусные ли они!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 нюхает говорит: </w:t>
      </w:r>
      <w:r>
        <w:rPr>
          <w:rFonts w:cs="Times New Roman" w:ascii="Times New Roman" w:hAnsi="Times New Roman"/>
          <w:sz w:val="28"/>
          <w:szCs w:val="28"/>
        </w:rPr>
        <w:t>Красивые, а не съедобные, прямо как я заказывала!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: </w:t>
      </w:r>
      <w:r>
        <w:rPr>
          <w:rFonts w:cs="Times New Roman" w:ascii="Times New Roman" w:hAnsi="Times New Roman"/>
          <w:sz w:val="28"/>
          <w:szCs w:val="28"/>
        </w:rPr>
        <w:t xml:space="preserve">Посмотрите - ка,   они все разные, их друг с другом не спутаешь. 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: Спасибо ребята, за то, что вы нам столько новых друзей подарили!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Мы их к себе в сказку заберем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И не верьте, никому теперь  если вам скажут, что я съела колобка!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нос с колобками передается за ширму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ти все говорят: «До, свидания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34:00Z</dcterms:created>
  <dc:creator>Admin</dc:creator>
  <dc:description/>
  <cp:keywords/>
  <dc:language>en-US</dc:language>
  <cp:lastModifiedBy>Admin</cp:lastModifiedBy>
  <dcterms:modified xsi:type="dcterms:W3CDTF">2009-12-20T13:34:00Z</dcterms:modified>
  <cp:revision>2</cp:revision>
  <dc:subject/>
  <dc:title/>
</cp:coreProperties>
</file>