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>Муниципальное бюджетное общеобразовательное учреждение  -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средняя общеобразовательная школа  №11  г. Белгорода</w:t>
      </w:r>
    </w:p>
    <w:p>
      <w:pPr>
        <w:pStyle w:val="Normal"/>
        <w:autoSpaceDE w:val="false"/>
        <w:ind w:firstLine="720"/>
        <w:jc w:val="right"/>
        <w:rPr>
          <w:i/>
          <w:i/>
        </w:rPr>
      </w:pPr>
      <w:r>
        <w:rPr>
          <w:i/>
        </w:rPr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4781"/>
        <w:gridCol w:w="4863"/>
      </w:tblGrid>
      <w:tr>
        <w:trPr>
          <w:trHeight w:val="3142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74" w:hanging="0"/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 2012 г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директора школы по УВР МБОУ - СОШ №11  г.Белгород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__________  Чебанюк Е.И.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 2012 г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МБОУ-СОШ №11 г.Белгород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                      Махова О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_ от «___»_____________ 2012 г.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совой Юлии Александровн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1 квалификационная категория</w:t>
      </w:r>
    </w:p>
    <w:p>
      <w:pPr>
        <w:pStyle w:val="Normal"/>
        <w:jc w:val="center"/>
        <w:rPr/>
      </w:pPr>
      <w:r>
        <w:rPr>
          <w:sz w:val="28"/>
          <w:szCs w:val="28"/>
        </w:rPr>
        <w:t>по элективному курсу  «Начала экономики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,6 класс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012-2013 учебный год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ение школьников экономике является неотъемлемой и важной частью общего среднего образования. Но, как правило, речь идет об изучении экономики школьниками старших классов, ре же — средних классов и совсем редко — школьниками младших классов. Между тем рыночные экономические отношения, складывающиеся в России и являющиеся «новыми» для большинства россиян, для детей становятся естественной средой обитания. Жизнь в условиях рыночной экономики требует от них усвоения элементарных экономических поня</w:t>
        <w:softHyphen/>
        <w:t>тий и приобретения «рыночных» навыков поведения. В то же время жиз</w:t>
        <w:softHyphen/>
        <w:t>ненный опыт учащихся достаточен для восприятия элементарных эко</w:t>
        <w:softHyphen/>
        <w:t>номических сведений. Изучение экономики помогает детям развить экономическое мышление, освоить понятия и приобрести навыки, необ</w:t>
        <w:softHyphen/>
        <w:t>ходимые для ориентации и существования в современном рыночном мире, создает основы для дальнейшего более глубокого изучения экономики в старших классах, формирует стимулы к приобретению знаний.</w:t>
      </w:r>
    </w:p>
    <w:p>
      <w:pPr>
        <w:pStyle w:val="Normal"/>
        <w:ind w:firstLine="720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>Основной идеей при определе</w:t>
      </w:r>
      <w:r>
        <w:rPr>
          <w:sz w:val="28"/>
          <w:szCs w:val="28"/>
        </w:rPr>
        <w:t>нии содержания данного курса является отбор тех концепций, принци</w:t>
        <w:softHyphen/>
      </w:r>
      <w:r>
        <w:rPr>
          <w:spacing w:val="-2"/>
          <w:sz w:val="28"/>
          <w:szCs w:val="28"/>
        </w:rPr>
        <w:t>пов, понятий, с которыми школьники сталкиваются в своей повседневной жиз</w:t>
        <w:softHyphen/>
      </w:r>
      <w:r>
        <w:rPr>
          <w:sz w:val="28"/>
          <w:szCs w:val="28"/>
        </w:rPr>
        <w:t xml:space="preserve">ни и которые могут быть ими применимы. При этом используется не на разбор отдельных экономических понятий, доступных </w:t>
      </w:r>
      <w:r>
        <w:rPr>
          <w:spacing w:val="-2"/>
          <w:sz w:val="28"/>
          <w:szCs w:val="28"/>
        </w:rPr>
        <w:t xml:space="preserve">пониманию школьников этой возрастной группы, а изучение </w:t>
      </w:r>
      <w:r>
        <w:rPr>
          <w:iCs/>
          <w:spacing w:val="-2"/>
          <w:sz w:val="28"/>
          <w:szCs w:val="28"/>
        </w:rPr>
        <w:t>систе</w:t>
      </w:r>
      <w:r>
        <w:rPr>
          <w:iCs/>
          <w:spacing w:val="-5"/>
          <w:sz w:val="28"/>
          <w:szCs w:val="28"/>
        </w:rPr>
        <w:t>мы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онятий и правил, связанных между собой.</w:t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5"/>
          <w:sz w:val="28"/>
          <w:szCs w:val="28"/>
        </w:rPr>
        <w:t xml:space="preserve">В основе преподавания курса лежат авторские программы для 5-6 классов </w:t>
      </w:r>
      <w:r>
        <w:rPr>
          <w:b w:val="false"/>
          <w:sz w:val="28"/>
          <w:szCs w:val="28"/>
        </w:rPr>
        <w:t>И. В. Ермаковой и Т. А. Протасевич «Начала экономики» и И.В. Липсица «Удивительные приключения в стране Экономика» (М.: ВИТА-ПРЕСС, 2010 г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курса</w:t>
      </w:r>
      <w:r>
        <w:rPr>
          <w:sz w:val="28"/>
          <w:szCs w:val="28"/>
        </w:rPr>
        <w:t>: сформировать у школьников общие представления об основах экономики, ее основных понятиях и закономерностях, для того чтобы лучше подготовить учащихся к выполнению таких социальных ролей как потребитель, производитель, гражданин.</w:t>
      </w:r>
    </w:p>
    <w:p>
      <w:pPr>
        <w:pStyle w:val="Normal"/>
        <w:ind w:left="360" w:firstLine="36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840" w:right="10" w:hanging="379"/>
        <w:jc w:val="both"/>
        <w:rPr/>
      </w:pPr>
      <w:r>
        <w:rPr>
          <w:spacing w:val="-7"/>
          <w:sz w:val="28"/>
          <w:szCs w:val="28"/>
        </w:rPr>
        <w:t>а)</w:t>
      </w:r>
      <w:r>
        <w:rPr>
          <w:sz w:val="28"/>
          <w:szCs w:val="28"/>
        </w:rPr>
        <w:tab/>
        <w:t>сообщить учащимся элементарные сведения об экономике и до</w:t>
      </w:r>
      <w:r>
        <w:rPr>
          <w:spacing w:val="-2"/>
          <w:sz w:val="28"/>
          <w:szCs w:val="28"/>
        </w:rPr>
        <w:t xml:space="preserve">биться их понимания, раскрыть значение экономических понятий </w:t>
      </w:r>
      <w:r>
        <w:rPr>
          <w:sz w:val="28"/>
          <w:szCs w:val="28"/>
        </w:rPr>
        <w:t>и терминов, с которыми школьники встречаются в своей повседневной жизни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840" w:hanging="379"/>
        <w:jc w:val="both"/>
        <w:rPr/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объяснить некоторые доступные для этого возраста экономически </w:t>
      </w:r>
      <w:r>
        <w:rPr>
          <w:sz w:val="28"/>
          <w:szCs w:val="28"/>
        </w:rPr>
        <w:t>взаимосвязи, складывающиеся в непосредственном окружении учащихся, мотивы и ограничения в экономической деятельности людей; основные экономические принципы и законы и т. д.,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840" w:hanging="379"/>
        <w:jc w:val="both"/>
        <w:rPr/>
      </w:pPr>
      <w:r>
        <w:rPr>
          <w:spacing w:val="-7"/>
          <w:sz w:val="28"/>
          <w:szCs w:val="28"/>
        </w:rPr>
        <w:t>в)</w:t>
      </w:r>
      <w:r>
        <w:rPr>
          <w:sz w:val="28"/>
          <w:szCs w:val="28"/>
        </w:rPr>
        <w:tab/>
        <w:t>привить учащимся навыки экономически грамотного поведения в повседневной жизни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840" w:hanging="379"/>
        <w:jc w:val="both"/>
        <w:rPr/>
      </w:pP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выработать умение наблюдать и объяснять события своей повседневной жизни с экономической точки зрения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840" w:hanging="379"/>
        <w:jc w:val="both"/>
        <w:rPr/>
      </w:pPr>
      <w:r>
        <w:rPr>
          <w:spacing w:val="-1"/>
          <w:sz w:val="28"/>
          <w:szCs w:val="28"/>
        </w:rPr>
        <w:t>д)</w:t>
      </w:r>
      <w:r>
        <w:rPr>
          <w:sz w:val="28"/>
          <w:szCs w:val="28"/>
        </w:rPr>
        <w:tab/>
        <w:t>создать основу для дальнейшего, более глубокого изучения экономики в старших классах.</w:t>
      </w:r>
    </w:p>
    <w:p>
      <w:pPr>
        <w:pStyle w:val="Normal"/>
        <w:ind w:left="360" w:hanging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 авторскую программу 5 класса были внесены следующие изменения:</w:t>
      </w:r>
    </w:p>
    <w:p>
      <w:pPr>
        <w:pStyle w:val="Normal"/>
        <w:numPr>
          <w:ilvl w:val="0"/>
          <w:numId w:val="6"/>
        </w:numPr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темы «Безграничные потребности людей», «Ограниченность ресурсов», «Проблема выбора в экономике», «Кто такие потребители», «Домашний труд и натуральное хозяйство», «</w:t>
      </w:r>
      <w:r>
        <w:rPr>
          <w:sz w:val="28"/>
          <w:szCs w:val="28"/>
        </w:rPr>
        <w:t>Семейная экономика», «Как натуральное хозяйство превратилось в товарное», «Что такое специализация», «Что такое бартер?»,  «Что такое заработная плата», «Сдельная и повременная заработная плата» было отведено по 2 часа, на темы «Деньги: причины возникновения, формы и функции», «Богатство и имущество» отведено по 3 часа, что позволяет расширить экономические представления школьников, получить знания, необходимые для поддержания интереса к изучению курса «Экономики».</w:t>
      </w:r>
    </w:p>
    <w:p>
      <w:pPr>
        <w:pStyle w:val="Normal"/>
        <w:ind w:left="360" w:hanging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 авторскую программу 6 класса были внесены следующие изменения:</w:t>
      </w:r>
    </w:p>
    <w:p>
      <w:pPr>
        <w:pStyle w:val="Normal"/>
        <w:numPr>
          <w:ilvl w:val="0"/>
          <w:numId w:val="6"/>
        </w:numPr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темы «Какие бывают доходы», «Что такое собственность и как она приносит доход», «Бюджет семьи, «Что такое банк», «Что такое безналичные деньги», «Что такое страхование», «Кто такие предприниматели», Что такое конкуренция», «Зачем нужны налоги» было отведено 3 часа, на повторение темы «Банки. Предприниматели. Налоги» было отведено 2 часа, также в начале курса что позволяет</w:t>
      </w:r>
      <w:r>
        <w:rPr>
          <w:sz w:val="28"/>
          <w:szCs w:val="28"/>
        </w:rPr>
        <w:t xml:space="preserve"> расширить экономические представления школьников, получить знания, необходимые для поддержания интереса к изучению курса «Экономики».</w:t>
      </w:r>
    </w:p>
    <w:p>
      <w:pPr>
        <w:pStyle w:val="Normal"/>
        <w:numPr>
          <w:ilvl w:val="0"/>
          <w:numId w:val="6"/>
        </w:numPr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 xml:space="preserve">в начале курса добавлен 1 час на повторение ранее изученных тем с целью систематизации ранее полученных знаний по курсу «Введение в экономику». </w:t>
      </w:r>
    </w:p>
    <w:p>
      <w:pPr>
        <w:pStyle w:val="Normal"/>
        <w:ind w:left="1620" w:hanging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left="360"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left="360" w:firstLine="360"/>
        <w:jc w:val="both"/>
        <w:rPr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Учебно-методический комплект</w:t>
      </w:r>
    </w:p>
    <w:p>
      <w:pPr>
        <w:pStyle w:val="Normal"/>
        <w:shd w:fill="FFFFFF" w:val="clear"/>
        <w:spacing w:lineRule="exact" w:line="230" w:before="34" w:after="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Ермакова И. В., Протасевич Т. А. Начала экономики: Учебн. пособие. - М.: ВИТА-ПРЕСС, 2010.</w:t>
      </w:r>
    </w:p>
    <w:p>
      <w:pPr>
        <w:pStyle w:val="Normal"/>
        <w:shd w:fill="FFFFFF" w:val="clear"/>
        <w:spacing w:lineRule="exact" w:line="230" w:before="34" w:after="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0" w:before="1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Ермакова И. В., Протасевич Т. А. Начала экономики: Рабочая тетрадь. - М.: ВИТА-ПРЕСС, 2010.</w:t>
      </w:r>
    </w:p>
    <w:p>
      <w:pPr>
        <w:pStyle w:val="Normal"/>
        <w:shd w:fill="FFFFFF" w:val="clear"/>
        <w:spacing w:lineRule="exact" w:line="230" w:before="1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Ермакова И. В., Протасевич Т. А. Начала экономики: Метод. пособие. - М.: ВИТА-ПРЕСС, 201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Формы организации учебного процесса и контроля:</w:t>
      </w:r>
    </w:p>
    <w:p>
      <w:pPr>
        <w:pStyle w:val="Normal"/>
        <w:ind w:left="360" w:hanging="0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before="14" w:after="0"/>
        <w:ind w:left="1056" w:right="269" w:hanging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ассказ учителя </w:t>
      </w:r>
    </w:p>
    <w:p>
      <w:pPr>
        <w:pStyle w:val="Normal"/>
        <w:numPr>
          <w:ilvl w:val="0"/>
          <w:numId w:val="4"/>
        </w:numPr>
        <w:shd w:fill="FFFFFF" w:val="clear"/>
        <w:spacing w:before="14" w:after="0"/>
        <w:ind w:left="1056" w:right="269" w:hanging="360"/>
        <w:jc w:val="both"/>
        <w:rPr/>
      </w:pPr>
      <w:r>
        <w:rPr>
          <w:spacing w:val="-4"/>
          <w:sz w:val="28"/>
          <w:szCs w:val="28"/>
        </w:rPr>
        <w:t>бесед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before="14" w:after="0"/>
        <w:ind w:left="1056" w:right="269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ение сказ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1056" w:right="14" w:hanging="360"/>
        <w:jc w:val="both"/>
        <w:rPr/>
      </w:pPr>
      <w:r>
        <w:rPr>
          <w:spacing w:val="-2"/>
          <w:sz w:val="28"/>
          <w:szCs w:val="28"/>
        </w:rPr>
        <w:t>проблемные обучающие игры, рассчитанные на то, что через учас</w:t>
        <w:softHyphen/>
      </w:r>
      <w:r>
        <w:rPr>
          <w:spacing w:val="-4"/>
          <w:sz w:val="28"/>
          <w:szCs w:val="28"/>
        </w:rPr>
        <w:t xml:space="preserve">тие в игре ученики осознают проблему и в конце игры сами смогут </w:t>
      </w:r>
      <w:r>
        <w:rPr>
          <w:sz w:val="28"/>
          <w:szCs w:val="28"/>
        </w:rPr>
        <w:t>сделать нужные вывод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ind w:left="360" w:right="11" w:firstLine="360"/>
        <w:jc w:val="both"/>
        <w:rPr/>
      </w:pPr>
      <w:r>
        <w:rPr>
          <w:spacing w:val="-4"/>
          <w:sz w:val="28"/>
          <w:szCs w:val="28"/>
        </w:rPr>
        <w:t xml:space="preserve">обучающие игры, рассчитанные на закрепление знаний, полученных </w:t>
      </w:r>
      <w:r>
        <w:rPr>
          <w:sz w:val="28"/>
          <w:szCs w:val="28"/>
        </w:rPr>
        <w:t>на урок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before="14" w:after="0"/>
        <w:ind w:left="900" w:right="269" w:hanging="180"/>
        <w:jc w:val="both"/>
        <w:rPr/>
      </w:pPr>
      <w:r>
        <w:rPr>
          <w:sz w:val="28"/>
          <w:szCs w:val="28"/>
        </w:rPr>
        <w:t>игры, рассчитанные на повторение и контроль знаний учащихся по всему пройденному материалу</w:t>
      </w:r>
    </w:p>
    <w:p>
      <w:pPr>
        <w:pStyle w:val="Normal"/>
        <w:numPr>
          <w:ilvl w:val="0"/>
          <w:numId w:val="4"/>
        </w:numPr>
        <w:shd w:fill="FFFFFF" w:val="clear"/>
        <w:spacing w:before="14" w:after="0"/>
        <w:ind w:left="1056" w:right="269" w:hanging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дискуссии;</w:t>
      </w:r>
    </w:p>
    <w:p>
      <w:pPr>
        <w:pStyle w:val="Normal"/>
        <w:numPr>
          <w:ilvl w:val="0"/>
          <w:numId w:val="4"/>
        </w:numPr>
        <w:shd w:fill="FFFFFF" w:val="clear"/>
        <w:spacing w:before="14" w:after="0"/>
        <w:ind w:left="1056" w:right="269" w:hanging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ешение задач, </w:t>
      </w:r>
    </w:p>
    <w:p>
      <w:pPr>
        <w:pStyle w:val="Normal"/>
        <w:numPr>
          <w:ilvl w:val="0"/>
          <w:numId w:val="4"/>
        </w:numPr>
        <w:shd w:fill="FFFFFF" w:val="clear"/>
        <w:spacing w:before="14" w:after="0"/>
        <w:ind w:left="1056" w:right="269" w:hanging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ыполнение проблемных заданий, </w:t>
      </w:r>
    </w:p>
    <w:p>
      <w:pPr>
        <w:pStyle w:val="Normal"/>
        <w:numPr>
          <w:ilvl w:val="0"/>
          <w:numId w:val="4"/>
        </w:numPr>
        <w:shd w:fill="FFFFFF" w:val="clear"/>
        <w:spacing w:before="14" w:after="0"/>
        <w:ind w:left="1056" w:right="269" w:hanging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становка контролирующих и итоговых вопросов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4" w:after="0"/>
        <w:ind w:right="2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КУРСА 5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7932"/>
        <w:gridCol w:w="1842"/>
        <w:gridCol w:w="2410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авторск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часов рабочая программа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 Потребности и ограниченность возможностей для их удовлетво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о такое эконом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граничные потребности люд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ость ресур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блема выбора в эконом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то такие потреб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торение темы «Что такое экономи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 Может ли человек обеспечить себя сам? Обм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машний труд и натураль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мейная эконом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к натуральное хозяйство превратилось в товар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о такое специализ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торение темы «Натуральное и товарное хозяй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 День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бартер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3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ьги: причины возникновения, формы и фун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истории российских дене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торения темы «Бартер и деньг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. Доходы и расходы семьи. Богат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9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гатство и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1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о такое заработная пл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дельная и повременная заработная пл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5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торение темы «Доходы и собственност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КУРСА 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140"/>
        <w:gridCol w:w="1786"/>
        <w:gridCol w:w="1713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авторская програм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рабочая программа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1.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урок. Повторение и систематизация знаний по курс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 Доходы и расходы семьи. Богат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кие бывают доход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о такое собственность и как она приносит дохо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семь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торение темы «Доходы и собственность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 Банки. Сбережения. Предприниматели. Налог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4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банк?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Банк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8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безналичные деньги?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1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о такое страхование?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4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то такие предприниматели?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Я – предприниматель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8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о такое конкурен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1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чем нужны налоги?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торение темы «Банки. Предприниматели. Налоги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5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вое повторение курс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Календарно-тематическое планирование 5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034"/>
        <w:gridCol w:w="1640"/>
        <w:gridCol w:w="2880"/>
        <w:gridCol w:w="3248"/>
        <w:gridCol w:w="1980"/>
        <w:gridCol w:w="1232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должны знать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должны уме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экономи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, хозяйств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ть определения экономике как «законам домашнего хозяйства» и как нау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1, вопрос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граничные потребности людей и ограниченность ресурс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ности, классификация потребностей, ресурсы и их ограниченность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понятие «потребности», как они формируются и от чего завися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2, раб. тетрадь с. 5, зад. 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гр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3, раб. тетрадь с. 7, зад. 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а выбора в экономик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, «хочу» и «могу», вещи первой необходимост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вать необходимость выбора, определять основные его крите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4, раб. тетрадь с. 11, зад. 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-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такие потребите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г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ы, услуг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понятия «товар» и «услуга», кто такое потреб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5, раб. тетрадь с. 12, зад. 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ы «Что такое экономик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и оценка знаний, умений и навы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ий труд и натуральное хозяйст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уральное хозяйство, управление домашним хозяйством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, что некоторые товары и услуги, необходимые для удовлетворения потребностей, можно сделать само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7, раб. тетрадь с. 18, зад. 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1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ная экономи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г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обязанностей, экономность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, что распределение обязанностей в семье позволяет реализовать больше дел по сравнению с ситуацией, когда всю работу выполняет один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8, раб. тетрадь с. 19, зад. 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натуральное хозяйство превратилось в товарно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ное хозяйство, его отличия от натурального хозяйства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, что если человек попытается произвести все для себя сам, то он мало что сможет сделать, понимать, что обмен товарами и услугами необходим и выгод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9, вопрос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9, вопрос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1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специал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зация, разделение труд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выгоды добровольного обмена для всех его участников, понимать, что в результате специализации появляется многих разных профессий и усиливается зависимость людей друг от д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10-11, раб. тетрадь с. 21, зад. 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ы «Натуральное и товарное хозяйство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и оценка знаний, умений и навы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-2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бартер?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тер, его недостатк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, что такое бартер и почему бартерный обмен трудно осуществи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13, раб. тетрадь с. 27, зад. 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-22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ги: причины возникновения, формы и функ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е деньги, золото, монеты, банкноты, функции денег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, что такое деньги, каковы причины их появления, их функции, использовать понятия «продажа», «покупка», объяснять, что такое «це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14, раб. тетрадь с. 29, зад. 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гр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15, раб. тетрадь с. 32, зад. 4-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-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истории российских денег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вна, алтын, грош, гривенник, копейка, рубль, полтина, денежк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ть об основных денежных единицах Ро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16-17, раб. тетрадь с. 33, зад. 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я темы «Бартер и деньг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и оценка знаний, умений и навы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-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атство и имущест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атство, источники богатства человека, движимое и недвижимое имущество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богатство как ценность всего имущества (включая деньги), которым владеет семья, объяснять, как можно увеличить богатство, различать понятия «движимое» и «недвижимое имущ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19, раб. тетрадь с. 37, зад. 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-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заработная пла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г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зарплаты, верхняя и нижняя граница зарплаты,  прожиточный минимум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роль заработной платы как основного источника дохода семьи, понимать причины различий в размере заработной 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20-21, вопрос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-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ьная и повременная заработная пла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ьная и повременная заработная пла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, что такое повременная и сдельная заработная плата, показывать различия в форме оплаты труда в зависимости от вида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22, раб. тетрадь с. 39, зад. 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-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ы «Доходы и собственность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и оценка знаний, умений и навы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Календарно-тематическое планирование 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034"/>
        <w:gridCol w:w="1640"/>
        <w:gridCol w:w="2880"/>
        <w:gridCol w:w="3248"/>
        <w:gridCol w:w="1980"/>
        <w:gridCol w:w="1232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должны знать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должны уме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й урок. Повторение и систематизация знаний по курс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бывают дох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плата, пенсия, стипендия, пособ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, какие существуют другие виды доходов: пенсии, пособия, стипендии, понимать, почему необходимо помогать тем, кто не может обеспечить себя 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24, раб. тетрадь с. 43, зад. 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собственность и как она приносит дох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собственности, личная и частная собственность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, что такое собственность, объяснять, как богатство может быть источником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25-26, раб. тетрадь с. 45, зад. 1-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9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семь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и расходы семьи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понятие «бюджет семьи», понимать, что такое расходы и как они возникают, составлять сбалансированный семей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28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гр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28, раб. тетрадь с. 50, зад. 2-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ы «Доходы и собственность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и оценка знаний, умений и навы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1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банк?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, банкир, кредит, депозит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, что такое «сбережения» и для чего часть дохода люди сберегают, что такое «банк» и как с его помощью можно получить дополнительный до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29-30, раб. тетрадь с. 53, зад. 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Банк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г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1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безналичные деньги?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овая книжка, вексель, облигации, кредитные и дебетные карты, электронные деньг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систему расчетов при помощи безналичных денег, использовать понятие «расчетный счет», называть основные формы безналичных дене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31, раб. тетрадь с. 54, зад. 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-2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страховани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страхования, социальное страхование, страховой полис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страхование как способ помочь самому себе и своей семье в различных непредвиденных обстоятельств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33, раб. тетрадь с. 55, зад. 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-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такие предприниматели?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ниматель, коммерческий риск, спекулянт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, кто такие предприниматели, объяснять цели их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и в тетрадя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Я - предприниматель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г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знес-идея, бизнес-план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-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конкурен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енция, реклама, монополия, олигопол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, зачем нужна конкуренция, в чем ее положительные и отрицательные стор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и в тетрадя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-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м нужны налоги?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г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, их виды, зачем надо платить налог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, что такое налоги, понимать, почему все граждане страны должны платить нал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и в тетрадя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-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ы «Банки. Предприниматели. Налог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и оценка знаний, умений и навы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-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повторение курс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и оценка знаний, умений и навы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Календарно-тематическое планирование 5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690"/>
        <w:gridCol w:w="1418"/>
        <w:gridCol w:w="1559"/>
        <w:gridCol w:w="1276"/>
        <w:gridCol w:w="1417"/>
        <w:gridCol w:w="1276"/>
        <w:gridCol w:w="1276"/>
        <w:gridCol w:w="1276"/>
      </w:tblGrid>
      <w:tr>
        <w:trPr>
          <w:trHeight w:val="39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 учебного времен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е сроки прохождени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 (по факту)</w:t>
            </w:r>
          </w:p>
        </w:tc>
      </w:tr>
      <w:tr>
        <w:trPr>
          <w:trHeight w:val="24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граничные потребности людей и ограниченность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а выбора в эконом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-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такие потреб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ы «Что такое эконом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ий труд и натур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1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натуральное хозяйство превратилось в товар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1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специал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ы «Натуральное и товарное хозя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-2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бартер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-22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ги: причины возникновения, формы и фун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-2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истории российских дене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я темы «Бартер и день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-2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атство и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-3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заработная пла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-3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ьная и повременная заработная пл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-3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ы «Доходы и собствен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Календарно-тематическое планирование 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1134"/>
        <w:gridCol w:w="851"/>
        <w:gridCol w:w="1275"/>
        <w:gridCol w:w="993"/>
        <w:gridCol w:w="1134"/>
        <w:gridCol w:w="1417"/>
        <w:gridCol w:w="1276"/>
        <w:gridCol w:w="1276"/>
        <w:gridCol w:w="1558"/>
      </w:tblGrid>
      <w:tr>
        <w:trPr>
          <w:trHeight w:val="48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именование раздела и те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 учебного времен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лановые сроки прохождения</w:t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имечание (по факту)</w:t>
            </w:r>
          </w:p>
        </w:tc>
      </w:tr>
      <w:tr>
        <w:trPr>
          <w:trHeight w:val="4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г</w:t>
            </w:r>
          </w:p>
        </w:tc>
      </w:tr>
      <w:tr>
        <w:trPr>
          <w:trHeight w:val="4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Повторение и систематизация знаний по к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бывают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собственность и как она приносит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ы «Доходы и собствен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банк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Бан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безналичные деньг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-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страховани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-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такие предпринимател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Я - предпринимат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-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конкуре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-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м нужны налог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-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ы «Банки. Предприниматели. Нало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-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повторение 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br w:type="page"/>
      </w: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  <w:t>Содержание программы учебного предмета 5 класс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1. Потребности и ограниченность возможностей для их удовлетворения (9 ч, из них 8 ч на изучение темы и 1 ч на повторение и контроль полученных знаний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>Основные понят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требности. Факторы, влияющие на формирование потребностей. </w:t>
      </w:r>
      <w:r>
        <w:rPr>
          <w:spacing w:val="-6"/>
          <w:sz w:val="28"/>
          <w:szCs w:val="28"/>
        </w:rPr>
        <w:t>Ограниченность возможностей для удовлетворения потребностей. Необ</w:t>
        <w:softHyphen/>
      </w:r>
      <w:r>
        <w:rPr>
          <w:spacing w:val="-4"/>
          <w:sz w:val="28"/>
          <w:szCs w:val="28"/>
        </w:rPr>
        <w:t>ходимость выбора. Товары и услуги. Потребитель. Потребл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pacing w:val="-7"/>
          <w:sz w:val="28"/>
          <w:szCs w:val="28"/>
        </w:rPr>
        <w:t xml:space="preserve">Учащиеся должны знать: </w:t>
      </w:r>
      <w:r>
        <w:rPr>
          <w:spacing w:val="-7"/>
          <w:sz w:val="28"/>
          <w:szCs w:val="28"/>
        </w:rPr>
        <w:t>что такое потребности; почему люди не мо</w:t>
      </w:r>
      <w:r>
        <w:rPr>
          <w:spacing w:val="-5"/>
          <w:sz w:val="28"/>
          <w:szCs w:val="28"/>
        </w:rPr>
        <w:t xml:space="preserve">гут иметь все, что хотят, и им приходится делать выбор; почему всякий </w:t>
      </w:r>
      <w:r>
        <w:rPr>
          <w:spacing w:val="-4"/>
          <w:sz w:val="28"/>
          <w:szCs w:val="28"/>
        </w:rPr>
        <w:t>раз, когда делается выбор, от чего-то приходится отказываться; что та</w:t>
        <w:softHyphen/>
      </w:r>
      <w:r>
        <w:rPr>
          <w:sz w:val="28"/>
          <w:szCs w:val="28"/>
        </w:rPr>
        <w:t>кое товары и услуги, кто такой потребител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Учащиеся должны уметь: </w:t>
      </w:r>
      <w:r>
        <w:rPr>
          <w:spacing w:val="-6"/>
          <w:sz w:val="28"/>
          <w:szCs w:val="28"/>
        </w:rPr>
        <w:t>приводить примеры потребностей; объяс</w:t>
        <w:softHyphen/>
      </w:r>
      <w:r>
        <w:rPr>
          <w:sz w:val="28"/>
          <w:szCs w:val="28"/>
        </w:rPr>
        <w:t xml:space="preserve">нять, что влияет на формирование потребностей; объяснять, почему </w:t>
      </w:r>
      <w:r>
        <w:rPr>
          <w:spacing w:val="-4"/>
          <w:sz w:val="28"/>
          <w:szCs w:val="28"/>
        </w:rPr>
        <w:t xml:space="preserve">из-за ограниченности возможностей необходимо делать выбор; описать </w:t>
      </w:r>
      <w:r>
        <w:rPr>
          <w:spacing w:val="-2"/>
          <w:sz w:val="28"/>
          <w:szCs w:val="28"/>
        </w:rPr>
        <w:t xml:space="preserve">конкретную ситуацию, в которой нужно делать выбор; выбрать одну </w:t>
      </w:r>
      <w:r>
        <w:rPr>
          <w:spacing w:val="-3"/>
          <w:sz w:val="28"/>
          <w:szCs w:val="28"/>
        </w:rPr>
        <w:t>игрушку из трех и четко объяснить, от чего при этом пришлось отка</w:t>
        <w:softHyphen/>
      </w:r>
      <w:r>
        <w:rPr>
          <w:spacing w:val="-4"/>
          <w:sz w:val="28"/>
          <w:szCs w:val="28"/>
        </w:rPr>
        <w:t>заться; приводить примеры товаров и услуг; правильно подбирать това</w:t>
        <w:softHyphen/>
        <w:t xml:space="preserve">ры и услуги, удовлетворяющие каждую потребность в определенном </w:t>
      </w:r>
      <w:r>
        <w:rPr>
          <w:sz w:val="28"/>
          <w:szCs w:val="28"/>
        </w:rPr>
        <w:t>списке потребност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2. Может ли человек обеспечить себя сам? Обмен (9 ч, из них 8 ч на изучение темы и 1 ч на повторение и контроль полученных знаний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>Основные поня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>Возможность изготовления некоторых товаров и услуг своими рука</w:t>
        <w:softHyphen/>
        <w:t>ми. Распределение обязанностей в семье. Выгода от распределения обя</w:t>
        <w:softHyphen/>
      </w:r>
      <w:r>
        <w:rPr>
          <w:spacing w:val="-3"/>
          <w:sz w:val="28"/>
          <w:szCs w:val="28"/>
        </w:rPr>
        <w:t>занностей в семье. Отсутствие возможности все делать своими руками.</w:t>
      </w:r>
      <w:r>
        <w:rPr>
          <w:spacing w:val="-5"/>
          <w:sz w:val="28"/>
          <w:szCs w:val="28"/>
        </w:rPr>
        <w:t xml:space="preserve"> Обмен как основной способ получения нужных товаров и услуг. Спе</w:t>
        <w:softHyphen/>
      </w:r>
      <w:r>
        <w:rPr>
          <w:spacing w:val="-4"/>
          <w:sz w:val="28"/>
          <w:szCs w:val="28"/>
        </w:rPr>
        <w:t>циализация и необходимость обмена. Выгодность добровольного обме</w:t>
        <w:softHyphen/>
      </w:r>
      <w:r>
        <w:rPr>
          <w:spacing w:val="-6"/>
          <w:sz w:val="28"/>
          <w:szCs w:val="28"/>
        </w:rPr>
        <w:t xml:space="preserve">на для его участников. Взаимозависимость людей разных профессий при </w:t>
      </w:r>
      <w:r>
        <w:rPr>
          <w:sz w:val="28"/>
          <w:szCs w:val="28"/>
        </w:rPr>
        <w:t>создании товаров и услуг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pacing w:val="-5"/>
          <w:sz w:val="28"/>
          <w:szCs w:val="28"/>
        </w:rPr>
        <w:t xml:space="preserve">Учащиеся должны знать: </w:t>
      </w:r>
      <w:r>
        <w:rPr>
          <w:spacing w:val="-5"/>
          <w:sz w:val="28"/>
          <w:szCs w:val="28"/>
        </w:rPr>
        <w:t xml:space="preserve">некоторые товары и услуги, необходимые </w:t>
      </w:r>
      <w:r>
        <w:rPr>
          <w:spacing w:val="-4"/>
          <w:sz w:val="28"/>
          <w:szCs w:val="28"/>
        </w:rPr>
        <w:t>для удовлетворения потребностей, можно сделать самому; распределе</w:t>
        <w:softHyphen/>
      </w:r>
      <w:r>
        <w:rPr>
          <w:spacing w:val="-3"/>
          <w:sz w:val="28"/>
          <w:szCs w:val="28"/>
        </w:rPr>
        <w:t xml:space="preserve">ние обязанностей в семье позволяет добиться большего и выполнить </w:t>
      </w:r>
      <w:r>
        <w:rPr>
          <w:spacing w:val="-5"/>
          <w:sz w:val="28"/>
          <w:szCs w:val="28"/>
        </w:rPr>
        <w:t xml:space="preserve">работу лучше, чем если делать ее одному; большинство товаров и услуг, </w:t>
      </w:r>
      <w:r>
        <w:rPr>
          <w:spacing w:val="-6"/>
          <w:sz w:val="28"/>
          <w:szCs w:val="28"/>
        </w:rPr>
        <w:t xml:space="preserve">которые потребляют люди в современном обществе, невозможно создать </w:t>
      </w:r>
      <w:r>
        <w:rPr>
          <w:sz w:val="28"/>
          <w:szCs w:val="28"/>
        </w:rPr>
        <w:t>самому, и их получают, обмениваясь друг с другом;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что такое специализация и обмен; в чем </w:t>
      </w:r>
      <w:r>
        <w:rPr>
          <w:spacing w:val="-3"/>
          <w:sz w:val="28"/>
          <w:szCs w:val="28"/>
        </w:rPr>
        <w:t xml:space="preserve">выгоды специализации; о взаимосвязи специализации и обмена; люди </w:t>
      </w:r>
      <w:r>
        <w:rPr>
          <w:spacing w:val="-5"/>
          <w:sz w:val="28"/>
          <w:szCs w:val="28"/>
        </w:rPr>
        <w:t>обмениваются добровольно, поскольку ожидают, что в результате обме</w:t>
        <w:softHyphen/>
      </w:r>
      <w:r>
        <w:rPr>
          <w:sz w:val="28"/>
          <w:szCs w:val="28"/>
        </w:rPr>
        <w:t>на им станет лучше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pacing w:val="-9"/>
          <w:sz w:val="28"/>
          <w:szCs w:val="28"/>
        </w:rPr>
        <w:t xml:space="preserve">Учащиеся должны уметь: </w:t>
      </w:r>
      <w:r>
        <w:rPr>
          <w:spacing w:val="-9"/>
          <w:sz w:val="28"/>
          <w:szCs w:val="28"/>
        </w:rPr>
        <w:t>приводить примеры, когда нужные для удов</w:t>
        <w:softHyphen/>
      </w:r>
      <w:r>
        <w:rPr>
          <w:spacing w:val="-5"/>
          <w:sz w:val="28"/>
          <w:szCs w:val="28"/>
        </w:rPr>
        <w:t>летворения потребностей товары и услуги человек производит сам; при</w:t>
        <w:softHyphen/>
      </w:r>
      <w:r>
        <w:rPr>
          <w:spacing w:val="-3"/>
          <w:sz w:val="28"/>
          <w:szCs w:val="28"/>
        </w:rPr>
        <w:t>водить примеры распределения обязанностей в семье и объяснять вы</w:t>
        <w:softHyphen/>
        <w:t xml:space="preserve">годы, получаемые от распределения обязанностей; объяснять, почему </w:t>
      </w:r>
      <w:r>
        <w:rPr>
          <w:spacing w:val="-4"/>
          <w:sz w:val="28"/>
          <w:szCs w:val="28"/>
        </w:rPr>
        <w:t>большинство товаров и услуг, которые современный человек потребля</w:t>
        <w:softHyphen/>
      </w:r>
      <w:r>
        <w:rPr>
          <w:spacing w:val="-5"/>
          <w:sz w:val="28"/>
          <w:szCs w:val="28"/>
        </w:rPr>
        <w:t xml:space="preserve">ет, нельзя сделать в одиночку; объяснять, почему нет необходимости все </w:t>
      </w:r>
      <w:r>
        <w:rPr>
          <w:sz w:val="28"/>
          <w:szCs w:val="28"/>
        </w:rPr>
        <w:t>делать своими руками,</w:t>
      </w:r>
      <w:r>
        <w:rPr>
          <w:spacing w:val="-2"/>
          <w:sz w:val="28"/>
          <w:szCs w:val="28"/>
        </w:rPr>
        <w:t xml:space="preserve"> объяснять преимущества специализаций </w:t>
      </w:r>
      <w:r>
        <w:rPr>
          <w:sz w:val="28"/>
          <w:szCs w:val="28"/>
        </w:rPr>
        <w:t>и обмена; приводить примеры разных профессий и указать, на про</w:t>
        <w:softHyphen/>
        <w:t>изводстве каких товаров или услуг специализируются люди, имею</w:t>
        <w:softHyphen/>
        <w:t>щие соответствующую профессию; объяснять взаимосвязь обмена и специализации; объяснять взаимозависимость как следствие спе</w:t>
        <w:softHyphen/>
        <w:t>циализаци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3. Деньги (8 ч, из них 7 ч на изучение темы, 1 ч на повторение и контроль полученных знаний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>Основные понят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Бартер как простейшая форма обмена. Трудности бартерного обме</w:t>
        <w:softHyphen/>
      </w:r>
      <w:r>
        <w:rPr>
          <w:spacing w:val="-5"/>
          <w:sz w:val="28"/>
          <w:szCs w:val="28"/>
        </w:rPr>
        <w:t>на. Разрешение проблем бартерного обмена при помощи денег. Эволю</w:t>
        <w:softHyphen/>
        <w:t>ция денег. Свойства и функции денег. Продажа товаров и услуг. Покуп</w:t>
        <w:softHyphen/>
      </w:r>
      <w:r>
        <w:rPr>
          <w:spacing w:val="-2"/>
          <w:sz w:val="28"/>
          <w:szCs w:val="28"/>
        </w:rPr>
        <w:t>ка товаров и услуг. Цена. История денежной единицы Ро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pacing w:val="-7"/>
          <w:sz w:val="28"/>
          <w:szCs w:val="28"/>
        </w:rPr>
        <w:t xml:space="preserve">Учащиеся должны знать: </w:t>
      </w:r>
      <w:r>
        <w:rPr>
          <w:spacing w:val="-7"/>
          <w:sz w:val="28"/>
          <w:szCs w:val="28"/>
        </w:rPr>
        <w:t>в чем трудности бартерного обмена и поче</w:t>
        <w:softHyphen/>
      </w:r>
      <w:r>
        <w:rPr>
          <w:spacing w:val="-4"/>
          <w:sz w:val="28"/>
          <w:szCs w:val="28"/>
        </w:rPr>
        <w:t xml:space="preserve">му деньги помогают разрешению этих трудностей; основные функции </w:t>
      </w:r>
      <w:r>
        <w:rPr>
          <w:sz w:val="28"/>
          <w:szCs w:val="28"/>
        </w:rPr>
        <w:t>денег; что такое цен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pacing w:val="-7"/>
          <w:sz w:val="28"/>
          <w:szCs w:val="28"/>
        </w:rPr>
        <w:t xml:space="preserve">Учащиеся должны уметь: </w:t>
      </w:r>
      <w:r>
        <w:rPr>
          <w:spacing w:val="-7"/>
          <w:sz w:val="28"/>
          <w:szCs w:val="28"/>
        </w:rPr>
        <w:t>показывать на примерах трудности бартер</w:t>
        <w:softHyphen/>
      </w:r>
      <w:r>
        <w:rPr>
          <w:spacing w:val="-4"/>
          <w:sz w:val="28"/>
          <w:szCs w:val="28"/>
        </w:rPr>
        <w:t>ного обмена, понимать, как деньги способствуют их разрешению; при</w:t>
        <w:softHyphen/>
      </w:r>
      <w:r>
        <w:rPr>
          <w:spacing w:val="-5"/>
          <w:sz w:val="28"/>
          <w:szCs w:val="28"/>
        </w:rPr>
        <w:t>вести примеры товаров, которые использовались в качестве денег в раз</w:t>
        <w:softHyphen/>
      </w:r>
      <w:r>
        <w:rPr>
          <w:spacing w:val="-4"/>
          <w:sz w:val="28"/>
          <w:szCs w:val="28"/>
        </w:rPr>
        <w:t xml:space="preserve">ное время и в разных странах; объяснять, почему одни товары можно </w:t>
      </w:r>
      <w:r>
        <w:rPr>
          <w:spacing w:val="-5"/>
          <w:sz w:val="28"/>
          <w:szCs w:val="28"/>
        </w:rPr>
        <w:t>легко использовать в качестве денег, а другие — затруднительно; назы</w:t>
        <w:softHyphen/>
      </w:r>
      <w:r>
        <w:rPr>
          <w:sz w:val="28"/>
          <w:szCs w:val="28"/>
        </w:rPr>
        <w:t>вать свойства денег; объяснять функции денег; иметь представление об истории развития денег в Росси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4. Доходы и расходы семьи. Богатство (9 ч, из них 7 ч на изучение темы и 2 ч на повторение и контроль полученных знаний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>Основные понят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оход семьи. Заработная плата — один из основных источников до</w:t>
        <w:softHyphen/>
        <w:t>хода семьи. Причины различий в размере заработной платы. Повре</w:t>
        <w:softHyphen/>
        <w:t>менная и сдельная заработная плата. Причины существования различ</w:t>
        <w:softHyphen/>
        <w:t xml:space="preserve">ных форм заработной платы. Другие виды доходов семьи — пенсии, </w:t>
      </w:r>
      <w:r>
        <w:rPr>
          <w:sz w:val="28"/>
          <w:szCs w:val="28"/>
        </w:rPr>
        <w:t xml:space="preserve">пособия, стипендии. Собственность как источник дохода. Аренда. </w:t>
      </w:r>
      <w:r>
        <w:rPr>
          <w:spacing w:val="-4"/>
          <w:sz w:val="28"/>
          <w:szCs w:val="28"/>
        </w:rPr>
        <w:t xml:space="preserve">Арендная плата. Арендатор и арендодатель. Доход семьи как источник </w:t>
      </w:r>
      <w:r>
        <w:rPr>
          <w:spacing w:val="-3"/>
          <w:sz w:val="28"/>
          <w:szCs w:val="28"/>
        </w:rPr>
        <w:t>увеличения ее богатства. Богатство. Движимое и недвижимое имуще</w:t>
        <w:softHyphen/>
      </w:r>
      <w:r>
        <w:rPr>
          <w:sz w:val="28"/>
          <w:szCs w:val="28"/>
        </w:rPr>
        <w:t>ство.</w:t>
      </w:r>
      <w:r>
        <w:rPr>
          <w:spacing w:val="-2"/>
          <w:sz w:val="28"/>
          <w:szCs w:val="28"/>
        </w:rPr>
        <w:t xml:space="preserve"> Основные направления расходов семьи. Бюджет семьи. </w:t>
      </w:r>
      <w:r>
        <w:rPr>
          <w:spacing w:val="-3"/>
          <w:sz w:val="28"/>
          <w:szCs w:val="28"/>
        </w:rPr>
        <w:t xml:space="preserve">Сбережения. </w:t>
      </w:r>
      <w:r>
        <w:rPr>
          <w:spacing w:val="-2"/>
          <w:sz w:val="28"/>
          <w:szCs w:val="28"/>
        </w:rPr>
        <w:t>Расход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 xml:space="preserve">Учащиеся должны знать: </w:t>
      </w:r>
      <w:r>
        <w:rPr>
          <w:spacing w:val="-7"/>
          <w:sz w:val="28"/>
          <w:szCs w:val="28"/>
        </w:rPr>
        <w:t>что такое доход; основным источником до</w:t>
        <w:softHyphen/>
      </w:r>
      <w:r>
        <w:rPr>
          <w:spacing w:val="-6"/>
          <w:sz w:val="28"/>
          <w:szCs w:val="28"/>
        </w:rPr>
        <w:t xml:space="preserve">хода большинства людей является заработная плата; существуют другие </w:t>
      </w:r>
      <w:r>
        <w:rPr>
          <w:spacing w:val="-3"/>
          <w:sz w:val="28"/>
          <w:szCs w:val="28"/>
        </w:rPr>
        <w:t xml:space="preserve">виды доходов семьи, такие, как пенсия, стипендия, пособия, арендная </w:t>
      </w:r>
      <w:r>
        <w:rPr>
          <w:spacing w:val="-2"/>
          <w:sz w:val="28"/>
          <w:szCs w:val="28"/>
        </w:rPr>
        <w:t xml:space="preserve">плата, процент по вкладам в банк; что такое богатство, </w:t>
      </w:r>
      <w:r>
        <w:rPr>
          <w:spacing w:val="-7"/>
          <w:sz w:val="28"/>
          <w:szCs w:val="28"/>
        </w:rPr>
        <w:t xml:space="preserve">основные направления расходов семьи; что </w:t>
      </w:r>
      <w:r>
        <w:rPr>
          <w:spacing w:val="-3"/>
          <w:sz w:val="28"/>
          <w:szCs w:val="28"/>
        </w:rPr>
        <w:t>такое бюджет; что расходы семьи должны сопоставляться с ее дохода</w:t>
        <w:softHyphen/>
      </w:r>
      <w:r>
        <w:rPr>
          <w:spacing w:val="-2"/>
          <w:sz w:val="28"/>
          <w:szCs w:val="28"/>
        </w:rPr>
        <w:t>ми; что такое сбережения и почему люди их делают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Учащиеся должны уметь: </w:t>
      </w:r>
      <w:r>
        <w:rPr>
          <w:spacing w:val="-6"/>
          <w:sz w:val="28"/>
          <w:szCs w:val="28"/>
        </w:rPr>
        <w:t>объяснять, что такое заработная плата; по</w:t>
        <w:softHyphen/>
      </w:r>
      <w:r>
        <w:rPr>
          <w:spacing w:val="-4"/>
          <w:sz w:val="28"/>
          <w:szCs w:val="28"/>
        </w:rPr>
        <w:t>нимать причины различий в оплате труда, в том числе и в связи с вос</w:t>
      </w:r>
      <w:r>
        <w:rPr>
          <w:spacing w:val="-6"/>
          <w:sz w:val="28"/>
          <w:szCs w:val="28"/>
        </w:rPr>
        <w:t>требованностью профессии; обосновывать необходимость хорошего об</w:t>
        <w:softHyphen/>
      </w:r>
      <w:r>
        <w:rPr>
          <w:spacing w:val="-1"/>
          <w:sz w:val="28"/>
          <w:szCs w:val="28"/>
        </w:rPr>
        <w:t xml:space="preserve">разования, приобретения профессиональных навыков и умений; на </w:t>
      </w:r>
      <w:r>
        <w:rPr>
          <w:spacing w:val="-6"/>
          <w:sz w:val="28"/>
          <w:szCs w:val="28"/>
        </w:rPr>
        <w:t>условных примерах рассчитывать размер повременной и сдельной зара</w:t>
        <w:softHyphen/>
      </w:r>
      <w:r>
        <w:rPr>
          <w:spacing w:val="-1"/>
          <w:sz w:val="28"/>
          <w:szCs w:val="28"/>
        </w:rPr>
        <w:t xml:space="preserve">ботной платы; перечислять и пояснять разные виды доходов семьи; </w:t>
      </w:r>
      <w:r>
        <w:rPr>
          <w:spacing w:val="-6"/>
          <w:sz w:val="28"/>
          <w:szCs w:val="28"/>
        </w:rPr>
        <w:t xml:space="preserve">иметь представление о том, что люди хотят получать высокие доходы, </w:t>
      </w:r>
      <w:r>
        <w:rPr>
          <w:spacing w:val="-4"/>
          <w:sz w:val="28"/>
          <w:szCs w:val="28"/>
        </w:rPr>
        <w:t>чтобы можно было покупать больше товаров и услуг для удовлетворе</w:t>
        <w:softHyphen/>
      </w:r>
      <w:r>
        <w:rPr>
          <w:spacing w:val="-3"/>
          <w:sz w:val="28"/>
          <w:szCs w:val="28"/>
        </w:rPr>
        <w:t>ния своих потребностей; объяснять, что такое богатство;</w:t>
      </w:r>
      <w:r>
        <w:rPr>
          <w:spacing w:val="-7"/>
          <w:sz w:val="28"/>
          <w:szCs w:val="28"/>
        </w:rPr>
        <w:t xml:space="preserve"> объяснять, зачем нужен бюджет; уметь со</w:t>
        <w:softHyphen/>
      </w:r>
      <w:r>
        <w:rPr>
          <w:spacing w:val="-4"/>
          <w:sz w:val="28"/>
          <w:szCs w:val="28"/>
        </w:rPr>
        <w:t>поставлять доходы семьи с ее расходами; планировать личный и семей</w:t>
        <w:softHyphen/>
      </w:r>
      <w:r>
        <w:rPr>
          <w:spacing w:val="-5"/>
          <w:sz w:val="28"/>
          <w:szCs w:val="28"/>
        </w:rPr>
        <w:t>ный бюджеты на условных примерах; объяснять, что такое сбережения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  <w:t>Содержание программы учебного предмета 6 класс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 Вводный урок. Повторение и систематизация знаний курса. (1 час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2. Доходы и расходы семьи. Богатство (10 ч, из них 9 ч на изучение темы и 1 ч на повторение и контроль полученных знаний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>Основные понят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оход семьи. Заработная плата — один из основных источников до</w:t>
        <w:softHyphen/>
        <w:t>хода семьи. Причины различий в размере заработной платы. Повре</w:t>
        <w:softHyphen/>
        <w:t>менная и сдельная заработная плата. Причины существования различ</w:t>
        <w:softHyphen/>
        <w:t xml:space="preserve">ных форм заработной платы. Другие виды доходов семьи — пенсии, </w:t>
      </w:r>
      <w:r>
        <w:rPr>
          <w:sz w:val="28"/>
          <w:szCs w:val="28"/>
        </w:rPr>
        <w:t xml:space="preserve">пособия, стипендии. Собственность как источник дохода. Аренда. </w:t>
      </w:r>
      <w:r>
        <w:rPr>
          <w:spacing w:val="-4"/>
          <w:sz w:val="28"/>
          <w:szCs w:val="28"/>
        </w:rPr>
        <w:t xml:space="preserve">Арендная плата. Арендатор и арендодатель. Доход семьи как источник </w:t>
      </w:r>
      <w:r>
        <w:rPr>
          <w:spacing w:val="-3"/>
          <w:sz w:val="28"/>
          <w:szCs w:val="28"/>
        </w:rPr>
        <w:t>увеличения ее богатства. Богатство. Движимое и недвижимое имуще</w:t>
        <w:softHyphen/>
      </w:r>
      <w:r>
        <w:rPr>
          <w:sz w:val="28"/>
          <w:szCs w:val="28"/>
        </w:rPr>
        <w:t>ство.</w:t>
      </w:r>
      <w:r>
        <w:rPr>
          <w:spacing w:val="-2"/>
          <w:sz w:val="28"/>
          <w:szCs w:val="28"/>
        </w:rPr>
        <w:t xml:space="preserve"> Основные направления расходов семьи. Бюджет семьи. </w:t>
      </w:r>
      <w:r>
        <w:rPr>
          <w:spacing w:val="-3"/>
          <w:sz w:val="28"/>
          <w:szCs w:val="28"/>
        </w:rPr>
        <w:t xml:space="preserve">Сбережения. </w:t>
      </w:r>
      <w:r>
        <w:rPr>
          <w:spacing w:val="-2"/>
          <w:sz w:val="28"/>
          <w:szCs w:val="28"/>
        </w:rPr>
        <w:t>Расход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 xml:space="preserve">Учащиеся должны знать: </w:t>
      </w:r>
      <w:r>
        <w:rPr>
          <w:spacing w:val="-7"/>
          <w:sz w:val="28"/>
          <w:szCs w:val="28"/>
        </w:rPr>
        <w:t>что такое доход; основным источником до</w:t>
        <w:softHyphen/>
      </w:r>
      <w:r>
        <w:rPr>
          <w:spacing w:val="-6"/>
          <w:sz w:val="28"/>
          <w:szCs w:val="28"/>
        </w:rPr>
        <w:t xml:space="preserve">хода большинства людей является заработная плата; существуют другие </w:t>
      </w:r>
      <w:r>
        <w:rPr>
          <w:spacing w:val="-3"/>
          <w:sz w:val="28"/>
          <w:szCs w:val="28"/>
        </w:rPr>
        <w:t xml:space="preserve">виды доходов семьи, такие, как пенсия, стипендия, пособия, арендная </w:t>
      </w:r>
      <w:r>
        <w:rPr>
          <w:spacing w:val="-2"/>
          <w:sz w:val="28"/>
          <w:szCs w:val="28"/>
        </w:rPr>
        <w:t xml:space="preserve">плата, процент по вкладам в банк; что такое богатство, </w:t>
      </w:r>
      <w:r>
        <w:rPr>
          <w:spacing w:val="-7"/>
          <w:sz w:val="28"/>
          <w:szCs w:val="28"/>
        </w:rPr>
        <w:t xml:space="preserve">основные направления расходов семьи; что </w:t>
      </w:r>
      <w:r>
        <w:rPr>
          <w:spacing w:val="-3"/>
          <w:sz w:val="28"/>
          <w:szCs w:val="28"/>
        </w:rPr>
        <w:t>такое бюджет; что расходы семьи должны сопоставляться с ее дохода</w:t>
        <w:softHyphen/>
      </w:r>
      <w:r>
        <w:rPr>
          <w:spacing w:val="-2"/>
          <w:sz w:val="28"/>
          <w:szCs w:val="28"/>
        </w:rPr>
        <w:t>ми; что такое сбережения и почему люди их делают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Учащиеся должны уметь: </w:t>
      </w:r>
      <w:r>
        <w:rPr>
          <w:spacing w:val="-6"/>
          <w:sz w:val="28"/>
          <w:szCs w:val="28"/>
        </w:rPr>
        <w:t>объяснять, что такое заработная плата; по</w:t>
        <w:softHyphen/>
      </w:r>
      <w:r>
        <w:rPr>
          <w:spacing w:val="-4"/>
          <w:sz w:val="28"/>
          <w:szCs w:val="28"/>
        </w:rPr>
        <w:t>нимать причины различий в оплате труда, в том числе и в связи с вос</w:t>
      </w:r>
      <w:r>
        <w:rPr>
          <w:spacing w:val="-6"/>
          <w:sz w:val="28"/>
          <w:szCs w:val="28"/>
        </w:rPr>
        <w:t>требованностью профессии; обосновывать необходимость хорошего об</w:t>
        <w:softHyphen/>
      </w:r>
      <w:r>
        <w:rPr>
          <w:spacing w:val="-1"/>
          <w:sz w:val="28"/>
          <w:szCs w:val="28"/>
        </w:rPr>
        <w:t xml:space="preserve">разования, приобретения профессиональных навыков и умений; на </w:t>
      </w:r>
      <w:r>
        <w:rPr>
          <w:spacing w:val="-6"/>
          <w:sz w:val="28"/>
          <w:szCs w:val="28"/>
        </w:rPr>
        <w:t>условных примерах рассчитывать размер повременной и сдельной зара</w:t>
        <w:softHyphen/>
      </w:r>
      <w:r>
        <w:rPr>
          <w:spacing w:val="-1"/>
          <w:sz w:val="28"/>
          <w:szCs w:val="28"/>
        </w:rPr>
        <w:t xml:space="preserve">ботной платы; перечислять и пояснять разные виды доходов семьи; </w:t>
      </w:r>
      <w:r>
        <w:rPr>
          <w:spacing w:val="-6"/>
          <w:sz w:val="28"/>
          <w:szCs w:val="28"/>
        </w:rPr>
        <w:t xml:space="preserve">иметь представление о том, что люди хотят получать высокие доходы, </w:t>
      </w:r>
      <w:r>
        <w:rPr>
          <w:spacing w:val="-4"/>
          <w:sz w:val="28"/>
          <w:szCs w:val="28"/>
        </w:rPr>
        <w:t>чтобы можно было покупать больше товаров и услуг для удовлетворе</w:t>
        <w:softHyphen/>
      </w:r>
      <w:r>
        <w:rPr>
          <w:spacing w:val="-3"/>
          <w:sz w:val="28"/>
          <w:szCs w:val="28"/>
        </w:rPr>
        <w:t>ния своих потребностей; объяснять, что такое богатство;</w:t>
      </w:r>
      <w:r>
        <w:rPr>
          <w:spacing w:val="-7"/>
          <w:sz w:val="28"/>
          <w:szCs w:val="28"/>
        </w:rPr>
        <w:t xml:space="preserve"> объяснять, зачем нужен бюджет; уметь со</w:t>
        <w:softHyphen/>
      </w:r>
      <w:r>
        <w:rPr>
          <w:spacing w:val="-4"/>
          <w:sz w:val="28"/>
          <w:szCs w:val="28"/>
        </w:rPr>
        <w:t>поставлять доходы семьи с ее расходами; планировать личный и семей</w:t>
        <w:softHyphen/>
      </w:r>
      <w:r>
        <w:rPr>
          <w:spacing w:val="-5"/>
          <w:sz w:val="28"/>
          <w:szCs w:val="28"/>
        </w:rPr>
        <w:t>ный бюджеты на условных примерах; объяснять, что такое сбережения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3. Банки. Сбережения. Предприниматели. Налоги (24 ч, из них 20 ч на изучение темы и 4 ч на повторение и контроль полученных знаний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>Основные поня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Банк. Вклад. Вкладчик. Процент по вкладу как источник </w:t>
      </w:r>
      <w:r>
        <w:rPr>
          <w:sz w:val="28"/>
          <w:szCs w:val="28"/>
        </w:rPr>
        <w:t>дохода. Заем. Заемщик. Безналичный расчет. Страхование. Социальное страхование. Предприниматель. Предпринимательский риск. Конкуренция. Налоги. Прямые и косвенные нало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Учащиеся должны знать:</w:t>
      </w:r>
      <w:r>
        <w:rPr>
          <w:spacing w:val="-2"/>
          <w:sz w:val="28"/>
          <w:szCs w:val="28"/>
        </w:rPr>
        <w:t xml:space="preserve"> что такое банк, </w:t>
      </w:r>
      <w:r>
        <w:rPr>
          <w:sz w:val="28"/>
          <w:szCs w:val="28"/>
        </w:rPr>
        <w:t xml:space="preserve">вклад, заем; кто такие вкладчик и заемщик; хранение денег в банке </w:t>
      </w:r>
      <w:r>
        <w:rPr>
          <w:spacing w:val="-3"/>
          <w:sz w:val="28"/>
          <w:szCs w:val="28"/>
        </w:rPr>
        <w:t xml:space="preserve">может принести дополнительный доход; как происходит безналичный </w:t>
      </w:r>
      <w:r>
        <w:rPr>
          <w:sz w:val="28"/>
          <w:szCs w:val="28"/>
        </w:rPr>
        <w:t xml:space="preserve">расчет; зачем государство обязывает граждан платить налоги; почему нельзя уклоняться от уплаты налогов; </w:t>
      </w:r>
      <w:r>
        <w:rPr>
          <w:spacing w:val="-8"/>
          <w:sz w:val="28"/>
          <w:szCs w:val="28"/>
        </w:rPr>
        <w:t>может ли государство гарантировать успех каждому предприни</w:t>
      </w:r>
      <w:r>
        <w:rPr>
          <w:spacing w:val="-6"/>
          <w:sz w:val="28"/>
          <w:szCs w:val="28"/>
        </w:rPr>
        <w:t xml:space="preserve">мателю; </w:t>
      </w:r>
      <w:r>
        <w:rPr>
          <w:spacing w:val="-10"/>
          <w:sz w:val="28"/>
          <w:szCs w:val="28"/>
        </w:rPr>
        <w:t>мешает или помогает конкуренция предпринимателям.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 xml:space="preserve">Учащиеся должны уметь: </w:t>
      </w:r>
      <w:r>
        <w:rPr>
          <w:spacing w:val="-3"/>
          <w:sz w:val="28"/>
          <w:szCs w:val="28"/>
        </w:rPr>
        <w:t>объяснять, чем выгодно решение положить деньги в банк, а также не</w:t>
        <w:softHyphen/>
        <w:t>достатки такого решения; на условных примерах рассчитывать допол</w:t>
        <w:softHyphen/>
      </w:r>
      <w:r>
        <w:rPr>
          <w:spacing w:val="-4"/>
          <w:sz w:val="28"/>
          <w:szCs w:val="28"/>
        </w:rPr>
        <w:t>нительный доход вкладчика; объяснять, в чем выгода получения займа;</w:t>
      </w:r>
      <w:r>
        <w:rPr>
          <w:spacing w:val="-6"/>
          <w:sz w:val="28"/>
          <w:szCs w:val="28"/>
        </w:rPr>
        <w:t xml:space="preserve"> чем коммерсант отличается от спекулянта, в чем плюсы и минусы конкуренции; как уплата налогов помогает всем жителям страны.</w:t>
      </w:r>
      <w:r>
        <w:br w:type="page"/>
      </w:r>
    </w:p>
    <w:p>
      <w:pPr>
        <w:pStyle w:val="Normal"/>
        <w:shd w:fill="FFFFFF" w:val="clear"/>
        <w:ind w:firstLine="709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shd w:fill="FFFFFF" w:val="clear"/>
        <w:ind w:firstLine="709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Основная литература</w:t>
      </w:r>
    </w:p>
    <w:p>
      <w:pPr>
        <w:pStyle w:val="Normal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Баева Ю.И., Гундерина С.Ю., Каданер А.П. Путешествие в экономику. Сборник задач / под ред. Н.А. Заиченко. – СПб.: СМИО Пресс,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pacing w:val="-7"/>
          <w:sz w:val="28"/>
          <w:szCs w:val="28"/>
        </w:rPr>
        <w:t>Ермакова И.В. Начала экономики: Учебное пособие для 5-6 кл. общеобразоват. учрежд. / И.В. Ермакова, Т.А. Протасевич. – М.: МЦЭБО – Вита-Пресс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pacing w:val="-7"/>
          <w:sz w:val="28"/>
          <w:szCs w:val="28"/>
        </w:rPr>
        <w:t>Ермакова И.В., Протасевич Т.А. Начала экономики: Учебно-методическое пособие для преподавателя. – М.: Вита-Пресс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Замек М.Я. Пособие для учителя 5-6 классов. – М.: Вита-Пресс, 199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Липсиц И.В. Удивительные приключения в стране Экономика. – М.: Вита-пресс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Школа юного экономиста. Разработка занятий для младших школьников / авт.-сост. М.М. Воронина. – Волгоград: Учитель, 2008.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Дополнительная литература</w:t>
      </w:r>
    </w:p>
    <w:p>
      <w:pPr>
        <w:pStyle w:val="Normal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pacing w:val="-7"/>
          <w:sz w:val="28"/>
          <w:szCs w:val="28"/>
        </w:rPr>
        <w:t>Детский экономический словарь, или Маленькие рассказы не очень маленьким детям об экономике. – М.: Просвещение, 199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Замек М.Я. 32 урока по экономике. – М.: Вита-Пресс, 199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Корлюгова Ю.Н. Путеводитель по стране Экономика. – М.: Вита-Пресс, 20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Липсиц И.В. Экономика без тайн. – М.: Дело, 1997.</w:t>
      </w:r>
    </w:p>
    <w:p>
      <w:pPr>
        <w:pStyle w:val="Normal"/>
        <w:shd w:fill="FFFFFF" w:val="clear"/>
        <w:ind w:firstLine="709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56"/>
        </w:tabs>
        <w:ind w:left="10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56"/>
        </w:tabs>
        <w:ind w:left="105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7:28:00Z</dcterms:created>
  <dc:creator>User</dc:creator>
  <dc:description/>
  <cp:keywords/>
  <dc:language>en-US</dc:language>
  <cp:lastModifiedBy>Admin</cp:lastModifiedBy>
  <cp:lastPrinted>2012-10-21T15:25:00Z</cp:lastPrinted>
  <dcterms:modified xsi:type="dcterms:W3CDTF">2012-10-21T11:25:00Z</dcterms:modified>
  <cp:revision>52</cp:revision>
  <dc:subject/>
  <dc:title>1</dc:title>
</cp:coreProperties>
</file>