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Муниципальное бюджетное общеобразовательное учреждение  -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средняя общеобразовательная школа  №11  г. Белгорода</w:t>
      </w:r>
    </w:p>
    <w:p>
      <w:pPr>
        <w:pStyle w:val="Normal"/>
        <w:autoSpaceDE w:val="false"/>
        <w:ind w:firstLine="720"/>
        <w:jc w:val="right"/>
        <w:rPr>
          <w:i/>
          <w:i/>
        </w:rPr>
      </w:pPr>
      <w:r>
        <w:rPr>
          <w:i/>
        </w:rPr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2"/>
        <w:gridCol w:w="5222"/>
      </w:tblGrid>
      <w:tr>
        <w:trPr>
          <w:trHeight w:val="31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74" w:hanging="0"/>
              <w:jc w:val="both"/>
              <w:rPr>
                <w:sz w:val="22"/>
                <w:szCs w:val="22"/>
              </w:rPr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«____»____________ 2012 г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/>
              <w:t>Заместитель директора школы по УВР МБОУ - СОШ №11  г.Белгород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 Чебанюк Е.И.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«____»___________ 2012 г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/>
              <w:t>Директор МБОУ-СОШ №11 г.Белгород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                      Махова О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Приказ № ___ от «___»_____________ 2012 г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совой Юлии Александровн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1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элективному курсу  «Эконом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,8 класс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012-2013 учебный год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й курс призван, с одной стороны, подготовить учащихся к лучшему усвоению основ экономических знаний в 8—11 классах. Для решения этой задачи курс построен таким образом, что органично сочетает большой материал по экономической истории с описанием современных способов осуществления хозяйственной де</w:t>
        <w:softHyphen/>
        <w:t>ятельности. Это позволяет сделать курс «Экономика: история и современная организация хозяйственной деятельности» связующим звеном между теми знаниями, которые школьники получили при изучении курса истории (а в тех школах, где ведется систематизированное препо</w:t>
        <w:softHyphen/>
        <w:t>давание экономики, и вводного курса экономической грамотности) и систематическим изучением основ экономической теории в старших класс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рс призван познакомить учащихся с тем, когда и как возникло разде</w:t>
        <w:softHyphen/>
        <w:t>ление труда, как организовано производство благ, как развивалась и какие формы имеет сегодня торговля, зачем нужны и как работают биржи и банки, что такое деньги и кредитные карточки, как люди зарабатыва</w:t>
        <w:softHyphen/>
        <w:t>ет себе на жизнь и как добиться карьеры, ведущей к росту доходов, а также со многими другими аспектами современной организации хо</w:t>
        <w:softHyphen/>
        <w:t>зяйствен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курса является программа для 7-8 классов И. В. Липсица «Экономика: история и современная организация хозяйственной деятельности» (М.: ВИТА-ПРЕСС, 2010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>: способствовать формированию представления учащихся об основах организации хозяйственной деятельности и истории возникновения различных институтов рыночной экономик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экономического мышления учащихся;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экономического мышления и привитие навыков в принятии самостоятельных решений в различных жизненных ситуациях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бучения использования разных источников информации для принятия экономических реш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создание условий для возникновения ситуаций успеха, развития интеллектуальной самостоятельности учащихся, их саморазвития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зменения, внесенные в программу 7 класс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темах «Что такое экономика» (глава 1-4), 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Торговля и ее виды» (глава 5-10), «Деньги и банки» (глава 11-15)</w:t>
      </w:r>
      <w:r>
        <w:rPr>
          <w:sz w:val="28"/>
          <w:szCs w:val="28"/>
        </w:rPr>
        <w:t xml:space="preserve"> количество часов на проведение уроков увеличено до 2-х часов, количество часов для уроков повторения и обобщения изученного материала тем 2 и 3 также увеличено до 2-х часов, что позволяет лучшему усвоению материала. </w:t>
      </w:r>
    </w:p>
    <w:p>
      <w:pPr>
        <w:pStyle w:val="Normal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зменения, внесенные в программу 8 класс</w:t>
      </w:r>
    </w:p>
    <w:p>
      <w:pPr>
        <w:pStyle w:val="Normal"/>
        <w:numPr>
          <w:ilvl w:val="0"/>
          <w:numId w:val="9"/>
        </w:numPr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В темах «Как банки сделали деньги невидимыми», Как работают безналичные деньги», «Электронные деньги», «Банки и кредитование», «В мире профессий и заработков», Как увеличить свои заработки», Как производство помогает творцам», «Собственность и её виды», «Повторение темы «Собственность»» количество часов было увеличено до 2-х, в темах «Заработная плата», «Карьера и доходы. Плата за творчество», количество часов было увеличено до 3-х, тема «Как стать собственником и как защитить свою собственность» количество часов с 2-х увеличено до 4-х, что позволяет расширить экономические представления школьников, получить знания, необходимые для поддержания интереса к изучению курса «Экономики».</w:t>
      </w:r>
    </w:p>
    <w:p>
      <w:pPr>
        <w:pStyle w:val="Normal"/>
        <w:numPr>
          <w:ilvl w:val="0"/>
          <w:numId w:val="9"/>
        </w:numPr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Выделен 1 час на вводный урок с целью повторения и систематизации ранее полученных знаний по курсу.</w:t>
      </w:r>
    </w:p>
    <w:p>
      <w:pPr>
        <w:pStyle w:val="Normal"/>
        <w:numPr>
          <w:ilvl w:val="0"/>
          <w:numId w:val="9"/>
        </w:numPr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</w:t>
      </w:r>
      <w:r>
        <w:rPr>
          <w:sz w:val="28"/>
          <w:szCs w:val="28"/>
        </w:rPr>
        <w:t xml:space="preserve">ыделены 2 часа для проведения урока – практикума «Как найти работу», который позволяет учащимся получить практические навыки, необходимые в их дальнейшей социализации. </w:t>
      </w:r>
    </w:p>
    <w:p>
      <w:pPr>
        <w:pStyle w:val="Normal"/>
        <w:ind w:left="1620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чебно-методический комплект</w:t>
      </w:r>
    </w:p>
    <w:p>
      <w:pPr>
        <w:pStyle w:val="Normal"/>
        <w:shd w:fill="FFFFFF" w:val="clear"/>
        <w:spacing w:before="29" w:after="0"/>
        <w:ind w:left="900" w:right="10" w:hanging="180"/>
        <w:jc w:val="both"/>
        <w:rPr>
          <w:sz w:val="28"/>
          <w:szCs w:val="28"/>
        </w:rPr>
      </w:pPr>
      <w:r>
        <w:rPr>
          <w:sz w:val="28"/>
          <w:szCs w:val="28"/>
        </w:rPr>
        <w:t>а) Липсиц И.В. Экономика: история и современная организация хо</w:t>
      </w:r>
      <w:r>
        <w:rPr>
          <w:spacing w:val="-3"/>
          <w:sz w:val="28"/>
          <w:szCs w:val="28"/>
        </w:rPr>
        <w:t>зяйственной деятельности. — М.: ВИТА-ПРЕСС, 2010.</w:t>
      </w:r>
    </w:p>
    <w:p>
      <w:pPr>
        <w:pStyle w:val="Normal"/>
        <w:shd w:fill="FFFFFF" w:val="clear"/>
        <w:spacing w:before="10" w:after="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б) Заиченко Н. А. Опорный конспект школьника по экономике. 7-8 кл.: Учебн. пособие - М.: ВИТА-ПРЕСС, 2010.</w:t>
      </w:r>
    </w:p>
    <w:p>
      <w:pPr>
        <w:pStyle w:val="Normal"/>
        <w:shd w:fill="FFFFFF" w:val="clear"/>
        <w:spacing w:before="34" w:after="0"/>
        <w:ind w:left="900" w:right="14" w:hanging="180"/>
        <w:jc w:val="both"/>
        <w:rPr>
          <w:sz w:val="28"/>
          <w:szCs w:val="28"/>
        </w:rPr>
      </w:pPr>
      <w:r>
        <w:rPr>
          <w:sz w:val="28"/>
          <w:szCs w:val="28"/>
        </w:rPr>
        <w:t>в) Заиченко Н. А. Опорный конспект школьника по экономике-7-8 кл.: Метод. пособие - М.: ВИТА-ПРЕСС, 201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Формы организации учебного процесса и контроля: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ссказ учителя 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/>
      </w:pPr>
      <w:r>
        <w:rPr>
          <w:spacing w:val="-4"/>
          <w:sz w:val="28"/>
          <w:szCs w:val="28"/>
        </w:rPr>
        <w:t>бесед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— деловые игры, 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умы, 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ки — защиты тематических заданий, творческих работ,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искуссии;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 задач, 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ыполнение проблемных заданий, 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дополнительной литературы, 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и анализ иллюстративного материала,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ысление и анализ фактов, 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и анализ статистического материала,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ние рефератов,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нтальный опрос; 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/>
      </w:pPr>
      <w:r>
        <w:rPr>
          <w:sz w:val="28"/>
          <w:szCs w:val="28"/>
        </w:rPr>
        <w:t xml:space="preserve">индивидуальные задания (письменно и устно); 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/>
      </w:pPr>
      <w:r>
        <w:rPr>
          <w:sz w:val="28"/>
          <w:szCs w:val="28"/>
        </w:rPr>
        <w:t>самостоятельные и практические работы;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становка контролирующих и итоговых вопросов,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ind w:left="1056" w:right="269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экзамен</w:t>
      </w:r>
      <w:r>
        <w:br w:type="page"/>
      </w:r>
    </w:p>
    <w:p>
      <w:pPr>
        <w:pStyle w:val="Normal"/>
        <w:shd w:fill="FFFFFF" w:val="clear"/>
        <w:spacing w:before="14" w:after="0"/>
        <w:ind w:left="708" w:right="26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spacing w:before="14" w:after="0"/>
        <w:ind w:left="708" w:right="269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708" w:right="26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основных терминов и понятий, выделенных в программ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ак устроена хозяйственная деятельность в экономик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структуры экономического хозяйства; структуры управ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акие факторы влияют на успешную экономическую деятельность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ходства и различия в работе различных торговых предприят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одства и различия различных форм собствен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аковы экономические связи одних субъектов экономики с другими и почему они необходи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ять и правильно применять терминологию, изучаемую в процессе курса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изученными экономическими понятиями, законами, кон</w:t>
        <w:softHyphen/>
        <w:t>цепциями на примерах и в конкретных жизненных ситуация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функционирование хозяйственного и управленческого механиз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принцип работы торговли и сферы услуг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и анализировать простейшие виды социологических опросов, обрабатывать полученную, а также любую табличную, графи</w:t>
        <w:softHyphen/>
        <w:t>ческую и другие виды информ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свои действия с учетом действий товарищей, работать в групп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читывать не только экономические, но и моральные (этические) прин</w:t>
        <w:softHyphen/>
        <w:t>ципы при принятии экономических реше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ростейшие экономические вычисления, подтверждающие и обосновывающие выбранн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220"/>
        <w:gridCol w:w="1814"/>
        <w:gridCol w:w="18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авторская програм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рабочая программа</w:t>
            </w:r>
          </w:p>
        </w:tc>
      </w:tr>
      <w:tr>
        <w:trPr/>
        <w:tc>
          <w:tcPr>
            <w:tcW w:w="10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 Что такое экономи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м нужна экономика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 устроена хозяйственная жизнь человеч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никновение эконом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к организуется производство благ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ы: «Возникновение экономик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 Торговля и ее ви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рговля - союзник произ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ая бывает торгов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оголикая розничная торгов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чем нужна оптовая торгов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 оптовая торговля помогает производств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а бир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ение темы «Торговля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 Деньги и ба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ьги - помощник торг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ткая история звонкой моне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чем люди придумали ба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деньг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 бумажные деньги стали главны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ы «Деньги и банк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8018"/>
        <w:gridCol w:w="2792"/>
        <w:gridCol w:w="2532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ская программ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 Вводный урок. Повторение и систематизация знани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 Безналичные день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 банки сделали деньги невидимым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 работают безналичные день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день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анки и кредитование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ение темы «Безналичные деньги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 Мир профессий и заработк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мире профессий и заработк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 найти работу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 увеличить свои заработ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рьера и доходы. Плата за творчеств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 производство помогает творца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ы «В мире профессий и заработков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 Собственность: ее виды и их защит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и ее вид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тать собственником и как защитить свою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можно лишиться собственнос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ы «Собственность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предпринимате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вое повторение курс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Календарно-тематическое планирование 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41"/>
        <w:gridCol w:w="1620"/>
        <w:gridCol w:w="3060"/>
        <w:gridCol w:w="3240"/>
        <w:gridCol w:w="2419"/>
        <w:gridCol w:w="141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 зн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 уме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ем нужна экономи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б экономике, о богатстве, о том, зачем люди создали экономику и когда она появилась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об экономике как хозяйственной деятельности, о влиянии потребностей человека на развитие экономики, факторах, определяющих уровень развития экономики и благосостояния граждан страны. Давать определение понятия «богатство», уметь характеризовать факторы, определяющие размеры богатства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1; раб. тетр. модуль 1/5-1/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устроена хозяйственная жизнь челове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помогает людям жить лучше, от чего зависит продолжительность жизни людей, уровень жизни людей, что главное в устройстве экономики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в основе хозяйственной жизни лежит разделение обязанностей и координация деятельност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2; раб. тетр. модуль  2/5-2/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новение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и когда возникла экономика? Отрасли эконом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сторию возникновения производства как особой сферы хозяйственной деятельности, давать определение понятий о производственных ресурсах и производительности как мере эффективности их использования в производстве, иметь представление об отраслях экономики. Уметь объяснить изменения в значении различных отраслей для развития производств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 3, раб. тетр. модуль 3/6-3/7, по желанию: мини-сочинение «Как прокормить человечество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организуется производство бла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технологии как основе организации использования производственных ресурсов, о менеджменте; обсудить, чем менеджеры отличаются от предпринима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какие ресурсы нужны для организации производства, иметь представление о технологии. Уметь объяснить, кто такие менеджеры и чем они отличаются от предпринимателе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4, раб. тетр. модуль 4/6-4/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лекательный мир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-обобщающийурок-иг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- союзник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обмена и торговли. Прогресс транспорта как фактор развития торговли. Причины расцвета или замира</w:t>
              <w:softHyphen/>
              <w:t>ния торговли на протяжении истории человече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почему людям нужна торговля и как торговля помогает развитию производства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5, раб. тетр. модуль 5/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бывает торгов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розничной торговли, факторы успеха в розничной торговле. Закономерности развития форм организации розничной торговли. Экономические условия успешности розничной торгов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такое розничная торговля, иметь представление о том, как добиться успеха в торговле, не снижая цен, и чем занимается владелец магази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6, раб. тетр., модуль 6/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икая розничная торгов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ие принципы организации универсальных и специализированных магазинов. Организация продаж с помощью дилеров. Причины возникновения безмагазинной торговли и её фор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такое торговая сеть, зачем строят моллы, иметь представление о том, как можно продавать товары без магазин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7, раб. тетр. модуль 6/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нужна оптовая торгов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возникновения оптовой торговли. Скидки с цен как источник дохода оптового торговца. Выгоды, обеспечиваемые оптовой торгов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как возникла оптовая торговля, в чём выгода от оптовой торговли. Иметь представление о том, откуда берутся доходы оптового торговц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8, раб. тетр. модуль 7/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птовая торговля помогает производ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новение массового производства и его влияние на разви</w:t>
              <w:softHyphen/>
              <w:t>тие оптовой торговли. Функции оптовых торговцев. Развитие оптовой торговли в Ро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когда родилось массовое производство, в чём состоит работа современных оптовиков, что такое конвейер, иметь представление о развитии оптовой торговли в Росс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9, раб. тетр. модуль 7/6-7/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нужна бир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биржевой торговли. История возникновения бирж. Принципы биржевой торговли и круг биржевых товаров. Понятие о биржевой спекуляции. Типы биржевых стратегий. История российской биржевой торгов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том, когда и почему возникла биржевая торговля. Знать, кто такие брокеры и дилеры, какими товарами торгуют на биржах, уметь дать характеристику биржевым «медведям» и «быкам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10, раб. тетр. модуль 8/5-8/6, повторить тему «Торговл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Торговл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 оценка знаний, умений и навы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ги - помощник торгов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бартере и проблемы, с которыми он сопряжён. Причины изобретения денег. Виды товарных денег. Причины и закономерности возникновения мо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такое «взаимство» или бартер, зачем людям понадобились деньги, какова роль денег, иметь представление о функциях и видах денег, деньгах разных стран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11, раб. тетр. модуль 9/3, подготовить индивидуальные сообщ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2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ая история звонкой мон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йской монетной системы. Драгоценные металлы и причины их использования для чеканки монет. Возникновение национальных монетных систем и проблемы обмена вал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когда были изобретены монеты, как деньги связаны с взвешиванием, когда на Руси сложилась денежная систем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12, раб. тетр. модуль 9/5, эссе «деньги – что о них я узнал интересного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2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люди придумали ба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ки банковской системы. Услуги, оказываемые банками с древнейших времён. Понятие о креди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когда и зачем появились первые банки, почему деятельность банкиров замирала на века, когда начался расцвет современного банковского дел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13, раб. тетр. модуль 10/3-10/4, сообщения «Выдающиеся банкир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день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и как возникли банковские деньги? Причины возникновения различий между номиналом и реальной ценностью денег. Понятие о чеках. Факторы, способствующие возникновению банковских (кредитных) дене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такое частные деньги, что такое номинал, чек, банкнота; понимать, для чего изобрели че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14, раб. тетр. модуль 11/4. рисунки «Деньги будущего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3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бумажные деньги стали глав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бумажных денег. Банковские и государственные бумажные деньги. Закон Грэшема. Причины вытеснения монет из драгоценных металлов бумажными деньг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такое эмиссия, почему «плохие» деньги вытесняют «хорошие», иметь представление о том, могут ли игральные карты заменить деньг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15, раб. тетр. модуль 11/7, эссе «Бумажные деньги – за и против», повторить тему «Деньг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3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Деньги и бан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 оценка знаний, умений и навы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Календарно-тематическое планирование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41"/>
        <w:gridCol w:w="1620"/>
        <w:gridCol w:w="3060"/>
        <w:gridCol w:w="3240"/>
        <w:gridCol w:w="2419"/>
        <w:gridCol w:w="141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 зн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 уме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урок. Повторение и систематизация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банки сделали деньги невидим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исчезновения металлического (золотого) стандарта. Почему бумажные деньги называют декретными? Факторы возникновения безналичных расчё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такое безналичные денежные расчёты, как люди платят чеками, почему и с какой целью государство приказывает всем фирмам вести безналичные расчёты, почему банки решили придумать замену чека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16, раб. тетр. модуль 12/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аботают безналичные день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платежей с помощью чеков. Основы функционирования системы безналичных расчётов. Различие в масштабах наличных и безналичных расчетов в различных странах мира и причины их различ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как осуществляются платежи с помощью чеков, достоинства и недостатки чековых расчёт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17, раб. тетр. модуль 12/5, сообщения о компаниях, выпускающих пластиковые кар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е день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возникновения платёжных карточек. Достоинство платёжных карточек. Механизм оплаты покупок при использовании банковских карточек. Различие между дебетными и кредитными карточк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достоинства платёжных карточек, выгоду от их использования для владельцев и торговцев, механизм оплаты с помощью карточ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18-19, раб. тетр. модуль 13/4-13/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нки и кредит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ия моделей поведения людей с точки зрения склонности к сбережению денег. Роль банков в организации использования сбережений. Процентный доход и депозит. Типы депозитов. Принципы кредитования, проценты по кредиту и доход банка. Роль банков в экономи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какова роль банков в организации использования сбережений, выгода от хранения денег на депозите, что такое процент по вкладам, основные типы депозитов; по каким принципам осуществляется кредитование, какой доход при этом получают бан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20-21, раб. тетр. модуль 14/5-14/6, эссе «Роль банков в экономике», повторить тему «Безналичные деньг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Безналичные деньг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 оценка знаний, умений и навы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доходах. Что такое заработная плата и как она возникла. Виды доходов наёмного работника. Механизмы повременной и сдельной зарплаты. Государственное регулирование оплаты тр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какие доходы могут получать люди, что такое повременная и сдельная заработная платы, различать виды доходов наёмного работни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22-23, раб. тетр. модуль 15/5-15/6, подготовить сообщения «Кем я хочу стат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ире профессий и зарабо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, формирующие размер заработной платы. Понятие об интеллектуальном капитале. Опыт и риск как причины различий в уровнях оплаты людей различных профессий с различным стажем работы. Рынок труда в нашем реги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от чего зависит размер зарплаты, какие профессии востребованы в нашем регионе, какие бывают професс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24, раб. тетр. модуль 16/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йти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получения информации о вакантных рабочих местах, шаги, необходимые при поиске работы. Резю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ся различным способам получения информации о месте работы, знать шаги, необходимые при поиске работы, уметь составлять резюме, отвечать на вопросы работодателя, рекламировать себ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«Составление резюме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увеличить свои зарабо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рофессионального образования и её роль в подготовке кадров и обеспечении роста заработков. История профессионального образования. Университеты и бизнес-шк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сторию профессионального образования: как оно влияет на уровень заработной платы, что такое бизнес-школы и зачем они нужны, куда можно пойти учиться в нашем город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25, раб. тетр. модуль 16/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ьера и доходы. Плата за твор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профессиональной карьере и её основные этапы. Различные подходы к формированию своей карьеры. Причины особенностей в оплате труда людей творческих професс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такое профессиональная карье</w:t>
              <w:softHyphen/>
              <w:t>ра, плюсы и минусы многолетней работы в одной и той же организации, иметь представление об организациях, которые помогут найти работу. Знать достоинства и недостатки гонорарной оплаты труда творческих работник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26-27, раб. тетр. модуль 17/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роизводство помогает творц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тиражирования творческих продуктов и их роль в изменении оплаты труда создателей этих продуктов. Понятие о роялти. Законодательная защита продуктов творческого труда. Интеллектуальная собств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такое роялти, какая есть законодательная защита продуктов творческого труда, как «пиратство» вредит творчеству и что такое интеллектуальная собственнос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28, раб. тетр. модуль 17/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В мире профессий и заработ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 оценка знаний, умений и навы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2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 и ее в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собственности: как и когда она возникла; движимая и недвижимая собственность; частная и общественная собств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такое собственность, вещественная и невещественная собственность, типы и виды собственност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29, раб. тетр. модуль 18/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тать собственником и как защитить свою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приобретения собственности. Права собственников. Границы прав собственников. Законодательные основания изъятия собственности. Понятие о банкротстве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законные способы приобретения собственности, иметь представление о границах прав собственников, какими законными способами владелец может лишиться собственности. Уметь доказать: банкротство - хорошо это или плохо для экономи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30, раб. тетр. модуль 19/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31, раб. тетр. модуль 19/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Собствен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 оценка знаний, умений и навы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 предприним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ребности как отправная точка </w:t>
            </w:r>
            <w:r>
              <w:rPr>
                <w:spacing w:val="-5"/>
              </w:rPr>
              <w:t xml:space="preserve">хозяйственной деятельности. Понятие </w:t>
            </w:r>
            <w:r>
              <w:rPr>
                <w:spacing w:val="-4"/>
              </w:rPr>
              <w:t>о маркетинге. Понятие о прибы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Знать, как потребности влияют на хозяйственную деятельность, что такое марке</w:t>
            </w:r>
            <w:r>
              <w:rPr/>
              <w:t>тинг и кто такие маркетологи, что такое прибыл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32, раб. тетр. модуль 20/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 к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 оценка знаний, умений и навы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Календарно-тематическое планирование 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41"/>
        <w:gridCol w:w="909"/>
        <w:gridCol w:w="1276"/>
        <w:gridCol w:w="1418"/>
        <w:gridCol w:w="1559"/>
        <w:gridCol w:w="1559"/>
        <w:gridCol w:w="1559"/>
        <w:gridCol w:w="1559"/>
      </w:tblGrid>
      <w:tr>
        <w:trPr>
          <w:trHeight w:val="7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 (по факту)</w:t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ем нужна экономика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устроена хозяйственная жизнь человеч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новение экономи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организуется производство благ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лекательный мир экономи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- союзник производ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бывает торгов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икая розничная торгов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нужна оптовая торгов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птовая торговля помогает производств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нужна бирж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Торговл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ги - помощник торговл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2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ая история звонкой моне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2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люди придумали бан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деньг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3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бумажные деньги стали главны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3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Деньги и банк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Календарно-тематическое планирование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275"/>
        <w:gridCol w:w="1276"/>
        <w:gridCol w:w="1559"/>
        <w:gridCol w:w="1701"/>
        <w:gridCol w:w="1701"/>
        <w:gridCol w:w="1701"/>
        <w:gridCol w:w="1417"/>
      </w:tblGrid>
      <w:tr>
        <w:trPr>
          <w:trHeight w:val="9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 (по факту)</w:t>
            </w:r>
          </w:p>
        </w:tc>
      </w:tr>
      <w:tr>
        <w:trPr>
          <w:trHeight w:val="7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в</w:t>
            </w:r>
          </w:p>
        </w:tc>
      </w:tr>
      <w:tr>
        <w:trPr>
          <w:trHeight w:val="7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Повторение и систематизация зн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банки сделали деньги невидим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аботают безналичные день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е день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нки и кредит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Безналичные деньг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ире профессий и зарабо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йти 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увеличить свои зарабо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ьера и доходы. Плата за твор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роизводство помогает твор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В мире профессий и заработ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 и ее ви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тать собственником и как защитить свою собствен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Собствен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 предприним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 к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br w:type="page"/>
      </w: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  <w:t>Содержание программы учебного предмета 7 класс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. Что такое экономика (9 ч, из них 8 ч на изучение темы и 1 ч на повторение и контроль полученных знан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 экономике как хозяйственной деятельности. Потребности и факторы, определяющие уровень развития экономики и благосостояние граждан страны. Роль технического прогресса в развитии экономики. Понятие об уровне жизни и факторах его роста. Понятие о производственных ресурсах и производи</w:t>
        <w:softHyphen/>
        <w:t>тельности как мере эффективности их использования. Изменения значения различных отраслей в обес</w:t>
        <w:softHyphen/>
        <w:t>печении жизни общества. Понятие о технологии как основе организации использования про</w:t>
        <w:softHyphen/>
        <w:t xml:space="preserve">изводственных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. Торговля и ее виды (14 ч, из них 12 ч на изучение темы и 2 ч на повторение и контроль полученных знани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рия возникновения обмена и торговли. Прогресс транспорта как фактор развития торговли. Причины расцвета или замирания торговли на протяжении истории человечества. Факторы успеха в розничной торговле. Закономерности развития форм организации розничной торговли. Организация продаж с помощью дилеров. Причины возникновения безмагазинной торговли и ее формы. Причины возникновения оптовой торговли. Скидки с цен как источник дохода оптового торговца. Возникновение массового производства и его влияние на развитие оптовой торговли. Функции оптовых торговцев. Сущность биржевой торговли. История возникновения бирж. Принципы биржевой торговли и круг биржевых товаров. Понятие о биржевой спекуляции. Типы биржевых стратегий. История российской биржевой торгов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3. Деньги и банки (12 ч, из них 10 ч на изучение темы и 2 ч на повторение и контроль полученных знани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бартере и проблемы, с которыми он сопряжен. Причины изобретения денег. Виды товарных денег. Причины и закономерности возникновения монет. История российской монетной системы. Истоки банковской системы. Услуги, оказываемые банками с древнейших времен. Понятие о кредите. Как и когда возникли банковские деньги. Что такое «порча денег». Понятие о чеках. История возникновения бумажных денег. Банковские и государственные бумажные деньги. Закон Грэшема. Причины вытеснения монет из драгоценных металлов бумажными деньг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  <w:t>Содержание программы учебного предмета 8 класс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. Вводный урок. Повторение и систематизация знаний (1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. Безналичные деньги (9 ч, из них 8 ч на изучение темы и 1 ч на повторение и контроль полученных знани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оры возникновения безналичных расчетов. Механизм платежей с помощью чеков. Основы функционирования системы безналичных расчетов. Достоинства и недостатки чековых расчетов. Причины возникновения платежных карточек. Достоинства платежных карточек. Механизм оплаты покупок при использовании банковских карточек. Различия между дебетными и кредитными карточками. Что такое кредитная история. Компьютеризация и прогресс карточного бизнеса. Смарт-карты. Роль банков в организации использования сбережений. Процентный доход и депозит. Типы депозитов. Принципы кредитования. Проценты по кредиту и доход банка. Каналы поступления и оттока денег из бан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3. Мир профессий и заработков (15 ч, из них 14 ч на изучение темы и 1 ч на повторение и контроль полученных знани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то такое заработная плата и когда она возникла. Виды доходов наемного работника. Механизмы повременной и сдельной заработной платы. Какие профессии оплачиваются повременно. Государственное регулирование оплаты труда. Факторы, формирующие размер заработной платы. Опыт и риск как причины различий в уровнях оплаты людей разных профессий и с разным стажем работы. Квалификационные системы и их значение в регулировании размеров оплаты труда. Понятие о профессиональной карьере и ее основные этапы. Организации, оказывающие содействие в поиске работы и планировании карьеры. Причины особенностей в оплате труда людей творческих профессий. Когда люди стали получать гонорары. Достоинства и недостатки гонорарной оплаты творческих работников. Понятие о роялти. Законодательная защита продуктов творческого труда и проблемы ее реализации в Ро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4. Собственность: ее виды и их защита (10 ч, из них 7 ч на изучение темы и 3 ч на повторение и контроль полученных знани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собственности. Как и когда возникла собственность. Вещественная и невещественная собственность. Движимая и недвижи</w:t>
        <w:softHyphen/>
        <w:t>мая собственность. Частная и общественная собственность. Способы приобретения собственности. Права собственников. Границы прав собственников. Законодательные основания изъятия собственности у ее владельцев. Понятие о несостоятельности и банкротстве. Значение банкротства для обеспечения нормального функционирования экономики.</w:t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cap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ap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Основная литература</w:t>
      </w:r>
    </w:p>
    <w:p>
      <w:pPr>
        <w:pStyle w:val="Normal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jc w:val="both"/>
        <w:rPr>
          <w:spacing w:val="-12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Большая </w:t>
      </w:r>
      <w:r>
        <w:rPr>
          <w:spacing w:val="-4"/>
          <w:sz w:val="28"/>
          <w:szCs w:val="28"/>
        </w:rPr>
        <w:t xml:space="preserve">энциклопедия Кирилла и Мефодия. - М, 2003. Версия 2 </w:t>
      </w:r>
      <w:r>
        <w:rPr>
          <w:spacing w:val="-4"/>
          <w:sz w:val="28"/>
          <w:szCs w:val="28"/>
          <w:lang w:val="en-US"/>
        </w:rPr>
        <w:t>CD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jc w:val="both"/>
        <w:rPr>
          <w:spacing w:val="-12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Заиченко, Н. А. </w:t>
      </w:r>
      <w:r>
        <w:rPr>
          <w:spacing w:val="-5"/>
          <w:sz w:val="28"/>
          <w:szCs w:val="28"/>
        </w:rPr>
        <w:t>Букварь Рокфеллеров: учебное пособие для учащихся 6-8 клас</w:t>
      </w:r>
      <w:r>
        <w:rPr>
          <w:sz w:val="28"/>
          <w:szCs w:val="28"/>
        </w:rPr>
        <w:t xml:space="preserve">сов. - СПб.: СМИО Пресс, 2000. - 120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jc w:val="both"/>
        <w:rPr>
          <w:spacing w:val="-12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Заиченко, Н. А. </w:t>
      </w:r>
      <w:r>
        <w:rPr>
          <w:spacing w:val="-4"/>
          <w:sz w:val="28"/>
          <w:szCs w:val="28"/>
        </w:rPr>
        <w:t>Хрестоматия к бизнес-курсу «Букварь для Рокфеллеров» для 6-</w:t>
      </w:r>
      <w:r>
        <w:rPr>
          <w:spacing w:val="-3"/>
          <w:sz w:val="28"/>
          <w:szCs w:val="28"/>
        </w:rPr>
        <w:t xml:space="preserve">8 классов. - СПб.: СМИО Пресс, 2000. - 152 с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Королев В.О. Экономика и рынок для девчонок и мальчишек. – СПб.: Корона принт, 2007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pacing w:val="-1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Сборник </w:t>
      </w:r>
      <w:r>
        <w:rPr>
          <w:spacing w:val="-6"/>
          <w:sz w:val="28"/>
          <w:szCs w:val="28"/>
        </w:rPr>
        <w:t xml:space="preserve">программно-методических материалов по экономике / Б. И. Мишин; </w:t>
      </w:r>
      <w:r>
        <w:rPr>
          <w:spacing w:val="-3"/>
          <w:sz w:val="28"/>
          <w:szCs w:val="28"/>
        </w:rPr>
        <w:t xml:space="preserve">Министерство образования РФ. - М.: Вита-Пресс, 2000. - 240 с. - </w:t>
      </w:r>
      <w:r>
        <w:rPr>
          <w:spacing w:val="-3"/>
          <w:sz w:val="28"/>
          <w:szCs w:val="28"/>
          <w:lang w:val="en-US"/>
        </w:rPr>
        <w:t>ISBN</w:t>
      </w:r>
      <w:r>
        <w:rPr>
          <w:spacing w:val="-3"/>
          <w:sz w:val="28"/>
          <w:szCs w:val="28"/>
        </w:rPr>
        <w:t xml:space="preserve"> 5-7755-0164-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pacing w:val="-8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Скляренко В., Щербак Г., Мирошников В. </w:t>
      </w:r>
      <w:r>
        <w:rPr>
          <w:spacing w:val="-4"/>
          <w:sz w:val="28"/>
          <w:szCs w:val="28"/>
        </w:rPr>
        <w:t>50 знаменитых бизнесменов. -</w:t>
      </w:r>
      <w:r>
        <w:rPr>
          <w:sz w:val="28"/>
          <w:szCs w:val="28"/>
        </w:rPr>
        <w:t>Харьков: Фолио, 200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pacing w:val="-8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Тесты </w:t>
      </w:r>
      <w:r>
        <w:rPr>
          <w:spacing w:val="-6"/>
          <w:sz w:val="28"/>
          <w:szCs w:val="28"/>
        </w:rPr>
        <w:t>для всех / сост. Т. М. Орлова. - Киев: Фирма «Дов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ра», упорядкуваняя, </w:t>
      </w:r>
      <w:r>
        <w:rPr>
          <w:sz w:val="28"/>
          <w:szCs w:val="28"/>
        </w:rPr>
        <w:t>1993. - 222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Травин Е.Н. Экономика: ролевые игры и практикумы. – М.: НЦ ЭНАС, 2003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Экономика. 7-8 классы: поурочные планы по учебнику И.В. Липсица / авт.-сост. Г.А. Сафронова. – Волгоград: Учитель, 2010. – 207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both"/>
        <w:rPr>
          <w:spacing w:val="-11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Белова Т. </w:t>
      </w:r>
      <w:r>
        <w:rPr>
          <w:spacing w:val="-3"/>
          <w:sz w:val="28"/>
          <w:szCs w:val="28"/>
        </w:rPr>
        <w:t>Урок экономики в школе. Порог насыщения // Народное образова</w:t>
      </w:r>
      <w:r>
        <w:rPr>
          <w:sz w:val="28"/>
          <w:szCs w:val="28"/>
        </w:rPr>
        <w:t>ние. -2003.- № 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both"/>
        <w:rPr>
          <w:spacing w:val="-11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Боровков С. </w:t>
      </w:r>
      <w:r>
        <w:rPr>
          <w:spacing w:val="-8"/>
          <w:sz w:val="28"/>
          <w:szCs w:val="28"/>
        </w:rPr>
        <w:t>Каков работник, такова ему и плата // Открытый урок. - 2000. - № 4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both"/>
        <w:rPr>
          <w:spacing w:val="-11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Заир-Бек С. И., Муштавинская И. В. </w:t>
      </w:r>
      <w:r>
        <w:rPr>
          <w:spacing w:val="-2"/>
          <w:sz w:val="28"/>
          <w:szCs w:val="28"/>
        </w:rPr>
        <w:t xml:space="preserve">Развитие критического мышления на </w:t>
      </w:r>
      <w:r>
        <w:rPr>
          <w:sz w:val="28"/>
          <w:szCs w:val="28"/>
        </w:rPr>
        <w:t>уроке. - М.: Просвещение, 200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both"/>
        <w:rPr>
          <w:spacing w:val="-11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Затьяков Михаил. </w:t>
      </w:r>
      <w:r>
        <w:rPr>
          <w:spacing w:val="-7"/>
          <w:sz w:val="28"/>
          <w:szCs w:val="28"/>
        </w:rPr>
        <w:t>Экоурок: «Ты - мне, я - тебе» // Открытый урок. - 1999. - № 2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both"/>
        <w:rPr>
          <w:spacing w:val="-11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Корлюгова Ю. Н. </w:t>
      </w:r>
      <w:r>
        <w:rPr>
          <w:spacing w:val="-4"/>
          <w:sz w:val="28"/>
          <w:szCs w:val="28"/>
        </w:rPr>
        <w:t xml:space="preserve">Путеводитель по стране Экономика: рабочая тетрадь для </w:t>
      </w:r>
      <w:r>
        <w:rPr>
          <w:spacing w:val="-5"/>
          <w:sz w:val="28"/>
          <w:szCs w:val="28"/>
        </w:rPr>
        <w:t xml:space="preserve">5-6 классов общеобразовательных учреждений. - М.: Вита-Пресс, 2000. - 80 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both"/>
        <w:rPr>
          <w:spacing w:val="-11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Маслакова М. Н. </w:t>
      </w:r>
      <w:r>
        <w:rPr>
          <w:spacing w:val="-3"/>
          <w:sz w:val="28"/>
          <w:szCs w:val="28"/>
        </w:rPr>
        <w:t>Открой себя в бизнесе; Конева Е. Н. Учиться бизнесу -</w:t>
      </w:r>
      <w:r>
        <w:rPr>
          <w:sz w:val="28"/>
          <w:szCs w:val="28"/>
        </w:rPr>
        <w:t>учиться у бизнеса // Читаем, учимся, играем. 2003. - № 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both"/>
        <w:rPr>
          <w:spacing w:val="-11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Райзберг Борис. </w:t>
      </w:r>
      <w:r>
        <w:rPr>
          <w:spacing w:val="-5"/>
          <w:sz w:val="28"/>
          <w:szCs w:val="28"/>
        </w:rPr>
        <w:t>Экозадачи: «В Денвере решали с удовольствием» // Откры</w:t>
        <w:softHyphen/>
      </w:r>
      <w:r>
        <w:rPr>
          <w:sz w:val="28"/>
          <w:szCs w:val="28"/>
        </w:rPr>
        <w:t>тый урок. - 1999. -№ 2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pacing w:val="-21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Савина, М. С. </w:t>
      </w:r>
      <w:r>
        <w:rPr>
          <w:spacing w:val="-8"/>
          <w:sz w:val="28"/>
          <w:szCs w:val="28"/>
        </w:rPr>
        <w:t>Обучение технологии поиска работы. - М.: НИИРО, 2004. - 7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pacing w:val="-11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Савченко, М. Ю. </w:t>
      </w:r>
      <w:r>
        <w:rPr>
          <w:spacing w:val="-5"/>
          <w:sz w:val="28"/>
          <w:szCs w:val="28"/>
        </w:rPr>
        <w:t>Профориентация. Личностное развитие. Тренинги. - М.: Ва</w:t>
      </w:r>
      <w:r>
        <w:rPr>
          <w:sz w:val="28"/>
          <w:szCs w:val="28"/>
        </w:rPr>
        <w:t>ко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both"/>
        <w:rPr>
          <w:spacing w:val="-11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Сергачев В. </w:t>
      </w:r>
      <w:r>
        <w:rPr>
          <w:spacing w:val="-8"/>
          <w:sz w:val="28"/>
          <w:szCs w:val="28"/>
        </w:rPr>
        <w:t>Сколько сентумов в талере? // Открытые уроки. - 1999. - № 3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both"/>
        <w:rPr>
          <w:spacing w:val="-11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Шалаева Т. </w:t>
      </w:r>
      <w:r>
        <w:rPr>
          <w:spacing w:val="-4"/>
          <w:sz w:val="28"/>
          <w:szCs w:val="28"/>
        </w:rPr>
        <w:t>Все обо всем. - М.: Филологическое общество «Слово», компа</w:t>
        <w:softHyphen/>
      </w:r>
      <w:r>
        <w:rPr>
          <w:sz w:val="28"/>
          <w:szCs w:val="28"/>
        </w:rPr>
        <w:t xml:space="preserve">ния «Ключ-С», 1996. - 446 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both"/>
        <w:rPr/>
      </w:pPr>
      <w:r>
        <w:rPr>
          <w:iCs/>
          <w:spacing w:val="-4"/>
          <w:sz w:val="28"/>
          <w:szCs w:val="28"/>
        </w:rPr>
        <w:t xml:space="preserve">Я познаю мир: </w:t>
      </w:r>
      <w:r>
        <w:rPr>
          <w:spacing w:val="-4"/>
          <w:sz w:val="28"/>
          <w:szCs w:val="28"/>
        </w:rPr>
        <w:t xml:space="preserve">детская энциклопедия. Экономика / авт.-сост. Р. С. Белоусов, Д. С. Докучаев; худ. С. В. Тальдяева, А. В. Кардашук; под общ. ред. О. Г. Хинн. - М.: </w:t>
      </w: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 xml:space="preserve">-ЛТД, Олимп, 1998. - 496 с.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22:00Z</dcterms:created>
  <dc:creator>User</dc:creator>
  <dc:description/>
  <cp:keywords/>
  <dc:language>en-US</dc:language>
  <cp:lastModifiedBy>Admin</cp:lastModifiedBy>
  <cp:lastPrinted>2012-10-21T15:27:00Z</cp:lastPrinted>
  <dcterms:modified xsi:type="dcterms:W3CDTF">2012-10-21T11:27:00Z</dcterms:modified>
  <cp:revision>62</cp:revision>
  <dc:subject/>
  <dc:title>«Согласовано»</dc:title>
</cp:coreProperties>
</file>