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День Матер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 Дню матери. Мы в нашей группе решили организовать выставку работ, наших мам, бабушек, и совместных работ с детьми. Родители оказались творческими людьми, и показали все свое мастерство. Некоторые вышивали, одна мама создала композицию из цветной соли, бабушка с внуком нарисовала рисунок пальчиками и сделала цветущее дерево. Одна из бабушек создала композицию «Волшебное дерево», были так же работы связанные своими руками, сделаны из пластилина и много интересных поделок. Выставка получилась очень яркой и красивой. На нашу выставку приходили гости, сотрудники детского сада. И все были в восторге от рабо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мы с ребятами тоже показали свое мастерство и сделали своими руками «Золотые медали», и стенгазету с поздравлением. Мы организовали маленький праздник с чаепитием. Совместно с детьми мы спели песню «Я пеку, пеку…», мы прочитали стихотворения посвященные празднику, дети вручили свои медали, а мы вручили мама благодарности. Очень большой неожиданностью для детей было появление Клоуна Кнопки. Он с ними поиграл, потанцевал и просто развеселил всех. В завершении нашего праздника  было совместное чаепитие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21:00Z</dcterms:created>
  <dc:creator>Сергей</dc:creator>
  <dc:description/>
  <cp:keywords/>
  <dc:language>en-US</dc:language>
  <cp:lastModifiedBy>мой</cp:lastModifiedBy>
  <dcterms:modified xsi:type="dcterms:W3CDTF">2013-01-18T08:43:00Z</dcterms:modified>
  <cp:revision>3</cp:revision>
  <dc:subject/>
  <dc:title/>
</cp:coreProperties>
</file>