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онспект открытого урока математики в 1 классе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соответствии с ФГОС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читель: Новицан Н. В.</w:t>
      </w:r>
    </w:p>
    <w:p>
      <w:pPr>
        <w:pStyle w:val="Normal"/>
        <w:jc w:val="both"/>
        <w:rPr/>
      </w:pPr>
      <w:r>
        <w:rPr>
          <w:b/>
          <w:bCs/>
          <w:sz w:val="30"/>
          <w:szCs w:val="30"/>
        </w:rPr>
        <w:t>Тема</w:t>
      </w:r>
      <w:r>
        <w:rPr/>
        <w:t>:</w:t>
      </w:r>
      <w:r>
        <w:rPr>
          <w:sz w:val="28"/>
          <w:szCs w:val="28"/>
        </w:rPr>
        <w:t xml:space="preserve"> «Перестановка слагаемых»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Цель урока</w:t>
      </w:r>
      <w:r>
        <w:rPr>
          <w:sz w:val="28"/>
          <w:szCs w:val="28"/>
        </w:rPr>
        <w:t xml:space="preserve">: вывести переместительное свойство сложения.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Оборудование</w:t>
      </w:r>
      <w:r>
        <w:rPr>
          <w:sz w:val="28"/>
          <w:szCs w:val="28"/>
        </w:rPr>
        <w:t xml:space="preserve">: индивидуальное наборное полотно с фигурами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фрами, веер, схемы задач, папки с памятками, яблок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ЛЯДНЫЙ МАТЕРИАЛ: изображения Маши и Ви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ч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ра, червяка, книги, крючков, 2 ведра, рыбки, мяч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для работы в парах на карточках, правило-памятка, карточ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+2 и 2+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урока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Мотивирование (самоопределение) к учебно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ебята, сегодня к нам на урок пришли гости. Давайте повернемся 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м, улыбнемся и поприветствуем. ( Доброго дня) И вам ребя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ого дня и замечательного настроения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м готовность к работе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Актуализация и пробное учебное действ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ческий диктан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мое маленькое натуральное число?(1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ое число на 1 больше 3-х?(4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ое число на 1 меньше 7-ти?(6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ервое слагаемое 4, второе слагаемое 5. Найди сумму. (9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 закономерность: 1,3,5,7,...,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 нас в гостях Маша и Вити. Они пришли к нам в класс оче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дитые, не разговаривали друг с друг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па позвал ребят на рыбалку. Маша с Витей очень обрадовались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яли с собой эти предметы (на доске: удочка, ведро, червяк, книг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ючки). И тут же завязался спор. Маша утверждала, что один предм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точно лишний, но Витя с ней не согласился. Ребята, помож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ь этот спор ? Конечно, помирим ребя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ой предмет лишний и почем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м ли мы обобщить и сказать, что книга ненужный предмет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Нет, она лишняя в конкретном случае - для ловли рыбы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решена. Дети помирили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тя и Маша на рыбал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 мы поиграем в игру «День-ночь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+3-2-4+1+2+1-3=(4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жите на веере ответ и поймайте рыб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минут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йдѐм и посмотри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 что происходит у ребят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КА- руки вверх, ЯМА- присели, ДОРОГА- руки в стороны, ТРОПКА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и вперѐд. Приш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то может составить задачу по рисун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ыбалке Витя поймал 4 рыбки, а Маша 3 рыбки. Кто пойм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 рыбок и на сколько? Покажите на числовом веере.(РЫБКА з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жи, что 4 больше 3.ИЗМЕНИТЕ ВОПРОС ТАК, чтобы задач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лась сложен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колько всего рыбок поймали ребята? Покажите СХЕМУ к задаче. (З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ый ответ- рыб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ите решение задачи на наборном полотне. Ученик у дос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се согласны? У кого другое решение?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Выявление места и причины затруд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от и Маша с Витей опять устроили спор. Витя утверждает, ч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е решение – 4+3, а Маша что – 3+4. Кто же прав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читаем оба решения. Как можно ещѐ прочитать решени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лагаемые, сумма). Покажи на веере значение суммы 3+4 Покажи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ере значение суммы 4+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думайте, что произошло? (слагаемые поменялись местам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 можно ли так поступать в математик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м!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Постановка пробле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так, нам необходимо узнать, можно ли переставлять мест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гаемые. Что нужно повести, чтобы разобраться в этом вопрос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огда начнѐм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«Открытие детьми нового знан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ожем продемонстрировать решения Маши и Вити с помощь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гур? Выложите вместо 3 рыбок – 3 синих треугольника, а вместо 4-х </w:t>
      </w:r>
    </w:p>
    <w:p>
      <w:pPr>
        <w:pStyle w:val="Normal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4 красных квадратика. Сколько всего фигур перед вами? Поменяй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гуры местами. Изменилось количество фигур? Какой вывод мож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ат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 ещѐ эксперимент: к доске выйдут 3 мальчика и 4 девочки. Сколь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детей? Поменяйтесь местами. Вывод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вы можете привести свои примеры из жизн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откроем учебник и прочитаем правило на с. 14. Совпада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е открытие с правилом? Кто же из ребят прав: Витя или Маш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а. Удалось и этот спор нам уладить. Возьмѐм в папку открытий э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о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культминут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тмичный счѐт по 2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 xml:space="preserve">Первичное закрепление с проговариванием во внешней ре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ом этапе учащиеся решают типовые задания на новый способ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й с проговариванием алгоритма решения вслух. Посмотри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можно использовать новое правило. Выполним задание, котор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жет его запомн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ем примеры с комментированием No1 с.1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ие выражения легче было решить?( к большему прибави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ьшее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имание на доску. Кто быстрее перенесет мячи Витяили Маш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чи одинаковые по размеру и весу. (У доски Маше нужно перене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мяча к 4 мячам, а Вите наоборот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ваш отв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жи. У ДОСКИ 2 УЧЕНИКА ПЕРЕНОСЯТ МЯ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ва мяча легче донести до 4 мячей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ь математические записи к рисункам (ответы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айте вывод. Рациональный способ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Легче к 4 прибавить 2, к большему прибавить меньшее)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7.</w:t>
      </w:r>
      <w:r>
        <w:rPr>
          <w:sz w:val="28"/>
          <w:szCs w:val="28"/>
        </w:rPr>
        <w:t xml:space="preserve"> Самостоятельная работа с самопроверкой по этало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мнастика для глаз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мы все знаем, чтобы поймать рыбу, нужно вниматель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ить за крючк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проверим, насколько вы вниматель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ите за крючком на моей указке: гимнастика для гла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в парах на карточках с проверкой по этало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им правилом пользовались? Рыбку поймал тот, кто не ошибся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8. </w:t>
      </w:r>
      <w:r>
        <w:rPr>
          <w:sz w:val="28"/>
          <w:szCs w:val="28"/>
        </w:rPr>
        <w:t xml:space="preserve">Включение в систему знаний и повтор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ыполним задание в печатной тетради. По выбор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м. Вее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 свою работу.(Светофор).Рыбку поймал тот, у кого зелѐ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тофор. Молодцы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9.</w:t>
      </w:r>
      <w:r>
        <w:rPr>
          <w:sz w:val="28"/>
          <w:szCs w:val="28"/>
        </w:rPr>
        <w:t xml:space="preserve"> Рефлексия учебной деятельности на уроке (итог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е новое знание вы открыли на уроке? - Маша и Витя ва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т за помощь и обещают не ссорить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дсчитаем улов. Молодц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на ваших партах появились золотые рыб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которым на уроке было интересно и со всем справлялис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и, поднимите рыб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наш урок окончен. Вы отлично поработали. Давайте дружно встанем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рим золотые рыбки нашим гостям, чтобы они смогли загада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ание и не ушли с нашей рыбалки без ул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2:05:00Z</dcterms:created>
  <dc:creator>user </dc:creator>
  <dc:description/>
  <dc:language>en-US</dc:language>
  <cp:lastModifiedBy>user </cp:lastModifiedBy>
  <dcterms:modified xsi:type="dcterms:W3CDTF">2013-01-18T02:24:15Z</dcterms:modified>
  <cp:revision>1</cp:revision>
  <dc:subject/>
  <dc:title/>
</cp:coreProperties>
</file>