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мический КВ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Расширить знание детей о космосе, космонавтах; познакомить с историей создания ракетной техник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Развивать любознательность, мышлени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Воспитывать гордость за свою стран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проведении занятия используется презентац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Ход занятия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рганизация клас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Постановка темы и цели занят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ебята, вы знаете, что 12 апреля вся наша страна отмечает День космонавтики. Сегодня мы поговорим о том, как люди стали осваивать космическое пространство и почему именно 12 апреля мы отмечаем День космонавт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Вводная бесед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давних времён загадочный мир планет и звёзд притягивал  к себе внимание людей, манил их своей таинственностью и красотой. Раньше, давным-давно люди только начинали узнавать Землю, они представляли её перевёрнутой чашей, которая покоится на трёх гигантских слонах, важно стоящих на панцире огромной черепахи. Эта чудо-черепаха плавает в море-океане, а весь мир накрыт хрустальным куполом неба с множеством сверкающих звёзд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тех пор прошло несколько тысяч лет, на нашей Земле выросло много поколений добрых и умных людей. Они построили корабли и, совершив кругосветное путешествие, узнали, что Земля-шар. А астрономы доказали, что Земля летит в космосе, вращаясь вокруг солнца, делая один оборот вокруг своей оси за год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том люди построили самолёты. И стали летать в воздушной оболочке Земли, но люди не остановились на достигнутом, их манил космос. Основоположники космонавтики – Константин Эдуардович Циолковский и Сергей Павлович Королё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 октября 1957 года – запущен первый искусственный спутник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 ноября 1957 года – запущен второй искусственный спутник, в его кабине была собака Лайка. Первый космический корабль был запущен 20 августа 1960 года. На его борту были собаки Белка и Стрелк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2 апреля 1961 года мир был потрясён сообщением о том, что впервые в истории человечества выведен на орбиту Земли космический корабль с человеком на борту. Кто был этим человеком?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Это был гражданин нашей страны Юрий Алексеевич Гагарин. Всего 108 минут продолжился полёт, но Гагарин был первым, кто доказал, что человек может работать в космосе. С тех пор 12 апреля стало Днём космонавт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Соревнование команд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годня мы отправимся в космическое путешестви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1 КОНКУРС</w:t>
      </w:r>
      <w:r>
        <w:rPr>
          <w:b/>
        </w:rPr>
        <w:t>. ПРИВЕТСТВИЕ.</w:t>
      </w:r>
    </w:p>
    <w:p>
      <w:pPr>
        <w:pStyle w:val="Normal"/>
        <w:spacing w:lineRule="auto" w:line="360"/>
        <w:jc w:val="both"/>
        <w:rPr/>
      </w:pPr>
      <w:r>
        <w:rPr/>
        <w:t>Команды приветствуют друг дру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2 КОНКУРС.</w:t>
      </w:r>
      <w:r>
        <w:rPr>
          <w:b/>
        </w:rPr>
        <w:t xml:space="preserve"> РАЗМИНКА.</w:t>
      </w:r>
    </w:p>
    <w:p>
      <w:pPr>
        <w:pStyle w:val="Normal"/>
        <w:spacing w:lineRule="auto" w:line="360"/>
        <w:jc w:val="both"/>
        <w:rPr/>
      </w:pPr>
      <w:r>
        <w:rPr/>
        <w:t>Команды отвечают на вопросы.</w:t>
      </w:r>
    </w:p>
    <w:p>
      <w:pPr>
        <w:pStyle w:val="Normal"/>
        <w:spacing w:lineRule="auto" w:line="360"/>
        <w:jc w:val="both"/>
        <w:rPr/>
      </w:pPr>
      <w:r>
        <w:rPr/>
        <w:t>1) Как называется костюм космонавта? (скафандр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Как называется место старта космического корабля? (космодром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) Почему космонавты не едят ложкой? (им мешает невесомость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Какой самый быстрый вид транспорта? (ракета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) Он не лётчик, не пило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н ведёт не самолё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огромную ракету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то же это?  (космонавт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 Обгоняя ночь и день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круг земли бежит олен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Задевая звёзды рогом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небе выбрал он дорогу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лышен стук его копы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н Вселенной следопыт.  (спутник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)  Искра небо прожигае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до нас не долетает. (метеорит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 Если ясной ночью выйдешь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д собою ты увидишь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у дорогу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нём она не видна. (млечный путь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3.</w:t>
      </w:r>
      <w:r>
        <w:rPr>
          <w:b/>
        </w:rPr>
        <w:t xml:space="preserve">  КАПИТАН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так, вы на планете Земля. Капитаны космических кораблей отдыхают в Звёздном городке. (Капитаны разулись, им завязывают глаза, и рассаживают на стульях. Обувь перемешивают и складывают в центр круга). Звучит сигнал: «Срочно прибыть на ракету!». Капитаны должны обуться и подбежать к своему кораблю. Первый, вернувшийся в своей обуви, получает 5 бал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4.</w:t>
      </w:r>
      <w:r>
        <w:rPr>
          <w:b/>
        </w:rPr>
        <w:t xml:space="preserve">  ЗАЙМИ СВОЁ МЕСТ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>Каждый экипаж должен как можно быстрее подняться на свой космический корабль. Для этого вам нужно будет пройти через люк. Экипажи построились в колонну. Капитан каждой команды держит люк-обруч. Участники команд пролезают через обруч и занимают места в космическом кораб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5.</w:t>
      </w:r>
      <w:r>
        <w:rPr>
          <w:b/>
        </w:rPr>
        <w:t xml:space="preserve">  ТОЧНЫЙ  РАСЧЁ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Итак, экипажи заняли свои места в космических кораблях. Чтобы отправиться в полёт, нам нужно точно рассчитать курс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авайте откроем космическую карту и определим космическую широту и долгот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команда:</w:t>
      </w:r>
      <w:r>
        <w:rPr/>
        <w:t xml:space="preserve"> Какое число получится, если к количеству богатырей (33), которыми руководил Черномор, прибавить количество гномов, у которых жила Белоснежка (7), вычесть количество весёлых поросят (3) и прибавить количество братьев Ивана-дурака (2)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ТВЕТ: 39</w:t>
      </w:r>
      <w:r>
        <w:rPr/>
        <w:t xml:space="preserve">   33 + 7 – 3 + 2 = 39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команда:</w:t>
      </w:r>
      <w:r>
        <w:rPr/>
        <w:t xml:space="preserve"> К количеству месяцев, которых встретила падчерица на лесной поляне (12) прибавить количество козлят, которые остались дома одни (7) и минус количество сестёр Крошечки-Хаврошечки (3)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ТВЕТ: 16</w:t>
      </w:r>
      <w:r>
        <w:rPr/>
        <w:t xml:space="preserve">      12 + 7 – 3 = 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6.</w:t>
      </w:r>
      <w:r>
        <w:rPr>
          <w:b/>
        </w:rPr>
        <w:t xml:space="preserve"> ПЛАНЕТЫ  СОЛНЕЧНОЙ  СИСТЕМ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ша планета Земля находится среди 9 планет Солнечной системы. Все планеты вращаются вокруг Солнца. Одни планеты находятся ближе к солнцу, другие дальше. Сейчас вы должны будете из букв сложить название двух планет. На выполнение отводится 3 минуты. Оценивается по 5 бальной систе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команда:</w:t>
      </w:r>
      <w:r>
        <w:rPr/>
        <w:t xml:space="preserve"> Нептун, Юпит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команда:</w:t>
      </w:r>
      <w:r>
        <w:rPr/>
        <w:t xml:space="preserve"> Сатурн, Плут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7.</w:t>
      </w:r>
      <w:r>
        <w:rPr>
          <w:b/>
        </w:rPr>
        <w:t xml:space="preserve">  БОЛЬШАЯ  МЕДВЕДИЦ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>В тёмную безоблачную ночь можно увидеть тысячи звёзд. Звёзды объединены в созвездия. И у каждого созвездия есть своё имя. Вот это созвездие называется Большая Медведица. В нём 7 звёзд. Несколько крупных и несколько маленьких. Посмотрите внимательно и запомните расположение звёзд. Вы должны нарисовать расположение звёзд этого созвезд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8.</w:t>
      </w:r>
      <w:r>
        <w:rPr>
          <w:b/>
        </w:rPr>
        <w:t xml:space="preserve">  ВСТРЕЧА  С  КОМЕТОЙ  ГАЛЛЕ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сейчас, кто быстрее вычислит, в скольких километрах мы пролетаем о кометы Галлея?</w:t>
      </w:r>
    </w:p>
    <w:p>
      <w:pPr>
        <w:pStyle w:val="Normal"/>
        <w:spacing w:lineRule="auto" w:line="360"/>
        <w:jc w:val="both"/>
        <w:rPr/>
      </w:pPr>
      <w:r>
        <w:rPr/>
        <w:t>Команде раздаётся листок с пример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 команда: </w:t>
      </w:r>
      <w:r>
        <w:rPr/>
        <w:t>12 + 36 + 24 + 25 + 3 = 100 км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 команда: </w:t>
      </w:r>
      <w:r>
        <w:rPr/>
        <w:t>16 + 28 + 11 + 37 + 8 = 100 к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u w:val="double"/>
        </w:rPr>
        <w:t>Конкурс 9.</w:t>
      </w:r>
      <w:r>
        <w:rPr>
          <w:b/>
        </w:rPr>
        <w:t xml:space="preserve">  РАДИОГРАММ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так, наш путь лежит к планете Венера. Но что это? На борт корабля поступили какие-то странные зашифрованные телеграммы. Кто может разгадать эти загадочные цифры?</w:t>
      </w:r>
    </w:p>
    <w:p>
      <w:pPr>
        <w:pStyle w:val="Normal"/>
        <w:spacing w:lineRule="auto" w:line="360"/>
        <w:jc w:val="both"/>
        <w:rPr/>
      </w:pPr>
      <w:r>
        <w:rPr/>
        <w:t>Каждому экипажу вручается телеграмма, которую надо прочесть с помощью шиф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, 14, 9, 13, 1, 14, 9, 6 (внимание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6, 15, 18, 1, 5, 11, 1 (посадк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4, 6, 3, 15, 8, 13, 15, 7, 14, 1 (невозможна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0, 16, 9, 5, 6, 13, 9, 32 (эпидемия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8, 16, 1, 18, 1, 10, 19, 6, 18, 29 (спасайтесь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ыстрее расшифровал телеграмму экипаж … Вы правильно прочитали телеграмму. Поэтому мы не можем совершить посадку на этой планете и летим дальше, на планету Сатурн. На этой планете живут маленькие жители. Они изучают предметы, которые похожи на наши, но только называются по-другом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  <w:u w:val="double"/>
        </w:rPr>
        <w:t>Конкурс 10.</w:t>
      </w:r>
      <w:r>
        <w:rPr>
          <w:b/>
        </w:rPr>
        <w:t xml:space="preserve">  ПЕРЕВОДЧИК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Я буду называть предметы, а вы попробуйте догадаться, какому вашему школьному предмету они соответствую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Плюсминусник – </w:t>
      </w:r>
      <w:r>
        <w:rPr>
          <w:i/>
        </w:rPr>
        <w:t>математика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/>
        <w:t xml:space="preserve">                  </w:t>
      </w:r>
      <w:r>
        <w:rPr/>
        <w:t xml:space="preserve">Абвгдейка – </w:t>
      </w:r>
      <w:r>
        <w:rPr>
          <w:i/>
        </w:rPr>
        <w:t>чтение, русский язык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Картинотворение – </w:t>
      </w:r>
      <w:r>
        <w:rPr>
          <w:i/>
        </w:rPr>
        <w:t xml:space="preserve">рисование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Скокпрыг – </w:t>
      </w:r>
      <w:r>
        <w:rPr>
          <w:i/>
        </w:rPr>
        <w:t>физкультур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Ля-ля-фа – </w:t>
      </w:r>
      <w:r>
        <w:rPr>
          <w:i/>
        </w:rPr>
        <w:t>музыка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</w:t>
      </w:r>
      <w:r>
        <w:rPr/>
        <w:t xml:space="preserve"> </w:t>
      </w:r>
      <w:r>
        <w:rPr/>
        <w:t>Мироучение</w:t>
      </w:r>
      <w:r>
        <w:rPr>
          <w:i/>
        </w:rPr>
        <w:t xml:space="preserve"> – окружающий мир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8:00Z</dcterms:created>
  <dc:creator>Владелец</dc:creator>
  <dc:description/>
  <cp:keywords/>
  <dc:language>en-US</dc:language>
  <cp:lastModifiedBy>Владелец</cp:lastModifiedBy>
  <dcterms:modified xsi:type="dcterms:W3CDTF">2013-01-17T12:54:00Z</dcterms:modified>
  <cp:revision>1</cp:revision>
  <dc:subject/>
  <dc:title>Космический КВН</dc:title>
</cp:coreProperties>
</file>