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СТАВЛЕНИЕ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ргкомитет 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Воспитатель года  – 20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МДОУ «Нуринский детский сад «Одуванчик»»</w:t>
      </w: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выдвигающей организации -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___</w:t>
      </w:r>
      <w:r>
        <w:rPr>
          <w:sz w:val="28"/>
          <w:szCs w:val="28"/>
          <w:u w:val="single"/>
        </w:rPr>
        <w:t>Мыдыгмаеву Дариму Даржаевну</w:t>
      </w: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участника Конкурс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воспитателя  младшей группы и музыкального руководителя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нимаемая должность и место работы участника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астие  в   районном конкурсе «Воспитатель года  - 2013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</w:t>
        <w:tab/>
        <w:t xml:space="preserve">                                                     Подпись</w:t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 Гомбоева Любовь Дабаевна</w:t>
      </w:r>
      <w:r>
        <w:rPr>
          <w:sz w:val="28"/>
          <w:szCs w:val="28"/>
        </w:rPr>
        <w:t>____</w:t>
        <w:tab/>
        <w:t xml:space="preserve"> </w:t>
      </w:r>
    </w:p>
    <w:p>
      <w:pPr>
        <w:pStyle w:val="Normal"/>
        <w:tabs>
          <w:tab w:val="clear" w:pos="708"/>
          <w:tab w:val="left" w:pos="28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ИНФОРМАЦИОННАЯ КАРТА УЧАСТНИКА 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«УЧИТЕЛЬ ГОДА ЗАБАЙКАЛЬЯ – 2013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__</w:t>
      </w:r>
      <w:r>
        <w:rPr>
          <w:sz w:val="28"/>
          <w:szCs w:val="28"/>
          <w:u w:val="single"/>
        </w:rPr>
        <w:t>Мыдыгмаева  Дарима Даржаевна</w:t>
      </w:r>
      <w:r>
        <w:rPr>
          <w:sz w:val="28"/>
          <w:szCs w:val="28"/>
        </w:rPr>
        <w:t>_____________________________</w:t>
      </w:r>
    </w:p>
    <w:p>
      <w:pPr>
        <w:pStyle w:val="Style21"/>
        <w:shd w:fill="FFFF99" w:val="clear"/>
        <w:rPr/>
      </w:pPr>
      <w:r>
        <w:rPr/>
        <w:t>ДЕВИЗ, ПОД КОТОРЫМ УЧАСТНИК ВЫСТУПАЕТ НА КОНКУРСЕ:</w:t>
      </w:r>
    </w:p>
    <w:p>
      <w:pPr>
        <w:pStyle w:val="Normal"/>
        <w:rPr/>
      </w:pPr>
      <w:r>
        <w:rPr>
          <w:rStyle w:val="StrongEmphasis"/>
        </w:rPr>
        <w:t>Воспитать человека интеллектуально, не воспитав его нравственно, - значит вырастить угрозу для общества.</w:t>
      </w:r>
      <w:r>
        <w:rPr/>
        <w:t xml:space="preserve"> </w:t>
      </w:r>
    </w:p>
    <w:p>
      <w:pPr>
        <w:pStyle w:val="Normal"/>
        <w:jc w:val="right"/>
        <w:rPr/>
      </w:pPr>
      <w:r>
        <w:rPr>
          <w:rStyle w:val="Emphasis"/>
        </w:rPr>
        <w:t>Рузвельт</w:t>
      </w:r>
    </w:p>
    <w:p>
      <w:pPr>
        <w:pStyle w:val="Style20"/>
        <w:shd w:fill="FFFF99" w:val="clea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 Российской Федерац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Забайкальский край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. Нуринс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ыдыгмаев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арим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аржаевна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 </w:t>
            </w:r>
            <w:r>
              <w:rPr/>
              <w:t>08.04.1976г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. Боржигантай Могойтуйского района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оспитатель, музыкальный руководитель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ДОУ «Нуринский детский сад «Одуванчик»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мбоева Любовь Дабаевн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приема на работу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012г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ужной список (укажите места вашей работы за последние 10 лет и год поступл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998-2004г.г.ГУСП «Нуринский» - чабан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07.05. – 27.06.2008г Оловяннинский почтамт - оператор связи 3класс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11.01. – 17.09.2009 МДОУ «Нуринский детский сад «Одуванчик» - завхоз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03.09.2012г МДОУ «Нуринский детский сад «Одуванчик» принята воспитателем.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и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ладшая группа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 месяца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7 разряд</w:t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ГАОУ СПО </w:t>
            </w:r>
          </w:p>
          <w:p>
            <w:pPr>
              <w:pStyle w:val="Normal"/>
              <w:jc w:val="both"/>
              <w:rPr/>
            </w:pPr>
            <w:r>
              <w:rPr/>
              <w:t>«Агинский педагогический колледж им. Базара Ринчино», 29.06.2012г по специальности «Физическая культура»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нглийский (со словарем) 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щественная деятельность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тельственные, отраслевые, общественные и международные награды (укажите название и в скобках год получения наград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ство в общественных организациях (укажите название и год вступл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органах государственной власти, муниципалитетах (укажите название, год избрания, назначения, должность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ужем,   Алдар - столяр (строительный)- плотни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ирма 16 лет, Аюши 15 лет, Борис 6лет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язание 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м Вы можете «блеснуть» на сцене?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ским мастерством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599 с. Нуринск ул. Зеленая 5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599 с. Нуринск ул. Советская 6 кв.1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43783038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45083746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rinsk</w:t>
            </w:r>
            <w:r>
              <w:rPr/>
              <w:t>-</w:t>
            </w:r>
            <w:r>
              <w:rPr>
                <w:lang w:val="en-US"/>
              </w:rPr>
              <w:t>detsad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rimamyd1976@yandex.ru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nsportal.ru/mydygmaeva-darima-darzhaevna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koz.ru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3 № 056707 Могойтуйским РОВД Агинского автономного округа Читинской области от 02.07.2003г.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00301346205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52-507-301-21</w:t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Личные банковские реквизи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банк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ербанк России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респондентский счет банк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 банк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 банк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четный счет банк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евой счет получател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иал/отделение банк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. Ответ – по желан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29"/>
        <w:gridCol w:w="2976"/>
        <w:gridCol w:w="2604"/>
      </w:tblGrid>
      <w:tr>
        <w:trPr/>
        <w:tc>
          <w:tcPr>
            <w:tcW w:w="946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Основные публикации*</w:t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убликации, название издания</w:t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ая идея (не более 50 слов на каждую публикацию)</w:t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в том числе книги и брошюры, если имеют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397"/>
        <w:gridCol w:w="2968"/>
        <w:gridCol w:w="2597"/>
      </w:tblGrid>
      <w:tr>
        <w:trPr/>
        <w:tc>
          <w:tcPr>
            <w:tcW w:w="946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Авторские образовательные программы, методики и технологии</w:t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(не более 20 слов о каждой программе, методике, технологии)</w:t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ивность (не более 20 слов о  каждой программе, методике, технологии)</w:t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885"/>
        <w:gridCol w:w="3517"/>
        <w:gridCol w:w="2603"/>
      </w:tblGrid>
      <w:tr>
        <w:trPr/>
        <w:tc>
          <w:tcPr>
            <w:tcW w:w="946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Формы внешней оценки результатов*</w:t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роведения</w:t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ые результаты </w:t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.В данной таблице следует использовать результаты централизованного тестирования,  Единого государственного экзамена, теста PISA, социологических и прочих исследований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4507"/>
      </w:tblGrid>
      <w:tr>
        <w:trPr/>
        <w:tc>
          <w:tcPr>
            <w:tcW w:w="946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Общие вопросы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ша отличительная черта как педагога.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детям, способность к самообразованию, артистичность и незаменимое в нашей профессии «золотые руки».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ше заветное желание?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 «человеком-родником», от которого исходят добро, искренность, свежие идеи. И сколько бы не отдавала «влаги» людям из этого источника, чтобы этот родник был неисчерпаем и с годами становился сильнее.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ши кумиры в профессии?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Монтессори – исследователь и педагог, деятельность которого перевернула представления западной цивилизации о ребёнке и его воспитании. С течением времени её идеи не устаревают, а становятся всё более актуальными и приобретают последователей среди родителей и воспитателей.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ишите юмористический случай из Вашей педагогической практики 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час. Аня не спит. Я у неё спрашиваю: «Почему ты не спишь?». В ответ: «Как же заснуть, если глазки не закрываются?».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бедитель конкурса «Учитель года  Забайкалья» – это….  (продолжите фразу).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который старается быть не над детьми, а встать рядом и решать проблемы вместе, заставляя своё сердце биться в унисон маленьким сердцам.</w:t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ши пожелания организаторам конкурса «Учитель года  Забайкалья – 2007».</w:t>
            </w:r>
          </w:p>
        </w:tc>
        <w:tc>
          <w:tcPr>
            <w:tcW w:w="45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. Ответ – по жела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Дополнительные сведения</w:t>
      </w:r>
    </w:p>
    <w:p>
      <w:pPr>
        <w:pStyle w:val="TextBody"/>
        <w:rPr/>
      </w:pPr>
      <w:r>
        <w:rPr>
          <w:szCs w:val="28"/>
        </w:rPr>
        <w:t>Интересные сведения, не раскрытые предыдущими разделами (не более 500 слов).</w:t>
      </w: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851" w:hRule="atLeast"/>
        </w:trPr>
        <w:tc>
          <w:tcPr>
            <w:tcW w:w="9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Даю разрешение на внесение информации в базу данных и использование заявки в некоммерческих целях для размещения в Интернете, буклетах и периодических образовательных изданиях с возможностью редакторской обработки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:                                                                      Дата: 17.01.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/>
        <w:t xml:space="preserve">3. ЭССЕ «Моя педагогическая философия» 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971" w:hRule="atLeast"/>
        </w:trPr>
        <w:tc>
          <w:tcPr>
            <w:tcW w:w="9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right"/>
              <w:rPr/>
            </w:pPr>
            <w:r>
              <w:rPr/>
              <w:t>Человек рождается не для того, чтобы бесследно</w:t>
            </w:r>
          </w:p>
          <w:p>
            <w:pPr>
              <w:pStyle w:val="Normal"/>
              <w:spacing w:lineRule="auto" w:line="276"/>
              <w:ind w:firstLine="284"/>
              <w:jc w:val="right"/>
              <w:rPr/>
            </w:pPr>
            <w:r>
              <w:rPr/>
              <w:t>исчезнуть никому не известной пылинкой…</w:t>
            </w:r>
          </w:p>
          <w:p>
            <w:pPr>
              <w:pStyle w:val="Normal"/>
              <w:spacing w:lineRule="auto" w:line="276"/>
              <w:ind w:firstLine="284"/>
              <w:jc w:val="right"/>
              <w:rPr/>
            </w:pPr>
            <w:r>
              <w:rPr/>
              <w:t>Человек оставляет себя, прежде всего, в человеке.</w:t>
            </w:r>
          </w:p>
          <w:p>
            <w:pPr>
              <w:pStyle w:val="Normal"/>
              <w:spacing w:lineRule="auto" w:line="276"/>
              <w:ind w:firstLine="284"/>
              <w:jc w:val="right"/>
              <w:rPr/>
            </w:pPr>
            <w:r>
              <w:rPr/>
              <w:t>В этом высшее счастье и смысл жизни.</w:t>
            </w:r>
          </w:p>
          <w:p>
            <w:pPr>
              <w:pStyle w:val="Normal"/>
              <w:spacing w:lineRule="auto" w:line="276"/>
              <w:ind w:firstLine="284"/>
              <w:jc w:val="right"/>
              <w:rPr/>
            </w:pPr>
            <w:r>
              <w:rPr/>
              <w:t>В.А. Сухомлинский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Вот уже 4 месяца я отдаю своё сердце детям. И каждый день оно радостно бьётся при встрече с ними. Или бьёт тревогу, когда вижу ребёнка, обделённого любовью, заботой и лаской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Став воспитателем, я воплотила в жизнь мечту моей мамы. Это она изначально передала мне стремление помочь, понять, принять чужие проблемы, объяснять, посоветовать и дать ответ на тревожащие душу вопросы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Не всё сразу получается, не хватает опыта. Но со временем многому учишься. И детский сад стал моим вторым, если не первым, домом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Любовь к детям определяется личностными качествами воспитателя: особенностями его воспитания, его детством, как к нему относились педагоги в детском саду и школе, чувством долга и ответственностью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Приходя к детям, я постоянно помню о том, что  нельзя возвышаться над ними, предавать, унижать и обижать их, потому что они доверяют нам, ждут от нас, воспитателей, может даже, большей любви и заботы, чем от родителей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Любит детей всем сердцем – значит вкладывать в них доброту души, заботу, чуткость и отзывчивость, нежность и терпение. Это каждодневный и кропотливый труд!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Я считаю, что залог успеха в использовании гуманных методов и приёмов воспитания. Хвалить детей надо от души. А верить безоговорочно. Отношения детей с воспитателем играют огромную роль в формировании их личности. В своих отношениях с детьми я всегда помню о том, что ребёнок мне ничего не должен, это я должна помочь ему стать более самостоятельным и ответственным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 xml:space="preserve">Для воспитания личности ребёнка необходима особая организация жизни детей в группе. Это прежде всего психологически бережное отношение к личности, уважение в нём человека, имеющего право на личную жизнь. 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Воспитатель – не транслятор, а помощник и умелый руководитель. Если ты умеешь самый обычный факт подать как открытие и добиться удивления и восторга детей, то можешь считать, что половину дела ты уже сделала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Характер общения воспитателя и ребёнка должен быть доверительный, партнерский, основанный на активном взаимодействии. Я стремлюсь к тому, чтобы не сковывать, а освобождать, не подавлять, а возносить ребёнка. Сравнивать достижения лишь с его собственными, а не других, оцениваю не только результат, а сам процесс деятельности, но в мягкой, тактичной форме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Высшее проявление педагогической успешности – улыбка на лицах детей. Она ничего не стоит, но много даёт, она обогащает тех, кто её получает, не обедняя при этом тех, кто ею одаривает. Поздним вечером, когда я вспоминаю своих воспитанников, лицо моё озаряется улыбкой. Идти на работу с радостью, с работы – с приятной усталостью – в этом я вижу высшее счастье и смысл жизни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 xml:space="preserve">Воспитатель, увлечённый своей профессией, осознаёт важность и нужность своей работы. Считаю, что по-настоящему счастливым может быть только человек, занимающийся любимым делом. А я люблю свою профессию, свой детский сад, своих детишек и коллег. 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t>Наша главная задача – не заглядывать в туманную даль будущего, а действовать сейчас, в направлении, которое нам видно. Детство – настоящая, яркая, самобытная, неповторимая часть жизни; от него зависит, каким человеком станет сегодняшний малыш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А для чего человеку нужно детство? Чтобы научиться жить счастливо, не пасовать перед нелёгкими жизненными задачами, а уверенно идти навстречу и побеждать!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4. ОПИСАНИЕ ИННОВАЦИОННОГО ПРОЕКТА.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971" w:hRule="atLeast"/>
        </w:trPr>
        <w:tc>
          <w:tcPr>
            <w:tcW w:w="9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  <w:t>Управление образования и молодёжной политики</w:t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  <w:t>муниципального района «Могойтуйский район»</w:t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  <w:t>«Нуринский детский сад «Одуванчик»»</w:t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2D2A2A"/>
                <w:sz w:val="40"/>
                <w:szCs w:val="40"/>
              </w:rPr>
            </w:pPr>
            <w:r>
              <w:rPr>
                <w:b/>
                <w:color w:val="2D2A2A"/>
                <w:sz w:val="40"/>
                <w:szCs w:val="40"/>
              </w:rPr>
              <w:t>ПРОЕКТ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2D2A2A"/>
                <w:sz w:val="40"/>
                <w:szCs w:val="40"/>
              </w:rPr>
            </w:pPr>
            <w:r>
              <w:rPr>
                <w:b/>
                <w:color w:val="2D2A2A"/>
                <w:sz w:val="40"/>
                <w:szCs w:val="40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color w:val="2D2A2A"/>
                <w:sz w:val="40"/>
                <w:szCs w:val="40"/>
              </w:rPr>
            </w:pPr>
            <w:r>
              <w:rPr>
                <w:b/>
                <w:i/>
                <w:color w:val="2D2A2A"/>
                <w:sz w:val="40"/>
                <w:szCs w:val="40"/>
              </w:rPr>
              <w:t>«Экологическое образование дошкольников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color w:val="2D2A2A"/>
                <w:sz w:val="40"/>
                <w:szCs w:val="40"/>
              </w:rPr>
            </w:pPr>
            <w:r>
              <w:rPr>
                <w:b/>
                <w:i/>
                <w:color w:val="2D2A2A"/>
                <w:sz w:val="40"/>
                <w:szCs w:val="40"/>
              </w:rPr>
            </w:r>
          </w:p>
          <w:p>
            <w:pPr>
              <w:pStyle w:val="Normal"/>
              <w:ind w:firstLine="708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  <w:t>Автор проекта: Мыдыгмаева Дарима Даржаевна,</w:t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  <w:t>музыкальный руководитель</w:t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right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  <w:t>с. Нуринск, 2012 год</w:t>
            </w:r>
          </w:p>
          <w:p>
            <w:pPr>
              <w:pStyle w:val="Normal"/>
              <w:ind w:firstLine="708"/>
              <w:jc w:val="center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color w:val="2D2A2A"/>
              </w:rPr>
              <w:t>«Если </w:t>
            </w:r>
            <w:hyperlink r:id="rId2" w:tgtFrame="_blank">
              <w:r>
                <w:rPr>
                  <w:rStyle w:val="InternetLink"/>
                </w:rPr>
                <w:t>ты будешь</w:t>
              </w:r>
            </w:hyperlink>
            <w:r>
              <w:rPr>
                <w:color w:val="2D2A2A"/>
              </w:rPr>
              <w:t> добрым, заботливым и бережливым другом, то природа обязательно отплатит тебе добром: чистым воздухом, звонким, прозрачным ручейком, мелодичной птичьей песенкой».</w:t>
            </w:r>
          </w:p>
          <w:p>
            <w:pPr>
              <w:pStyle w:val="Normal"/>
              <w:spacing w:lineRule="auto" w:line="276"/>
              <w:jc w:val="right"/>
              <w:rPr>
                <w:color w:val="2D2A2A"/>
              </w:rPr>
            </w:pPr>
            <w:r>
              <w:rPr>
                <w:i/>
                <w:iCs/>
                <w:color w:val="2D2A2A"/>
              </w:rPr>
              <w:t>(</w:t>
            </w:r>
            <w:hyperlink r:id="rId3" w:tgtFrame="_blank">
              <w:r>
                <w:rPr>
                  <w:rStyle w:val="InternetLink"/>
                  <w:i/>
                  <w:iCs/>
                </w:rPr>
                <w:t>из программы</w:t>
              </w:r>
            </w:hyperlink>
            <w:r>
              <w:rPr>
                <w:i/>
                <w:iCs/>
                <w:color w:val="2D2A2A"/>
              </w:rPr>
              <w:t> экологического образования детей «Мы»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Актуальность: </w:t>
            </w:r>
            <w:hyperlink r:id="rId4" w:tgtFrame="_blank">
              <w:r>
                <w:rPr>
                  <w:rStyle w:val="InternetLink"/>
                </w:rPr>
                <w:t>для детей</w:t>
              </w:r>
            </w:hyperlink>
            <w:r>
              <w:rPr/>
              <w:t xml:space="preserve"> </w:t>
            </w:r>
            <w:r>
              <w:rPr>
                <w:color w:val="2D2A2A"/>
              </w:rPr>
              <w:t>характерно неустойчивое отношение</w:t>
            </w:r>
            <w:r>
              <w:rPr>
                <w:b/>
                <w:bCs/>
                <w:color w:val="2D2A2A"/>
              </w:rPr>
              <w:t> </w:t>
            </w:r>
            <w:r>
              <w:rPr>
                <w:color w:val="2D2A2A"/>
              </w:rPr>
              <w:t xml:space="preserve">к окружающей среде. Поэтому педагогам в </w:t>
            </w:r>
            <w:hyperlink r:id="rId5" w:tgtFrame="_blank">
              <w:r>
                <w:rPr>
                  <w:rStyle w:val="InternetLink"/>
                </w:rPr>
                <w:t>своей</w:t>
              </w:r>
            </w:hyperlink>
            <w:r>
              <w:rPr>
                <w:color w:val="2D2A2A"/>
              </w:rPr>
              <w:t> работе важно способствовать накоплению детьми эмоционально позитивного опыта общения с природой, воспитывать у детей гуманного отношения к окружающему миру, формирование экологической воспитанности дошкольников, осуществляя комплексный подход через различные виды деятельности, в том числе и музыкальну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Цель. </w:t>
            </w:r>
            <w:hyperlink r:id="rId6" w:tgtFrame="_blank">
              <w:r>
                <w:rPr>
                  <w:rStyle w:val="InternetLink"/>
                </w:rPr>
                <w:t>Экологическое</w:t>
              </w:r>
            </w:hyperlink>
            <w:r>
              <w:rPr>
                <w:color w:val="2D2A2A"/>
              </w:rPr>
              <w:t> образование дошкольников, становление у детей познавательного, эмоционально-нравственного, практически-деятельностного отношения к окружающей среде через музыкальную и художественно-творческую деятельность.</w:t>
            </w:r>
          </w:p>
          <w:p>
            <w:pPr>
              <w:pStyle w:val="Normal"/>
              <w:spacing w:lineRule="auto" w:line="276"/>
              <w:jc w:val="both"/>
              <w:rPr>
                <w:color w:val="2D2A2A"/>
              </w:rPr>
            </w:pPr>
            <w:r>
              <w:rPr>
                <w:b/>
                <w:bCs/>
                <w:color w:val="2D2A2A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  <w:t>формирование системы элементарных экологических знаний, доступных пониманию ребенка-дошкольни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  <w:t>развитие познавательного интереса к миру приро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  <w:t>знакомство детей с окружающими звуками приро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  <w:t>воспитание гуманного, эмоционально положительного, бережного, заботливого отношения к миру природы через различные виды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  <w:t>формирование активной позиции родителей в экологическом образовании детей.</w:t>
            </w:r>
          </w:p>
          <w:p>
            <w:pPr>
              <w:pStyle w:val="Normal"/>
              <w:spacing w:lineRule="auto" w:line="276"/>
              <w:jc w:val="center"/>
              <w:rPr>
                <w:color w:val="2D2A2A"/>
              </w:rPr>
            </w:pPr>
            <w:r>
              <w:rPr>
                <w:b/>
                <w:bCs/>
                <w:color w:val="2D2A2A"/>
              </w:rPr>
              <w:t>Паспорт проектной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Возраст детей, на которых рассчитан проект: </w:t>
            </w:r>
            <w:r>
              <w:rPr>
                <w:color w:val="2D2A2A"/>
              </w:rPr>
              <w:t>для всех групп детского са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Направленность проекта: </w:t>
            </w:r>
            <w:r>
              <w:rPr>
                <w:color w:val="2D2A2A"/>
              </w:rPr>
              <w:t>продуктивно-творческий, сезонны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Направленность развития детей, в рамках которого проводится работа по проекту: </w:t>
            </w:r>
            <w:r>
              <w:rPr>
                <w:color w:val="2D2A2A"/>
              </w:rPr>
              <w:t>комплексная (разные виды деятельности: познавательная, театрализованная, художественная, трудовая, восприятие музыки, музыкально – ритмическая), творческая, группова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Участники проекта:</w:t>
            </w:r>
            <w:r>
              <w:rPr>
                <w:color w:val="2D2A2A"/>
              </w:rPr>
              <w:t> дети среднего и старшего дошкольного возраста, музыкальные руководители, заместитель заведующего по ВОР, воспитатели групп, родител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Тип проекта:</w:t>
            </w:r>
            <w:r>
              <w:rPr>
                <w:color w:val="2D2A2A"/>
              </w:rPr>
              <w:t> практико-ориентированный, творческ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Форма проведения:</w:t>
            </w:r>
            <w:r>
              <w:rPr>
                <w:color w:val="2D2A2A"/>
              </w:rPr>
              <w:t> познавательные занятия, занятия, консультации, выставка поделок, конкурс рисунков, акция (изготовление скворечников), КВН, развлечение, праздни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Продолжительность проекта: </w:t>
            </w:r>
            <w:r>
              <w:rPr>
                <w:color w:val="2D2A2A"/>
              </w:rPr>
              <w:t>краткосрочный (апрель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Предполагаемый результат: </w:t>
            </w:r>
            <w:r>
              <w:rPr>
                <w:color w:val="2D2A2A"/>
              </w:rPr>
              <w:t>накопление детьми эмоционально позитивного опыта общения с природой, воспитание у детей гуманного отношения к окружающему миру, совместная деятельность родителей и детей в конечном итоге будет способствовать активной позиции взрослых в экологическом воспитании дет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2D2A2A"/>
              </w:rPr>
              <w:t>Продукт проектной деятельности: </w:t>
            </w:r>
            <w:r>
              <w:rPr>
                <w:color w:val="2D2A2A"/>
              </w:rPr>
              <w:t>поделки из природного материала, для природных уголков, рисунки, скворечников кормушки для участков, создание коллекции дисков с голосами животных, птиц, природных явлений и музыки о природе, посадка семян на групповых клумбах и огородах.</w:t>
            </w:r>
          </w:p>
          <w:p>
            <w:pPr>
              <w:pStyle w:val="Normal"/>
              <w:spacing w:lineRule="auto" w:line="276"/>
              <w:jc w:val="both"/>
              <w:rPr>
                <w:color w:val="2D2A2A"/>
              </w:rPr>
            </w:pPr>
            <w:r>
              <w:rPr>
                <w:b/>
                <w:color w:val="2D2A2A"/>
              </w:rPr>
              <w:t>Презентация проекта:</w:t>
            </w:r>
            <w:r>
              <w:rPr>
                <w:color w:val="2D2A2A"/>
              </w:rPr>
              <w:t xml:space="preserve"> театрализованное представление «Именины у ЗЕМЛИ».</w:t>
            </w:r>
          </w:p>
          <w:p>
            <w:pPr>
              <w:pStyle w:val="Normal"/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  <w:t>Содержание проекта</w:t>
            </w:r>
          </w:p>
          <w:tbl>
            <w:tblPr>
              <w:tblW w:w="9236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7"/>
              <w:gridCol w:w="2862"/>
              <w:gridCol w:w="2754"/>
              <w:gridCol w:w="943"/>
              <w:gridCol w:w="1770"/>
            </w:tblGrid>
            <w:tr>
              <w:trPr/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Этапы</w:t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Содержание работы с детьми и родителями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Задачи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Врем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Участники</w:t>
                  </w:r>
                </w:p>
              </w:tc>
            </w:tr>
            <w:tr>
              <w:trPr/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I.</w:t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Разработка проекта и плана мероприятий «Недели Земли»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Экологическое образование дошкольников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Составление конспектов развлечений, театрализованного представления, подбор материала к мероприятиям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Систематизирование комплекса мероприятий по экологическому воспитанию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Разработка положений о конкурсах рисунков, выставки поделок из природного материала и акции по изготовлению скворечников и кормушек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Способствовать активной позиции взрослых в экологическом воспитании детей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I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 xml:space="preserve">Воспитатели 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Знакомство детей с голосами животных и птиц, с пословицами, поговорками и стихами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Знакомить детей со звуками природы, накопление опыта и умение использовать в повседневной жизни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I, III недели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2D2A2A"/>
                    </w:rPr>
                    <w:t>Музыкальный руководитель, воспитатели</w:t>
                  </w:r>
                </w:p>
              </w:tc>
            </w:tr>
            <w:tr>
              <w:trPr/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II.</w:t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Разучивание музыкально-литературного материала, ролей к театрализованному представлению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Обучить детей песням, танцам, музыкально-творческим проявлениям, приобщение к малым фольклорным формам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 – III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Подготовка к конкурсу детских рисунков (рисование детьми рисунков в свободное время)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Побуждать к творческой самореализации через художественно-творческую деятельность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II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Дети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Изготовление родителями совместно с детьми поделок из природного материала, скворечников, кормушек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Формирование творческого отношения к окружающей среде, объединение родителей и детей в совместной деятельности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II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Родители, дети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 xml:space="preserve">Развлечение «Как будили Солнышко» </w:t>
                  </w:r>
                  <w:r>
                    <w:rPr>
                      <w:i/>
                      <w:iCs/>
                    </w:rPr>
                    <w:t>(</w:t>
                  </w:r>
                  <w:r>
                    <w:fldChar w:fldCharType="begin"/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instrText xml:space="preserve"> HYPERLINK "http://50ds.ru/go/d.htm" \l "566444/pril1.doc"</w:instrTex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i/>
                      <w:iCs/>
                    </w:rPr>
                    <w:t>Приложение 1</w: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end"/>
                  </w:r>
                  <w:r>
                    <w:rPr>
                      <w:i/>
                      <w:iCs/>
                      <w:color w:val="2D2A2A"/>
                    </w:rPr>
                    <w:t>)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Приобщение младших дошкольников к миру природы на основе понимания связи каждого живого организма с окружающей средой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2D2A2A"/>
                    </w:rPr>
                    <w:t>Музыкальный руководитель, воспитатели, дети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Развлечение «Весна в гостях у ребят» </w:t>
                  </w:r>
                  <w:r>
                    <w:rPr>
                      <w:i/>
                      <w:iCs/>
                    </w:rPr>
                    <w:t>(</w:t>
                  </w:r>
                  <w:r>
                    <w:fldChar w:fldCharType="begin"/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instrText xml:space="preserve"> HYPERLINK "http://50ds.ru/go/d.htm" \l "566444/pril2.doc"</w:instrTex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i/>
                      <w:iCs/>
                    </w:rPr>
                    <w:t>Приложение 2</w: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end"/>
                  </w:r>
                  <w:r>
                    <w:rPr>
                      <w:i/>
                      <w:iCs/>
                    </w:rPr>
                    <w:t>)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Накопление опыта 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2D2A2A"/>
                    </w:rPr>
                    <w:t>Музыкальный руководитель, воспитатели, дети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 xml:space="preserve">КВН «Природа вокруг нас» </w:t>
                  </w:r>
                  <w:r>
                    <w:rPr>
                      <w:i/>
                      <w:iCs/>
                    </w:rPr>
                    <w:t>(</w:t>
                  </w:r>
                  <w:r>
                    <w:fldChar w:fldCharType="begin"/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instrText xml:space="preserve"> HYPERLINK "http://50ds.ru/go/d.htm" \l "566444/pril3.doc"</w:instrTex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i/>
                      <w:iCs/>
                    </w:rPr>
                    <w:t>Приложение 3</w: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end"/>
                  </w:r>
                  <w:r>
                    <w:rPr>
                      <w:i/>
                      <w:iCs/>
                      <w:color w:val="2D2A2A"/>
                    </w:rPr>
                    <w:t>)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Обобщение конкретных представлений старших дошкольников о взаимосвязях человека с окружающей средой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2D2A2A"/>
                    </w:rPr>
                    <w:t>Музыкальный руководитель, воспитатели, дети</w:t>
                  </w:r>
                </w:p>
              </w:tc>
            </w:tr>
            <w:tr>
              <w:trPr/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b/>
                      <w:bCs/>
                      <w:color w:val="2D2A2A"/>
                    </w:rPr>
                    <w:t>III.</w:t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1. Конкурс рисунков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Выбор лучших работ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2D2A2A"/>
                    </w:rPr>
                    <w:t>Творческая группа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2. Выставка поделок из природного материала  с ознакомительными экскурсиями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Познавание природы дошкольниками через ознакомление с представленными экспонатами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2D2A2A"/>
                    </w:rPr>
                    <w:t>Музыкальный руководитель, дети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3. Акция по изготовлению скворечников и кормушек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Воспитание гуманного  заботливого отношения к миру природы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Родители, дети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 xml:space="preserve">4. Презентация: театрализованное представление «Именины у ЗЕМЛИ» </w:t>
                  </w:r>
                  <w:r>
                    <w:rPr>
                      <w:i/>
                      <w:iCs/>
                    </w:rPr>
                    <w:t>(</w:t>
                  </w:r>
                  <w:r>
                    <w:fldChar w:fldCharType="begin"/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instrText xml:space="preserve"> HYPERLINK "http://50ds.ru/go/d.htm" \l "566444/pril4.doc"</w:instrTex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i/>
                      <w:iCs/>
                    </w:rPr>
                    <w:t>Приложение 4</w:t>
                  </w:r>
                  <w:r>
                    <w:rPr>
                      <w:rStyle w:val="InternetLink"/>
                      <w:i/>
                      <w:b/>
                      <w:iCs/>
                      <w:bCs/>
                    </w:rPr>
                    <w:fldChar w:fldCharType="end"/>
                  </w:r>
                  <w:r>
                    <w:rPr>
                      <w:i/>
                      <w:iCs/>
                      <w:color w:val="2D2A2A"/>
                    </w:rPr>
                    <w:t>)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Становление у детей познавательного, эмоционально-нравственного, отношения к окружающей среде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2D2A2A"/>
                    </w:rPr>
                    <w:t>Музыкальный руководитель, воспитатели, дети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5. Высадка семян растений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Накопление детьми опыта внимательного и заботливого отношения к растущим растениям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Воспитатели, музыкальный руководитель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</w:r>
                </w:p>
              </w:tc>
              <w:tc>
                <w:tcPr>
                  <w:tcW w:w="2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6. Подведение итогов «Недели Земли», награждение победителей и участников конкурса и выставки</w:t>
                  </w:r>
                </w:p>
              </w:tc>
              <w:tc>
                <w:tcPr>
                  <w:tcW w:w="2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Проявление доброжелательного, гуманного отношения к окружающему миру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IV неделя апреля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2D2A2A"/>
                    </w:rPr>
                  </w:pPr>
                  <w:r>
                    <w:rPr>
                      <w:color w:val="2D2A2A"/>
                    </w:rPr>
                    <w:t>Творческая группа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D2A2A"/>
              </w:rPr>
            </w:pPr>
            <w:r>
              <w:rPr>
                <w:b/>
                <w:bCs/>
                <w:color w:val="2D2A2A"/>
              </w:rPr>
              <w:t>Список используемой литератур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D2A2A"/>
              </w:rPr>
              <w:t>1. </w:t>
            </w:r>
            <w:r>
              <w:rPr>
                <w:i/>
                <w:iCs/>
                <w:color w:val="2D2A2A"/>
              </w:rPr>
              <w:t>Картушина М.Ю.</w:t>
            </w:r>
            <w:r>
              <w:rPr>
                <w:color w:val="2D2A2A"/>
              </w:rPr>
              <w:t> «Музыкальные сказки о зверятах. Развлечения для детей 2-3 лет» – Москва: Издательство «Скрипторий 2003», 2009 г.</w:t>
              <w:br/>
              <w:t>2. </w:t>
            </w:r>
            <w:r>
              <w:rPr>
                <w:i/>
                <w:iCs/>
                <w:color w:val="2D2A2A"/>
              </w:rPr>
              <w:t>Михайлова М.А.</w:t>
            </w:r>
            <w:r>
              <w:rPr>
                <w:color w:val="2D2A2A"/>
              </w:rPr>
              <w:t> «Праздники в детском саду. Сценарии, игры, аттракционы» – Ярославль: Академия развития, 1998 г. </w:t>
              <w:br/>
              <w:t>3. </w:t>
            </w:r>
            <w:r>
              <w:rPr>
                <w:i/>
                <w:iCs/>
                <w:color w:val="2D2A2A"/>
              </w:rPr>
              <w:t>Горькова Л.Г., Кочергина А.В., Обухова Л.А.</w:t>
            </w:r>
            <w:r>
              <w:rPr>
                <w:color w:val="2D2A2A"/>
              </w:rPr>
              <w:t> «Сценарии занятий по экологическому воспитанию дошкольников» – Москва: Издательство «ВАКО», 2007 г.</w:t>
              <w:br/>
              <w:t>4. «Справочник старшего воспитателя дошкольного учреждения» № 3 – Издательский дом МЦФЭР, 2009 г.</w:t>
            </w:r>
          </w:p>
          <w:p>
            <w:pPr>
              <w:pStyle w:val="Normal"/>
              <w:spacing w:lineRule="auto" w:line="276"/>
              <w:jc w:val="both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Приложение 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ак будили Солнышко [1]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,2 младшие групп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Действующие лица: </w:t>
            </w:r>
            <w:r>
              <w:rPr/>
              <w:t>Бабуш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Мягкие игрушки: </w:t>
            </w:r>
            <w:r>
              <w:rPr/>
              <w:t>Мишка, зайка, лисичка, мишка, птич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Оформление: </w:t>
            </w:r>
            <w:r>
              <w:rPr/>
              <w:t xml:space="preserve">Деревянный расписной домик, в котором спит Солнышко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Оборудование: </w:t>
            </w:r>
            <w:r>
              <w:rPr/>
              <w:t>Деревянный домик, игрушки, ленточки  для каждого ребенка, конфет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ценарий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сидят на стульчика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абушка. </w:t>
            </w:r>
            <w:r>
              <w:rPr/>
              <w:t>Весело запели птицы,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 xml:space="preserve">И капелям не до сна – 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Это значит, вновь зазеленеет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В поле нежная трава,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 xml:space="preserve">Теплым воздухом повеет – 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Это к нам идет весн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полняется песн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абушка. </w:t>
            </w:r>
            <w:r>
              <w:rPr/>
              <w:t>Посмотрите, на поляне,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Где зимой бежали санки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А весной ручей звени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Домик расписной стоит.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Этот домик не простой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Этот домик расписной.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Солнышко в нем отдыхает.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До утра в нем почивает.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А сейчас оно лежит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На перинке сладко спит.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Хватит Солнцу отдыхать.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Солнышко, пора вставать!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Нет, не слышит ничего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Даже не глядит в окно.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Кто к окошку подойдет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Звонко песенку споет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еред домиком ставит миш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ишка.</w:t>
            </w:r>
            <w:r>
              <w:rPr/>
              <w:t xml:space="preserve"> Я!  - ответил бурый мишка,-</w:t>
            </w:r>
          </w:p>
          <w:p>
            <w:pPr>
              <w:pStyle w:val="Normal"/>
              <w:spacing w:lineRule="auto" w:line="276"/>
              <w:ind w:firstLine="1232"/>
              <w:rPr/>
            </w:pPr>
            <w:r>
              <w:rPr/>
              <w:t>Я не зря зовусь Топтышкой.</w:t>
            </w:r>
          </w:p>
          <w:p>
            <w:pPr>
              <w:pStyle w:val="Normal"/>
              <w:spacing w:lineRule="auto" w:line="276"/>
              <w:ind w:firstLine="1232"/>
              <w:rPr/>
            </w:pPr>
            <w:r>
              <w:rPr/>
              <w:t>Громко – громко зарычу,</w:t>
            </w:r>
          </w:p>
          <w:p>
            <w:pPr>
              <w:pStyle w:val="Normal"/>
              <w:spacing w:lineRule="auto" w:line="276"/>
              <w:ind w:firstLine="1232"/>
              <w:rPr/>
            </w:pPr>
            <w:r>
              <w:rPr/>
              <w:t>В окно лапой постучу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Мишка стучи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Мишка. </w:t>
            </w:r>
            <w:r>
              <w:rPr/>
              <w:t>Спит, не слышит!.. Не беда!</w:t>
            </w:r>
          </w:p>
          <w:p>
            <w:pPr>
              <w:pStyle w:val="Normal"/>
              <w:spacing w:lineRule="auto" w:line="276"/>
              <w:ind w:firstLine="1232"/>
              <w:rPr/>
            </w:pPr>
            <w:r>
              <w:rPr/>
              <w:t>Танцевать уже пора!</w:t>
            </w:r>
          </w:p>
          <w:p>
            <w:pPr>
              <w:pStyle w:val="Normal"/>
              <w:spacing w:lineRule="auto" w:line="276"/>
              <w:ind w:firstLine="1232"/>
              <w:rPr/>
            </w:pPr>
            <w:r>
              <w:rPr/>
              <w:t xml:space="preserve">Наши детки топали, </w:t>
            </w:r>
          </w:p>
          <w:p>
            <w:pPr>
              <w:pStyle w:val="Normal"/>
              <w:spacing w:lineRule="auto" w:line="276"/>
              <w:ind w:firstLine="1232"/>
              <w:rPr/>
            </w:pPr>
            <w:r>
              <w:rPr/>
              <w:t>Ленточки все вверх поднял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анец с ленточкам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гра « медведя во бору» (Для второй младшей группы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абушка. </w:t>
            </w:r>
            <w:r>
              <w:rPr/>
              <w:t xml:space="preserve">Нет, не слышит ничего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Солнце не глядит в окно.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 xml:space="preserve">Кто к окошечку пойдет, </w:t>
            </w:r>
          </w:p>
          <w:p>
            <w:pPr>
              <w:pStyle w:val="Normal"/>
              <w:spacing w:lineRule="auto" w:line="276"/>
              <w:ind w:firstLine="1400"/>
              <w:rPr/>
            </w:pPr>
            <w:r>
              <w:rPr/>
              <w:t>Звонко песенку споет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еред домиком ставит зай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йка.</w:t>
            </w:r>
            <w:r>
              <w:rPr/>
              <w:t xml:space="preserve"> Это я - веселый зайка,</w:t>
            </w:r>
          </w:p>
          <w:p>
            <w:pPr>
              <w:pStyle w:val="Normal"/>
              <w:spacing w:lineRule="auto" w:line="276"/>
              <w:ind w:firstLine="1064"/>
              <w:rPr/>
            </w:pPr>
            <w:r>
              <w:rPr/>
              <w:t>Ты со мной дружок, сыграй–ка,</w:t>
            </w:r>
          </w:p>
          <w:p>
            <w:pPr>
              <w:pStyle w:val="Normal"/>
              <w:spacing w:lineRule="auto" w:line="276"/>
              <w:ind w:firstLine="1064"/>
              <w:rPr/>
            </w:pPr>
            <w:r>
              <w:rPr/>
              <w:t>А потом пойдем стучать,</w:t>
            </w:r>
          </w:p>
          <w:p>
            <w:pPr>
              <w:pStyle w:val="Normal"/>
              <w:spacing w:lineRule="auto" w:line="276"/>
              <w:ind w:firstLine="1064"/>
              <w:rPr/>
            </w:pPr>
            <w:r>
              <w:rPr/>
              <w:t>Солнце наше выручать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одится игра «Зайчики и лисичка», музыка Финаровског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Лисичка. </w:t>
            </w:r>
            <w:r>
              <w:rPr/>
              <w:t>Не бойтесь, зайки, я добрая, не злая. Давайте, я помогу вам Солнышко разбуди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(стучит) </w:t>
            </w:r>
            <w:r>
              <w:rPr/>
              <w:t>Ну-ка, Солнышко, проснись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spacing w:lineRule="auto" w:line="276"/>
              <w:ind w:firstLine="1274"/>
              <w:rPr/>
            </w:pPr>
            <w:r>
              <w:rPr/>
              <w:t>И в окошке появись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абушка. </w:t>
            </w:r>
            <w:r>
              <w:rPr/>
              <w:t>Нет, не слышит ничего,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Солнце не глядит в окно.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Кто к окошку подойдет,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Звонко песенку споет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На домик ставит птичку. Дети поют песню «Птичка», музыка Попатенк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тичка.</w:t>
            </w:r>
            <w:r>
              <w:rPr/>
              <w:t xml:space="preserve"> Я птичка -  невеличка!</w:t>
            </w:r>
          </w:p>
          <w:p>
            <w:pPr>
              <w:pStyle w:val="Normal"/>
              <w:spacing w:lineRule="auto" w:line="276"/>
              <w:ind w:firstLine="1218"/>
              <w:rPr/>
            </w:pPr>
            <w:r>
              <w:rPr/>
              <w:t>Песню звонкую спою,</w:t>
            </w:r>
          </w:p>
          <w:p>
            <w:pPr>
              <w:pStyle w:val="Normal"/>
              <w:spacing w:lineRule="auto" w:line="276"/>
              <w:ind w:firstLine="1218"/>
              <w:rPr/>
            </w:pPr>
            <w:r>
              <w:rPr/>
              <w:t>Солнышко будить начну.</w:t>
            </w:r>
          </w:p>
          <w:p>
            <w:pPr>
              <w:pStyle w:val="Normal"/>
              <w:spacing w:lineRule="auto" w:line="276"/>
              <w:ind w:firstLine="1218"/>
              <w:rPr/>
            </w:pPr>
            <w:r>
              <w:rPr/>
              <w:t>Ну-ка, солнышко, проснись</w:t>
            </w:r>
          </w:p>
          <w:p>
            <w:pPr>
              <w:pStyle w:val="Normal"/>
              <w:spacing w:lineRule="auto" w:line="276"/>
              <w:ind w:firstLine="1218"/>
              <w:rPr/>
            </w:pPr>
            <w:r>
              <w:rPr/>
              <w:t>И в окошке появись!</w:t>
            </w:r>
          </w:p>
          <w:p>
            <w:pPr>
              <w:pStyle w:val="Normal"/>
              <w:spacing w:lineRule="auto" w:line="276"/>
              <w:ind w:firstLine="1218"/>
              <w:rPr/>
            </w:pPr>
            <w:r>
              <w:rPr/>
              <w:t xml:space="preserve">Чик – чирик! Чик – чирик!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абушка. </w:t>
            </w:r>
            <w:r>
              <w:rPr/>
              <w:t>Нет, не слышит ничего,</w:t>
            </w:r>
          </w:p>
          <w:p>
            <w:pPr>
              <w:pStyle w:val="Normal"/>
              <w:spacing w:lineRule="auto" w:line="276"/>
              <w:ind w:firstLine="1372"/>
              <w:rPr/>
            </w:pPr>
            <w:r>
              <w:rPr/>
              <w:t>Солнце не глядит в окно.</w:t>
            </w:r>
          </w:p>
          <w:p>
            <w:pPr>
              <w:pStyle w:val="Normal"/>
              <w:spacing w:lineRule="auto" w:line="276"/>
              <w:ind w:firstLine="1372"/>
              <w:rPr/>
            </w:pPr>
            <w:r>
              <w:rPr/>
              <w:t>Кто к окошку подойдет,</w:t>
            </w:r>
          </w:p>
          <w:p>
            <w:pPr>
              <w:pStyle w:val="Normal"/>
              <w:spacing w:lineRule="auto" w:line="276"/>
              <w:ind w:firstLine="1372"/>
              <w:rPr/>
            </w:pPr>
            <w:r>
              <w:rPr/>
              <w:t>Звонко песенку споет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тавит перед домом мыш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ышка.</w:t>
            </w:r>
            <w:r>
              <w:rPr/>
              <w:t xml:space="preserve"> Это я, малышка – мышка, </w:t>
            </w:r>
          </w:p>
          <w:p>
            <w:pPr>
              <w:pStyle w:val="Normal"/>
              <w:spacing w:lineRule="auto" w:line="276"/>
              <w:ind w:firstLine="1274"/>
              <w:rPr/>
            </w:pPr>
            <w:r>
              <w:rPr/>
              <w:t>Помогу вам ребятишки.</w:t>
            </w:r>
          </w:p>
          <w:p>
            <w:pPr>
              <w:pStyle w:val="Normal"/>
              <w:spacing w:lineRule="auto" w:line="276"/>
              <w:ind w:firstLine="1274"/>
              <w:rPr/>
            </w:pPr>
            <w:r>
              <w:rPr/>
              <w:t xml:space="preserve">Вот умоюсь и потом, </w:t>
            </w:r>
          </w:p>
          <w:p>
            <w:pPr>
              <w:pStyle w:val="Normal"/>
              <w:spacing w:lineRule="auto" w:line="276"/>
              <w:ind w:firstLine="1274"/>
              <w:rPr/>
            </w:pPr>
            <w:r>
              <w:rPr/>
              <w:t>Солнышко будить начнем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полняется песня «Мышка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Мышка. </w:t>
            </w:r>
            <w:r>
              <w:rPr/>
              <w:t>Ну-ка, солнышко, проснись</w:t>
            </w:r>
          </w:p>
          <w:p>
            <w:pPr>
              <w:pStyle w:val="Normal"/>
              <w:spacing w:lineRule="auto" w:line="276"/>
              <w:ind w:firstLine="1276"/>
              <w:rPr/>
            </w:pPr>
            <w:r>
              <w:rPr/>
              <w:t>И в окошке появись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абушка. </w:t>
            </w:r>
            <w:r>
              <w:rPr/>
              <w:t xml:space="preserve">Не хочет Солнце просыпаться 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И в окошке появляться!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Мишка топал, Зайка звал,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Громко лапкою стучал.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Птичка пела, Мышь пищала…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Не начать ли звать сначала?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Солнце  надо всем позвать,</w:t>
            </w:r>
          </w:p>
          <w:p>
            <w:pPr>
              <w:pStyle w:val="Normal"/>
              <w:spacing w:lineRule="auto" w:line="276"/>
              <w:ind w:firstLine="1386"/>
              <w:rPr/>
            </w:pPr>
            <w:r>
              <w:rPr/>
              <w:t>Громко, громко закричать.</w:t>
            </w:r>
          </w:p>
          <w:p>
            <w:pPr>
              <w:pStyle w:val="Normal"/>
              <w:spacing w:lineRule="auto" w:line="276"/>
              <w:ind w:firstLine="280"/>
              <w:rPr/>
            </w:pPr>
            <w:r>
              <w:rPr>
                <w:b/>
              </w:rPr>
              <w:t>Звери</w:t>
            </w:r>
            <w:r>
              <w:rPr/>
              <w:t>. Солнышко, просыпайся!</w:t>
            </w:r>
          </w:p>
          <w:p>
            <w:pPr>
              <w:pStyle w:val="Normal"/>
              <w:spacing w:lineRule="auto" w:line="276"/>
              <w:ind w:firstLine="993"/>
              <w:rPr/>
            </w:pPr>
            <w:r>
              <w:rPr/>
              <w:t>И на небе появляйся!</w:t>
            </w:r>
          </w:p>
          <w:p>
            <w:pPr>
              <w:pStyle w:val="Normal"/>
              <w:spacing w:lineRule="auto" w:line="276"/>
              <w:ind w:firstLine="308"/>
              <w:rPr/>
            </w:pPr>
            <w:r>
              <w:rPr>
                <w:b/>
              </w:rPr>
              <w:t xml:space="preserve">Бабушка. </w:t>
            </w:r>
            <w:r>
              <w:rPr/>
              <w:t>Слышит солнышко: зовут-</w:t>
            </w:r>
          </w:p>
          <w:p>
            <w:pPr>
              <w:pStyle w:val="Normal"/>
              <w:spacing w:lineRule="auto" w:line="276"/>
              <w:ind w:firstLine="1418"/>
              <w:rPr/>
            </w:pPr>
            <w:r>
              <w:rPr/>
              <w:t>И в окошке тут как тут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 окошке появляется солнышко, потом выходит из домика к детям.</w:t>
            </w:r>
          </w:p>
          <w:p>
            <w:pPr>
              <w:pStyle w:val="Normal"/>
              <w:spacing w:lineRule="auto" w:line="276"/>
              <w:ind w:firstLine="308"/>
              <w:rPr/>
            </w:pPr>
            <w:r>
              <w:rPr>
                <w:b/>
              </w:rPr>
              <w:t>Солнышко.</w:t>
            </w:r>
            <w:r>
              <w:rPr/>
              <w:t xml:space="preserve"> Выходите на лужок,</w:t>
            </w:r>
          </w:p>
          <w:p>
            <w:pPr>
              <w:pStyle w:val="Normal"/>
              <w:spacing w:lineRule="auto" w:line="276"/>
              <w:ind w:firstLine="1652"/>
              <w:rPr/>
            </w:pPr>
            <w:r>
              <w:rPr/>
              <w:t>Становитесь все в кружок.</w:t>
            </w:r>
          </w:p>
          <w:p>
            <w:pPr>
              <w:pStyle w:val="Normal"/>
              <w:spacing w:lineRule="auto" w:line="276"/>
              <w:ind w:firstLine="1652"/>
              <w:rPr/>
            </w:pPr>
            <w:r>
              <w:rPr/>
              <w:t>Будем петь и танцевать,</w:t>
            </w:r>
          </w:p>
          <w:p>
            <w:pPr>
              <w:pStyle w:val="Normal"/>
              <w:spacing w:lineRule="auto" w:line="276"/>
              <w:ind w:firstLine="1652"/>
              <w:rPr>
                <w:i/>
                <w:i/>
              </w:rPr>
            </w:pPr>
            <w:r>
              <w:rPr/>
              <w:t>Будем с солнышком играть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полняют песню – игру «Смотрит солнышко в окошко»</w:t>
            </w:r>
          </w:p>
          <w:p>
            <w:pPr>
              <w:pStyle w:val="Normal"/>
              <w:spacing w:lineRule="auto" w:line="276"/>
              <w:ind w:firstLine="714"/>
              <w:rPr/>
            </w:pPr>
            <w:r>
              <w:rPr/>
              <w:t>Смотрит Солнышко в окошко,</w:t>
            </w:r>
          </w:p>
          <w:p>
            <w:pPr>
              <w:pStyle w:val="Normal"/>
              <w:spacing w:lineRule="auto" w:line="276"/>
              <w:ind w:firstLine="714"/>
              <w:rPr/>
            </w:pPr>
            <w:r>
              <w:rPr/>
              <w:t>Светит в нашу комнатку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«Фонарики».</w:t>
            </w:r>
          </w:p>
          <w:p>
            <w:pPr>
              <w:pStyle w:val="Normal"/>
              <w:spacing w:lineRule="auto" w:line="276"/>
              <w:ind w:firstLine="714"/>
              <w:rPr/>
            </w:pPr>
            <w:r>
              <w:rPr/>
              <w:t>Мы захлопали в ладошки</w:t>
            </w:r>
          </w:p>
          <w:p>
            <w:pPr>
              <w:pStyle w:val="Normal"/>
              <w:spacing w:lineRule="auto" w:line="276"/>
              <w:ind w:firstLine="714"/>
              <w:rPr/>
            </w:pPr>
            <w:r>
              <w:rPr/>
              <w:t>Очень рады солнышку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Хлопки в ладоши.</w:t>
            </w:r>
          </w:p>
          <w:p>
            <w:pPr>
              <w:pStyle w:val="Normal"/>
              <w:spacing w:lineRule="auto" w:line="276"/>
              <w:ind w:firstLine="308"/>
              <w:rPr>
                <w:i/>
                <w:i/>
              </w:rPr>
            </w:pPr>
            <w:r>
              <w:rPr>
                <w:i/>
              </w:rPr>
              <w:t>В конце игры звучит музыка дождя, дети убегают на стульчики.</w:t>
            </w:r>
          </w:p>
          <w:p>
            <w:pPr>
              <w:pStyle w:val="Normal"/>
              <w:spacing w:lineRule="auto" w:line="276"/>
              <w:ind w:firstLine="308"/>
              <w:rPr/>
            </w:pPr>
            <w:r>
              <w:rPr>
                <w:b/>
              </w:rPr>
              <w:t>Бабушка.</w:t>
            </w:r>
            <w:r>
              <w:rPr/>
              <w:t xml:space="preserve"> Ребята, посмотрите, сколько на полянке выросло цветов.</w:t>
            </w:r>
          </w:p>
          <w:p>
            <w:pPr>
              <w:pStyle w:val="Normal"/>
              <w:spacing w:lineRule="auto" w:line="276"/>
              <w:ind w:firstLine="308"/>
              <w:rPr/>
            </w:pPr>
            <w:r>
              <w:rPr/>
              <w:t>Давайте, соберем их в корзину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одится игра «Собери цветы».</w:t>
            </w:r>
          </w:p>
          <w:p>
            <w:pPr>
              <w:pStyle w:val="Normal"/>
              <w:spacing w:lineRule="auto" w:line="276"/>
              <w:ind w:firstLine="308"/>
              <w:rPr/>
            </w:pPr>
            <w:r>
              <w:rPr>
                <w:b/>
              </w:rPr>
              <w:t>Солнышко.</w:t>
            </w:r>
            <w:r>
              <w:rPr/>
              <w:t xml:space="preserve"> А у меня для Вас сюрприз,</w:t>
            </w:r>
          </w:p>
          <w:p>
            <w:pPr>
              <w:pStyle w:val="Normal"/>
              <w:spacing w:lineRule="auto" w:line="276"/>
              <w:ind w:firstLine="1638"/>
              <w:rPr/>
            </w:pPr>
            <w:r>
              <w:rPr/>
              <w:t>Получайте сладкий приз.</w:t>
            </w:r>
          </w:p>
          <w:p>
            <w:pPr>
              <w:pStyle w:val="Normal"/>
              <w:spacing w:lineRule="auto" w:line="276"/>
              <w:ind w:firstLine="1638"/>
              <w:rPr/>
            </w:pPr>
            <w:r>
              <w:rPr/>
              <w:t>Вот цветочек не простой</w:t>
            </w:r>
          </w:p>
          <w:p>
            <w:pPr>
              <w:pStyle w:val="Normal"/>
              <w:spacing w:lineRule="auto" w:line="276"/>
              <w:ind w:firstLine="1414"/>
              <w:rPr/>
            </w:pPr>
            <w:r>
              <w:rPr/>
              <w:t>В серединке не пустой.</w:t>
            </w:r>
          </w:p>
          <w:p>
            <w:pPr>
              <w:pStyle w:val="Normal"/>
              <w:spacing w:lineRule="auto" w:line="276"/>
              <w:ind w:firstLine="1414"/>
              <w:rPr/>
            </w:pPr>
            <w:r>
              <w:rPr/>
              <w:t>Скажем дружно раз, два три,</w:t>
            </w:r>
          </w:p>
          <w:p>
            <w:pPr>
              <w:pStyle w:val="Normal"/>
              <w:spacing w:lineRule="auto" w:line="276"/>
              <w:ind w:firstLine="1414"/>
              <w:rPr/>
            </w:pPr>
            <w:r>
              <w:rPr/>
              <w:t>Цветочек приз нам подари!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повторяют волшебные слова. Цветочек открывается, Солнышко угощает ребят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д музыку выходят из за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Приложение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есна в гостях у ребят</w:t>
            </w:r>
            <w:r>
              <w:rPr>
                <w:b/>
                <w:i/>
              </w:rPr>
              <w:t xml:space="preserve"> [2]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средняя группа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егодня здесь Весну встречаем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 с поклоном приглашаем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х, кто любит веселиться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 смеяться, и резвиться!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 музыку дети заходят в зал. Делают перестроен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рода проснулась, все радостью дышит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новятся дни все длинней и длинн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солнце гуляет по небу все выше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веет теплом от оживших полей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бенок 1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рче вы, лучи, сияйт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 земельку согревай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еленейте стебельки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цветайте все цвет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бенок 2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-за моря верениц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корей вернитесь, птицы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небе высоко летите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м Весну – красну несит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старину пели веснянки – песни, которыми зазывали весну, чтобы птицы поскорее с юга вернулись, чтобы снег в полях растаял, чтобы хлеба взошли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есню о весне споем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сну в гости позовем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исполняют песню «Приди, весна», муз .Н. Лукониной, сл. Л. Чадово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.</w:t>
            </w:r>
            <w:r>
              <w:rPr>
                <w:b/>
                <w:i/>
              </w:rPr>
              <w:t xml:space="preserve"> </w:t>
            </w:r>
            <w:r>
              <w:rPr/>
              <w:t>Давайте мы весну зазывать. Какие добрые слова о весне вы знаете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бенок 3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сна, весна красная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иди, весна, с радостью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0" w:leader="none"/>
              </w:tabs>
              <w:spacing w:lineRule="auto" w:line="276"/>
              <w:rPr/>
            </w:pPr>
            <w:r>
              <w:rPr/>
              <w:t>С солнцем горячи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0" w:leader="none"/>
              </w:tabs>
              <w:spacing w:lineRule="auto" w:line="276"/>
              <w:rPr/>
            </w:pPr>
            <w:r>
              <w:rPr/>
              <w:t>С дождем обильны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бенок 4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сна, весна красная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ди с великой мил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0" w:leader="none"/>
              </w:tabs>
              <w:spacing w:lineRule="auto" w:line="276"/>
              <w:rPr/>
            </w:pPr>
            <w:r>
              <w:rPr/>
              <w:t>Принеси урожай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 наш счастливый край!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11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, ребята, не скучай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11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сну красную встречайте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ходит Весна, поет песню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с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дравствуйте, мои друзь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х Вас рада видеть 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отвеч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дравствуйте и вы, гости дорогие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дет матушка Весна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воряй-ка ворот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ервым март пришел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Белый снег сошел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 за ним и апрель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ворил окно и дверь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 уж как пришел май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лнце в терем приглаша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spacing w:lineRule="auto" w:line="276"/>
              <w:rPr/>
            </w:pPr>
            <w:r>
              <w:rPr>
                <w:b/>
              </w:rPr>
              <w:t>Ведущий.</w:t>
            </w:r>
            <w:r>
              <w:rPr>
                <w:color w:val="000000"/>
              </w:rPr>
              <w:t xml:space="preserve"> Ну, Весна, как дел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spacing w:lineRule="auto" w:line="276"/>
              <w:rPr/>
            </w:pPr>
            <w:r>
              <w:rPr>
                <w:b/>
              </w:rPr>
              <w:t>Весна.</w:t>
            </w:r>
            <w:r>
              <w:rPr>
                <w:color w:val="000000"/>
              </w:rPr>
              <w:t xml:space="preserve"> У меня убор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spacing w:lineRule="auto" w:line="276"/>
              <w:rPr/>
            </w:pPr>
            <w:r>
              <w:rPr>
                <w:b/>
              </w:rPr>
              <w:t>Ведущий.</w:t>
            </w:r>
            <w:r>
              <w:rPr>
                <w:color w:val="000000"/>
              </w:rPr>
              <w:t xml:space="preserve"> Для чего тебе метл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spacing w:lineRule="auto" w:line="276"/>
              <w:rPr/>
            </w:pPr>
            <w:r>
              <w:rPr>
                <w:b/>
              </w:rPr>
              <w:t>Весна.</w:t>
            </w:r>
            <w:r>
              <w:rPr>
                <w:color w:val="000000"/>
              </w:rPr>
              <w:t xml:space="preserve"> Снег смести с пригор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spacing w:lineRule="auto" w:line="276"/>
              <w:rPr/>
            </w:pPr>
            <w:r>
              <w:rPr>
                <w:b/>
              </w:rPr>
              <w:t>Ведущий.</w:t>
            </w:r>
            <w:r>
              <w:rPr>
                <w:color w:val="000000"/>
              </w:rPr>
              <w:t xml:space="preserve"> Для чего тебе ручь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spacing w:lineRule="auto" w:line="276"/>
              <w:rPr/>
            </w:pPr>
            <w:r>
              <w:rPr>
                <w:b/>
              </w:rPr>
              <w:t>Весна.</w:t>
            </w:r>
            <w:r>
              <w:rPr>
                <w:color w:val="000000"/>
              </w:rPr>
              <w:t xml:space="preserve"> Мусор смыть с дорож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2" w:leader="none"/>
              </w:tabs>
              <w:spacing w:lineRule="auto" w:line="276"/>
              <w:rPr/>
            </w:pPr>
            <w:r>
              <w:rPr>
                <w:b/>
              </w:rPr>
              <w:t>Ведущий.</w:t>
            </w:r>
            <w:r>
              <w:rPr>
                <w:color w:val="000000"/>
              </w:rPr>
              <w:t xml:space="preserve"> Для чего тебе лучи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с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2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ля уборки тоже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 лужайки подсушу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лес весенний приглашу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бенок 5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то за славный денек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бирайся народ!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бенок 6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танем кругом ход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а весну весели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ся народная игра «Матушка – весна». Двое детей образуют ворота зелеными ветками или гирлянд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Игра «Матушка – весн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/>
            </w:pPr>
            <w:r>
              <w:rPr>
                <w:b/>
              </w:rPr>
              <w:t>Все дети</w:t>
            </w:r>
            <w:r>
              <w:rPr>
                <w:color w:val="000000"/>
              </w:rPr>
              <w:t xml:space="preserve"> (говорят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дет матушка – вес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воряйте вор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ервый март пришел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х детей пров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 за ним и апрель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ворил окно и две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 уж как пришел май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колько хочешь гуля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сна ведет за собой цепочкой всех детей в ворота и заводит круг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сна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 теперь давайте поиграем. Сначала посчитаемся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 xml:space="preserve">Дети </w:t>
            </w:r>
            <w:r>
              <w:rPr>
                <w:color w:val="000000"/>
              </w:rPr>
              <w:t>(хором)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или – тели, птички пели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звились – к лесу полетели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тали птички гнезда вить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то не пьет тому водить!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ся русская народная игра «Ловлю птиц на лету»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гра «Ловлю птиц на лету»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ям одевают на голову шапочки с изображением птиц. Произносится текст, адресованный ловишке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ы птички – невелички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юбим по небу летать,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>Ты попробуй нас догнать</w:t>
            </w:r>
            <w:r>
              <w:rPr>
                <w:b/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овишка (водящий) догоняет птиц и старается дотронуться до них. Осаленный выбывает из игры. Игра проводится 2-3 раза. Садятся на места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Ведущий.</w:t>
            </w:r>
            <w:r>
              <w:rPr>
                <w:color w:val="000000"/>
              </w:rPr>
              <w:t xml:space="preserve"> Мы ждали тебя, Весна, очень хотели рассказать, что мы знаем о тебе. 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и читают стихи о весне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тобы праздник был чудесней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лечем весну мы песней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ти исполняют песню «Звонко капают капели….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сна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 меня повеселили, позабавили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Да и я не останусь в долгу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авайте играть в игру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 буду загадывать загадки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 вы будете догадливы в отгадка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 загад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ает снежок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жил лужок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нь прибывает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гда это бывает?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Весной)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 загад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лнце радостно смеется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 дворе звенит капель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Это значит, что к нам рвется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, стремглав, летит…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Апрель)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 загад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белом сарафане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тала на поляне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етели синицы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ели на косицы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Береза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Ее узнаешь по простой примете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ет деревца белей ее на свете!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 вот и гостья наша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тречайте ее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ходит березка под музыку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ерез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дравствуйте, мои друзь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х Вас рада видеть я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и отвеч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дравствуйте гости дорогие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На поляне, на лугу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нулась я березонька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ки раскудрявые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ловно длинны косыньки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вивали девушки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ентой украшали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вочки танцуют. Развешивают на березке разноцветные ленточк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бята, посмотрите, сколько березок выросло на нашем празднике, целая рощ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ходите гулять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 березками играть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одится игра «Найди свой платочек»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Игра «Найди свой платочек»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и с платочками бегают под музыку с окончанием встают у березки, у которой платочек (ленточка на веточке) такого же цвета. Игра проводится 1-2 раз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ереза моя, березонька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ереза моя, белая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ереза раскудрявая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лиз тебя девицы хороводы заводят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 ребята стихи почитают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бенок 7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 красы-березки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латье серебрится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У красы-березки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елены косиц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бенок 8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ы вокруг березки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станем в хоровод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Радостно и звонко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аждый запоет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исполняют хоровод «Березка». Садятся на мест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ерезк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село в саду у вас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о настал проститься час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есна, спасибо что пришла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пло в наш край принесл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 скажу об этом я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 свидания друзья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ерезка уходит под музыку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сна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здник весельем наполнен у нас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Еще сюрприз у меня есть для вас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Да и я не останусь в долгу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остя развеселого вам позову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ъезжает Петрушка на лошади (на палке 1-1,5 м голова ло</w:t>
              <w:softHyphen/>
              <w:t>шади)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труш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 вот и ребятишки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дорово, парнишки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дорово, славные девчушки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ыстроглазые вострушки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 ваш знакомый Петруш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шел вас позабавить, потешить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 что, хороша ли у меня ло</w:t>
              <w:softHyphen/>
              <w:t>шадь?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Едет на лошади, прицокивает языком.)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Дети.</w:t>
            </w:r>
            <w:r>
              <w:rPr>
                <w:color w:val="000000"/>
              </w:rPr>
              <w:t xml:space="preserve"> Хороша!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Петрушка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А как она цокает копытами, слышали?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Дети.</w:t>
            </w:r>
            <w:r>
              <w:rPr>
                <w:color w:val="000000"/>
              </w:rPr>
              <w:t xml:space="preserve"> Вот так! </w:t>
            </w:r>
            <w:r>
              <w:rPr>
                <w:i/>
                <w:iCs/>
                <w:color w:val="000000"/>
              </w:rPr>
              <w:t>(Прицокивают языком.)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Петрушка.</w:t>
            </w:r>
            <w:r>
              <w:rPr>
                <w:color w:val="000000"/>
              </w:rPr>
              <w:t xml:space="preserve"> А показать, как я ее поймал?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Дети.</w:t>
            </w:r>
            <w:r>
              <w:rPr>
                <w:color w:val="000000"/>
              </w:rPr>
              <w:t xml:space="preserve"> Да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</w:rPr>
              <w:t>Петрушка.</w:t>
            </w:r>
            <w:r>
              <w:rPr>
                <w:color w:val="000000"/>
              </w:rPr>
              <w:t xml:space="preserve"> Ну-ка, дайте мне платочек да завяжите глаза по</w:t>
              <w:softHyphen/>
              <w:t xml:space="preserve">крепче. </w:t>
            </w:r>
            <w:r>
              <w:rPr>
                <w:i/>
                <w:iCs/>
                <w:color w:val="000000"/>
              </w:rPr>
              <w:t>(Петрушке завязывают глаза.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т так я ее ловил, с закрытыми глазам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</w:rPr>
              <w:t>Ведущая.</w:t>
            </w:r>
            <w:r>
              <w:rPr>
                <w:color w:val="000000"/>
              </w:rPr>
              <w:t xml:space="preserve"> Дети, давайте пошутим с Петрушкой, поиграем. Бу</w:t>
              <w:softHyphen/>
              <w:t>дем бегать, прицокивать язычком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одится игра в жмурки с Петрушкой. В конце игры Петрушка ловит лошадь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Петрушка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Поймал! </w:t>
            </w:r>
            <w:r>
              <w:rPr>
                <w:i/>
                <w:iCs/>
                <w:color w:val="000000"/>
              </w:rPr>
              <w:t xml:space="preserve">(Садится на лошадь.) </w:t>
            </w:r>
            <w:r>
              <w:rPr>
                <w:color w:val="000000"/>
              </w:rPr>
              <w:t>Хотите покататься?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Дети.</w:t>
            </w:r>
            <w:r>
              <w:rPr>
                <w:color w:val="000000"/>
              </w:rPr>
              <w:t xml:space="preserve"> Да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Петрушка.</w:t>
            </w:r>
            <w:r>
              <w:rPr>
                <w:color w:val="000000"/>
              </w:rPr>
              <w:t xml:space="preserve"> Тогда садитесь, покатаем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5" w:leader="none"/>
              </w:tabs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се дети встают пар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ехали, поехали,</w:t>
              <w:tab/>
              <w:t>По сладеньк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 орехами, с орехами</w:t>
              <w:tab/>
              <w:t>По горбатеньку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 дедке по репку,</w:t>
              <w:tab/>
              <w:t>Гоп! Гоп! Гоп ! Гоп 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 пареньку,</w:t>
              <w:tab/>
              <w:t>Гоп! Гоп! Гоп! Гоп!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Петрушка заводит с ребятами круг. Дети танцуют танец «Покажи ладошки»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труш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лодцы ребятишки, хорошо танцевали. А теперь посмотрим какие вы ловкие?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 по кругу хожу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 ладошки гляжу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то ладонь не уберет,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анцевать со мной пойдет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ся игра «Убери ладошки». Весна играет с детьми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гра «Убери ладошки»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 музыку петрушка бегает внутри круга и пытается дотронуться до ладоней ребят. Кто попался, выходит в круг. В конце игры ребята в круге танцуют, остальные хлопают в ладоши. Садятся на места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труш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ы Весну, ребята, встретили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 нею весело играли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Нам с Весною было весело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 она осталась с нами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2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гласим ее с собою -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сть подольше погостит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сть оденет лес листво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 цветы, и хлеб растит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сна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пасибо вам мои друзья,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да встрече с вами я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Есть еще для вас сюрприз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ленький весенний приз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лазки крепко закрывайте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 пяти со мной считайте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готовились…Считаем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дин! Два! Три! Четыре! Пять!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это время Петрушка приносит корзинку с чупа – чупсами, на которых наклеены лепестки и листочки, сделанные из цветной бумаги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лазки можно открывать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дущая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смотрите какие чудесные цветы! Красивые и сладкие!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есна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т пришла пора прощаться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ыло весело у вас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 свиданья!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труш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 свиданья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ы придем еще не раз!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 музыку уходят из за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Приложение 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ВН Природа вокруг нас [3]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старшие, подготовительные групп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.</w:t>
            </w:r>
            <w:r>
              <w:rPr/>
              <w:t xml:space="preserve"> Дорогие дети, дорогие взрослые. Сегодня мы собрались в клубе любителей приро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ветлее небо, тает снег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 Вам расскажем о весн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ак птицы с юга к нам летят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ак ручейки бегут, звеня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хочется, конечно, на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устить кораблик по волн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так, начнем мы все сейча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ш удивительный рассказ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 ребенок.</w:t>
            </w:r>
            <w:r>
              <w:rPr/>
              <w:t xml:space="preserve"> Снова к дому прилете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ловьи из-за мор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земле от звонких трел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азу стало весе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 ребенок.</w:t>
            </w:r>
            <w:r>
              <w:rPr/>
              <w:t xml:space="preserve"> Солнце ласково смеетс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ветит ярче, горячей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с пригорка звонко льет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говорчивый руч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 ребенок.</w:t>
            </w:r>
            <w:r>
              <w:rPr/>
              <w:t xml:space="preserve"> Оживает вся природа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нье птиц то там, то ту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зовато – белым цвет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юду яблони цвету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 ребенок.</w:t>
            </w:r>
            <w:r>
              <w:rPr/>
              <w:t xml:space="preserve"> В небе синем, в небе чист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лака, как нежный пу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ветвях цветов душист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оре пенится вокру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5 ребенок.</w:t>
            </w:r>
            <w:r>
              <w:rPr/>
              <w:t xml:space="preserve"> Сколько звуков, сколько пень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этот ясный день весен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торя песням соловь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десь споем и ты, и я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полняют песн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.</w:t>
            </w:r>
            <w:r>
              <w:rPr/>
              <w:t xml:space="preserve"> А теперь детвор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иглашаю на игру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сть веселая игр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ывается о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утки, смех, вопрос, ответ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ет ту игру весь све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в нашей игре будут состязаться две команды «Зайчата» и «Бельчат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егодня разговор пойдет о настоящих друзьях природ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, вы знаете, что для проведения игры нам потребуется справедливое жюр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 предлагаю выбрать Доктора Айболита. Потому, что он хорошо знает всех зверей и птиц. Он их лечит. Но доктору Айболиту нужны помощник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едставляет остальных членов жюр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а каждый правильный и наиболее понравившийся ответ команда «Зайчата» будет получать вкусный грибок (показывает), а команда «бельчата» красивую шишку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едущая предлагает командам поприветствовать друг друг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иветственное слово команд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исполняют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Айболит.</w:t>
            </w:r>
            <w:r>
              <w:rPr/>
              <w:t xml:space="preserve"> Нам очень понравились обе команды. Поэтому «Зайчата» и «Бельчата» получают свою первую награду по одному грибку и по одной шиш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об участники обеих команд показали достойно свои знания и умения , нужно им размятьс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змин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вучит песня «Айболит». Дети выполняют движения по показу Айболи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Айболит</w:t>
            </w:r>
            <w:r>
              <w:rPr/>
              <w:t>. И так, я вижу, что команды размялись, настроение у всех замечательное, и я думаю, что теперь можно приступать к выполнению зада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онкурс команд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тветы на вопросы и загадки (поочередно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йчатам.</w:t>
            </w:r>
            <w:r>
              <w:rPr/>
              <w:t xml:space="preserve"> Назовите зимующих птиц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Бельчатам. </w:t>
            </w:r>
            <w:r>
              <w:rPr/>
              <w:t>Назовите перелетных птиц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айчатам. </w:t>
            </w:r>
            <w:r>
              <w:rPr/>
              <w:t xml:space="preserve">Назовите домашних животных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ельчатам. </w:t>
            </w:r>
            <w:r>
              <w:rPr/>
              <w:t>Назовите диких животны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йчатам.</w:t>
            </w:r>
            <w:r>
              <w:rPr/>
              <w:t xml:space="preserve"> Какие животные делают запас в зиму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ельчатам. </w:t>
            </w:r>
            <w:r>
              <w:rPr/>
              <w:t>Какие времена года вы знаете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ценка Жюр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гадай, чей голосок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ие птицы и звери издают такие звуки (в записи)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Гр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Кукуш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Со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Вороб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Волк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6. Медведь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ценка Жюр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д музыку на самокате въезжает Незнайк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езнайка. </w:t>
            </w:r>
            <w:r>
              <w:rPr/>
              <w:t>Здравствуйте, Друзья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знайкой все зовут мен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 вас как зовут?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отвечают. (Игровой момент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езнайка. </w:t>
            </w:r>
            <w:r>
              <w:rPr/>
              <w:t>А что вы тут делаете?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</w:rPr>
              <w:t>Дети</w:t>
            </w:r>
            <w:r>
              <w:rPr>
                <w:b/>
                <w:i/>
              </w:rPr>
              <w:t xml:space="preserve">. </w:t>
            </w:r>
            <w:r>
              <w:rPr/>
              <w:t>Мы играем в игру КВ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езнайка. </w:t>
            </w:r>
            <w:r>
              <w:rPr/>
              <w:t>Как здорово! Я никогда не видел так много умных и любознательных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ного интересного на свете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могите на вопросы мне ответить де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езнайка проводит </w:t>
            </w:r>
            <w:r>
              <w:rPr>
                <w:lang w:val="en-US"/>
              </w:rPr>
              <w:t>V</w:t>
            </w:r>
            <w:r>
              <w:rPr/>
              <w:t xml:space="preserve"> конкурс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азови одним слов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Волк, лиса, олень, медведь - это…(звер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Клубника, черника, крыжовник, малина – это …(ягоды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Ель, сосна, береза, ива - это …(деревья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Воробей, соловей, дрозд, кукушка– это   (птицы)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ка жюри оценивают конкурс, дети читают стихи о природе, животных (по 2от команды)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ценка Жюр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Конкурс капитан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1. Капитаны собирают пазлы с изображением животных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 это время Незнайка обращается к детя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езнайка.</w:t>
            </w:r>
            <w:r>
              <w:rPr>
                <w:i/>
              </w:rPr>
              <w:t xml:space="preserve"> </w:t>
            </w:r>
            <w:r>
              <w:rPr/>
              <w:t>Пока капитаны трудятся, мы покажем, каких животных мы знаем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одится игра – пантомима. Незнайка начинает первым, затем де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ий</w:t>
            </w:r>
            <w:r>
              <w:rPr/>
              <w:t>. Капитаны замечательно справились со своим заданием, но на этом их испытания не кончились. Вы ведь знаете, что от капитанов многое зависит, особенно если он со своей командой отправится в лес. Прежде всего, капитан должен знать правила поведения в лесу. Пусть они назовут их, а команды будут им помогать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Незнайка пытается вмешаться, показать свои «Знания» поведения в лесу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водится конкурс знаний правил поведения в лесу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ценка Жюр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езнайка. </w:t>
            </w:r>
            <w:r>
              <w:rPr/>
              <w:t>Я знаю, что у Вас есть любимая игра Дрозд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отвечают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одится игра «Дрозд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езнайка. </w:t>
            </w:r>
            <w:r>
              <w:rPr/>
              <w:t>Ребята, а знаете ли вы поговорки, пословицы о животных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Конкурс пословиц и поговор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ети отвечают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ценка Жюр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теперь детвору приглашаем на игр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одятся подвижные игр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Кто быстрее возьмет шишку. (Дети бегают под музыку, с окончанием поднимают шишки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Кто больше соберет грибов. (С завязанными глазами)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лово жюри.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Айболит</w:t>
            </w:r>
            <w:r>
              <w:rPr/>
              <w:t xml:space="preserve">. Ребята, какие вы сегодня были молодцы, как много знаете о природе. И теперь настало время подвести итоги.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Проводится подсчет  грибов и шишек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тог соревновани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гражд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ебята, а на память о нашей встрече, я предлагаю вам составить картину о природе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под музыку составляют картину  о природе на фланелеграф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</w:t>
            </w:r>
            <w:r>
              <w:rPr>
                <w:i/>
              </w:rPr>
              <w:t>. Незнайка, тебе понравилось на нашем празднике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/>
              </w:rPr>
              <w:t xml:space="preserve">Незнайка. </w:t>
            </w:r>
            <w:r>
              <w:rPr/>
              <w:t xml:space="preserve">Да, мне очень понравилось у Вас в гостях. Я много от ребят узнал полезного и интересного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</w:t>
            </w:r>
            <w:r>
              <w:rPr/>
              <w:t>. Да, наши ребята любознательный народ, очень весело живет! А еще наши ребята умеют дружить и очень любят свой детский сад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исполняют песню-хоровод «Детский сад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езнайка. </w:t>
            </w:r>
            <w:r>
              <w:rPr/>
              <w:t>Очень жалко расставать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к не хочется прощать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этот праздник, в этот ча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гостить хочу я вас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д музыку Незнайка раздает угощение, затем прощается с ребятами, уходит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под музыку выходят из за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Приложение 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менины у ЗЕМЛИ [4]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средние, старшие, подготовительные групп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.</w:t>
            </w:r>
            <w:r>
              <w:rPr/>
              <w:t xml:space="preserve"> Здравствуйте, дети, здравствуй наша планета Земл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дравствуйте, океаны реки, моря и озера! Здравствуйте, насекомые, звери и птицы! Здравствуйте, луга, леса, поляны и рощи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ы можешь удивляться узнав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ля наш общий дом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Живут в нем звери, птицы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мы с тобой живе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, как вы думаете, почему я Вам все это говорю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отвечаю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Правильно, потому что сегодня День Земли. Мы с вами являемся частью нашей планеты и должны стать участниками празднования этого замечательного дн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 ребёнок.</w:t>
            </w:r>
            <w:r>
              <w:rPr/>
              <w:t xml:space="preserve"> Наша планета – Зем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чень щедра и богата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ры, леса и поля –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м наш родимый, ребята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 ребёнок.</w:t>
            </w:r>
            <w:r>
              <w:rPr/>
              <w:t xml:space="preserve"> Давайте будем беречь планету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ругой такой на свете нет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веем над нею и тучи, и дым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обиду её никому не дадим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 ребёнок.</w:t>
            </w:r>
            <w:r>
              <w:rPr/>
              <w:t xml:space="preserve"> Беречь будем птиц, насекомых, звер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этого станем мы только добр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красим всю Землю садами, цветам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кая планета нужна нам всем с вами!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исполняют композицию «Маленькая страна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</w:t>
            </w:r>
            <w:r>
              <w:rPr>
                <w:b/>
                <w:spacing w:val="-6"/>
              </w:rPr>
              <w:t>.</w:t>
            </w:r>
            <w:r>
              <w:rPr>
                <w:spacing w:val="-6"/>
              </w:rPr>
              <w:t xml:space="preserve"> Ребята, послушайте, кажется к нам кто-то торопится в гост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летает сорока – белобока с письм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орока – белобока.</w:t>
            </w:r>
            <w:r>
              <w:rPr/>
              <w:t xml:space="preserve"> Здравствуйте ребята,  я сорока белобо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 так торопилась, так торопилась. У меня для вас телеграмма. Прочитайте, изучите, и поскорее в гости приходи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Спасибо большое сорока – белобока, обязательно прочитаем. Интересно, что же там написано? (читает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Мальчики и девочки, приглашаю Вас на именины, буду очень рада видеть Вас! Планета Земля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редайте, уважаемая сорока – белобока, что мы будем обязательн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орока – белобока. </w:t>
            </w:r>
            <w:r>
              <w:rPr/>
              <w:t>Непременно передам, поторопитесь!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Улетает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 ребёнок.</w:t>
            </w:r>
            <w:r>
              <w:rPr/>
              <w:t xml:space="preserve">  Наш любимый праздник День рождень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поэтому мы с удовольствием принимаем приглашение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менины – это славно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то чудно и забавно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то шутки, танцы, смех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ы, песни и сюрприз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удет весело для все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Ну, что же ребята, отправляемся в путь на поезде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вучит музыка «Голубой вагон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 вот и первая станция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Появляется бабочка и дятел – санитар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Бабочка </w:t>
            </w:r>
            <w:r>
              <w:rPr/>
              <w:t>(плачет). Что за слон пришел к нам в лес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олько шум стоит и трес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се цветочки затоптал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ылышко мое сломал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ступил на червяк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уть не задавил жука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 теперь я полечу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жно мне скорей к врач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ятел – санитар.</w:t>
            </w:r>
            <w:r>
              <w:rPr/>
              <w:t xml:space="preserve"> Дай крыло перевяж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ыстро шины налож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удный случай – перел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йчас в больницу отведем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вучит сирена скорой помощи. Появляются два муравь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уравей 1.</w:t>
            </w:r>
            <w:r>
              <w:rPr/>
              <w:t xml:space="preserve"> Мы санитары лес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руде и день и ночь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товы мы больно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всей души помочь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уравей 2.</w:t>
            </w:r>
            <w:r>
              <w:rPr/>
              <w:t xml:space="preserve"> Отвезем тебя сестриц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муравьиную больницу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удешь скоро ты опя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вко крылышком махать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бирают бабочку и уходя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Ну, что же ребята, отправляемся снова в путь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вучит музы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вот и новая станция Лесная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Кругом разбросан мусор (бумага и пластиковые бутылк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о же это тако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мотрите сколько мусора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мотрите сюда, а здесь сломанные вет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5 ребенок.</w:t>
            </w:r>
            <w:r>
              <w:rPr/>
              <w:t xml:space="preserve"> А кто же все это сделал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Кто же еще кроме человека мог такое натвори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, надо все срочно исправить. Ведь сегодня День Земли. И она очень огорчится, если увидит такую картин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вайте разделимся на три команды. Бумажный мусор уберет первая команда, пластиковый вторая, а веточки – треть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е нужно сделать не только быстро, но и аккуратно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одится игра «Наведем чистоту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Какой же хороший поступок сделали мы ко Дню Земли</w:t>
            </w:r>
            <w:r>
              <w:rPr>
                <w:b/>
              </w:rPr>
              <w:t xml:space="preserve">. </w:t>
            </w:r>
            <w:r>
              <w:rPr/>
              <w:t>Дети, посмотрите, как стало чисто. Думаю, что для нее это будет лучший подарок от Вас, ребята. Будьте всегда добрые, отзывчивые к природе, оберегайте ее, дружите с ней, как со своими друзьями в детском сад</w:t>
            </w:r>
            <w:r>
              <w:rPr>
                <w:spacing w:val="-8"/>
              </w:rPr>
              <w:t>у. И сейчас я предлагаю спеть песню про дружбу и детский сад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полняют песню «Детский сад». Прилетает Бабоч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едущая</w:t>
            </w:r>
            <w:r>
              <w:rPr/>
              <w:t>. Ребята, посмотрите, а вот  и наша бабочка услышала нашу песню и прилетела. Ей вылечили крылышки.</w:t>
            </w:r>
            <w:r>
              <w:rPr>
                <w:b/>
              </w:rPr>
              <w:t xml:space="preserve"> </w:t>
            </w:r>
            <w:r>
              <w:rPr/>
              <w:t>И она порхает с цветка на цветок.</w:t>
            </w:r>
            <w:r>
              <w:rPr>
                <w:b/>
              </w:rPr>
              <w:t xml:space="preserve"> </w:t>
            </w:r>
            <w:r>
              <w:rPr/>
              <w:t>И наши девочки сейчас превратятся в бабочек и в вместе с бабочкой закружатся в танце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мпровизация девочек. Прилетает соро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Ну, что же ребята, отправляемся снова в путь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вучит музы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едущая. </w:t>
            </w:r>
            <w:r>
              <w:rPr/>
              <w:t>А вот и станция Загадки. Кто же это нас встречает? Да это Лесовичок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есовичок.</w:t>
            </w:r>
            <w:r>
              <w:rPr/>
              <w:t xml:space="preserve"> Рад Вас видеть, дорогие ребята! Знаю, вы настоящие друзья природы, много уже можете сделать для нее. А вам я предлагаю отгадать загад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 загадка.</w:t>
            </w:r>
            <w:r>
              <w:rPr/>
              <w:t xml:space="preserve"> Ищет целый день он крошк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ст букашек, червя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имовать не улетает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д карнизом обитает.           </w:t>
            </w:r>
            <w:r>
              <w:rPr>
                <w:i/>
              </w:rPr>
              <w:t>Вороб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 загадка.</w:t>
            </w:r>
            <w:r>
              <w:rPr/>
              <w:t xml:space="preserve"> Он в берете ярко – красном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черной курточке атласной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н на дереве сиди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 стучит, стучит, стучит….   </w:t>
            </w:r>
            <w:r>
              <w:rPr>
                <w:i/>
              </w:rPr>
              <w:t>Дят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 загадка.</w:t>
            </w:r>
            <w:r>
              <w:rPr/>
              <w:t xml:space="preserve"> Окраска серовата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адкой воровата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рикунья хрипловатая –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вестная персон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то она?                                  </w:t>
            </w:r>
            <w:r>
              <w:rPr>
                <w:i/>
              </w:rPr>
              <w:t>Ворон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Лесовичок хвалит детей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есовичок.</w:t>
            </w:r>
            <w:r>
              <w:rPr/>
              <w:t xml:space="preserve"> Ребята, посмотрите, кто к нам пожалова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едведь.</w:t>
            </w:r>
            <w:r>
              <w:rPr/>
              <w:t xml:space="preserve"> Это кто тут расшумелся, это кто тут разгалделся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десь в лесу хозяин я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берлога здесь моя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от сейчас я вам задам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рушать покой не да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бенок 6.</w:t>
            </w:r>
            <w:r>
              <w:rPr/>
              <w:t xml:space="preserve"> Ой, ты мишка – медвед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ватит мишка реве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лежи на боку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 прогоним тос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х раз, еще раз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пляши – ка ты для нас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едведь.</w:t>
            </w:r>
            <w:r>
              <w:rPr/>
              <w:t xml:space="preserve"> А я не умею, научите меня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отвечаю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едведь.</w:t>
            </w:r>
            <w:r>
              <w:rPr/>
              <w:t xml:space="preserve"> Вы научите меня танцевать, а я научу Вас игра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вы знаете игру «Замри»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отвечаю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едведь.</w:t>
            </w:r>
            <w:r>
              <w:rPr/>
              <w:t xml:space="preserve"> Тогда поторопитес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круг меня танцевать становитесь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одится игра «Замри»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Медведь хвалит ребят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вучит музыка, входит Земл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емл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брый день. Меня вы жда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 мной встретиться мечта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 хозяюшка Земл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ех вас видеть рада 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 вашей доброте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сказали птицы мн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могли вы славно потрудитьс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ра настала веселитьс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глашаю весь наро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весенний хоровод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исполняют хоровод «Земелюшка – чернозем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емля. </w:t>
            </w:r>
            <w:r>
              <w:rPr/>
              <w:t>А теперь, дети, приглашаю вас в сказку? А помощники мои помогут вам ее увидеть. Ведь это очень важно – уметь почувствовать на себе, как живут животные или растут растения. Без этого умения, человек не сможет до конца понять природу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ссказывает сказку «Цвето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мечко долго спало в земле, ему было холодно и темн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огда весной солнышко согрело землю, а девочка полила семечко водой из лейки, проклюнулся росточек. Он протиснулся на поверхность и потянулся к солнышку. Вскоре росточек превратился в стебелек, и на нем появился бутон. Всем стало понятно, что вскоре на свете появится цветок. А тот не торопился, прихорашивался в бутоне, набирался сил. И вот, однажды утром, когда первые лучи солнца коснулись бутона, он развернул свои лепестки и подставил их к солнышку. Все любовались цветком и говорили, какой он красивый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Цветок открывается, звучит музык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есня как прекрасен этот мир. (Ты проснешься на рассвете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ебята, живая природа способна дарить жизнь другим. Посмотрите, и в нашем цветочке много семян, которые можно посадить в землю. И они будут радовать всех нас своей красотой.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емля раздает пакетики с семенам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емля.</w:t>
            </w:r>
            <w:r>
              <w:rPr/>
              <w:t xml:space="preserve"> Украшайте, свои участки. Не забывайте их содержать в чистоте. Оберегайте все живое вокру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бенок 7.</w:t>
            </w:r>
            <w:r>
              <w:rPr/>
              <w:t xml:space="preserve"> Наш дом родной, наш общий дом –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ля, где мы с тобой живем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удес нам всех не перече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дно у них названье ес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еса, и горы, и мо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е называется Земл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ебенок 8. </w:t>
            </w:r>
            <w:r>
              <w:rPr/>
              <w:t>Давайте будем беречь плане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 всей вселенной похожей нет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 всей вселенной только одн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жизни и дружбы она нам да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емля. </w:t>
            </w:r>
            <w:r>
              <w:rPr/>
              <w:t>А теперь мне пора отправляться в путь, проверить свои владения. До новых встреч!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емля уходит. Звучит музыка, дети расходятся по участкам и сажают семена.</w:t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/>
        <w:t>5.Заявка на проведение учебного занятия</w:t>
      </w:r>
    </w:p>
    <w:tbl>
      <w:tblPr>
        <w:tblW w:w="89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1075"/>
        <w:gridCol w:w="1075"/>
        <w:gridCol w:w="1970"/>
        <w:gridCol w:w="3224"/>
      </w:tblGrid>
      <w:tr>
        <w:trPr>
          <w:trHeight w:val="1525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Фамил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м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чество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нкурсан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звание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м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ласс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орудовани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обходимого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ля занятия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мечания</w:t>
            </w:r>
          </w:p>
        </w:tc>
      </w:tr>
      <w:tr>
        <w:trPr>
          <w:trHeight w:val="1046" w:hRule="exac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ыдыгмаева Дарима Даржаев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зыкальное занят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ладш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рупп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-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</w:t>
            </w:r>
          </w:p>
        </w:tc>
      </w:tr>
      <w:tr>
        <w:trPr>
          <w:trHeight w:val="677" w:hRule="exact"/>
        </w:trPr>
        <w:tc>
          <w:tcPr>
            <w:tcW w:w="8996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24375" cy="338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551170" cy="312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раздел Знак"/>
    <w:qFormat/>
    <w:rPr>
      <w:rFonts w:cs="Times New Roman"/>
      <w:b/>
      <w:i/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rFonts w:ascii="Garamond" w:hAnsi="Garamond" w:cs="Garamond"/>
      <w:color w:val="000000"/>
      <w:spacing w:val="-25"/>
      <w:kern w:val="2"/>
      <w:sz w:val="56"/>
      <w:szCs w:val="20"/>
    </w:rPr>
  </w:style>
  <w:style w:type="paragraph" w:styleId="Style21">
    <w:name w:val="Подзаголовок титульного листа"/>
    <w:basedOn w:val="Normal"/>
    <w:next w:val="Style22"/>
    <w:qFormat/>
    <w:pPr>
      <w:keepNext w:val="true"/>
      <w:spacing w:lineRule="atLeast" w:line="320" w:before="1000" w:after="120"/>
    </w:pPr>
    <w:rPr>
      <w:rFonts w:ascii="Garamond" w:hAnsi="Garamond" w:cs="Garamond"/>
      <w:spacing w:val="-10"/>
      <w:kern w:val="2"/>
      <w:sz w:val="32"/>
      <w:szCs w:val="20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3111-kem-ty-budesh--kogda-stanesh-vzroslym-.html" TargetMode="External"/><Relationship Id="rId3" Type="http://schemas.openxmlformats.org/officeDocument/2006/relationships/hyperlink" Target="http://50ds.ru/vospitatel/3580-konspekt-zanyatiya-iz-programmy-magiya-tsveta-na-temu-belaya-skazka.html" TargetMode="External"/><Relationship Id="rId4" Type="http://schemas.openxmlformats.org/officeDocument/2006/relationships/hyperlink" Target="http://50ds.ru/music/169-bal-v-bumazhnom-korolevstve--korolevstve-konfetti--stsenariy-novogodnego-utrennika-dlya-detey-starshego-doshkolnogo-vozrasta.html" TargetMode="External"/><Relationship Id="rId5" Type="http://schemas.openxmlformats.org/officeDocument/2006/relationships/hyperlink" Target="http://50ds.ru/psiholog/3794-konspekt-zanyatiya-po-psikhologii-podelis-ulybkoyu-svoey.html" TargetMode="External"/><Relationship Id="rId6" Type="http://schemas.openxmlformats.org/officeDocument/2006/relationships/hyperlink" Target="http://50ds.ru/vospitatel/340-viktorina-ekologicheskoe-assorti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59:00Z</dcterms:created>
  <dc:creator>123</dc:creator>
  <dc:description/>
  <cp:keywords/>
  <dc:language>en-US</dc:language>
  <cp:lastModifiedBy>Admin</cp:lastModifiedBy>
  <dcterms:modified xsi:type="dcterms:W3CDTF">2013-01-18T03:02:00Z</dcterms:modified>
  <cp:revision>10</cp:revision>
  <dc:subject/>
  <dc:title/>
</cp:coreProperties>
</file>