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-201295</wp:posOffset>
                </wp:positionV>
                <wp:extent cx="1247775" cy="752475"/>
                <wp:effectExtent l="20320" t="19685" r="29210" b="495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752400"/>
                        </a:xfrm>
                        <a:custGeom>
                          <a:avLst/>
                          <a:gdLst>
                            <a:gd name="textAreaLeft" fmla="*/ 127800 w 707400"/>
                            <a:gd name="textAreaRight" fmla="*/ 491760 w 707400"/>
                            <a:gd name="textAreaTop" fmla="*/ 56880 h 426600"/>
                            <a:gd name="textAreaBottom" fmla="*/ 36972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817" hR="21600" stAng="10800000" swAng="5400000"/>
                              <a:lnTo>
                                <a:pt x="11109" y="0"/>
                              </a:lnTo>
                              <a:arcTo wR="7817" hR="21600" stAng="-5400000" swAng="2740095"/>
                              <a:lnTo>
                                <a:pt x="21153" y="14400"/>
                              </a:lnTo>
                              <a:lnTo>
                                <a:pt x="17280" y="21600"/>
                              </a:lnTo>
                              <a:lnTo>
                                <a:pt x="12513" y="14400"/>
                              </a:lnTo>
                              <a:lnTo>
                                <a:pt x="15187" y="14400"/>
                              </a:lnTo>
                              <a:arcTo wR="7817" hR="21600" stAng="-2659905" swAng="-2472658"/>
                              <a:lnTo>
                                <a:pt x="9463" y="484"/>
                              </a:lnTo>
                              <a:arcTo wR="7817" hR="21600" stAng="-5667436" swAng="-5132564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817" hR="21600" stAng="10800000" swAng="5400000"/>
                              <a:lnTo>
                                <a:pt x="7817" y="0"/>
                              </a:lnTo>
                              <a:arcTo wR="7817" hR="21600" stAng="-5400000" swAng="267436"/>
                              <a:lnTo>
                                <a:pt x="9463" y="484"/>
                              </a:lnTo>
                              <a:arcTo wR="7817" hR="21600" stAng="-5667436" swAng="-5132564"/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289.1pt;margin-top:-15.85pt;width:98.2pt;height:59.2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right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1905</wp:posOffset>
            </wp:positionV>
            <wp:extent cx="2438400" cy="18275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2060"/>
        </w:rPr>
        <w:t>Как трудно быть отважным смелым,</w:t>
      </w:r>
    </w:p>
    <w:p>
      <w:pPr>
        <w:pStyle w:val="Normal"/>
        <w:tabs>
          <w:tab w:val="clear" w:pos="708"/>
          <w:tab w:val="left" w:pos="5490" w:leader="none"/>
        </w:tabs>
        <w:rPr>
          <w:b/>
          <w:b/>
          <w:color w:val="002060"/>
        </w:rPr>
      </w:pPr>
      <w:r>
        <w:rPr>
          <w:b/>
          <w:color w:val="002060"/>
        </w:rPr>
        <w:t>Любить свое родное дело...</w:t>
        <w:tab/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Достойным быть кило медалей</w:t>
      </w:r>
    </w:p>
    <w:p>
      <w:pPr>
        <w:pStyle w:val="Normal"/>
        <w:rPr/>
      </w:pPr>
      <w:r>
        <w:rPr>
          <w:b/>
          <w:color w:val="002060"/>
        </w:rPr>
        <w:t>Таким вот быть, какой  наш Виталий!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Он словно рыцарь благородный,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И своенравный, и свободный!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Прямолинейный, но тактичный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Мальчишка  в общем-то отличный!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1780</wp:posOffset>
            </wp:positionH>
            <wp:positionV relativeFrom="paragraph">
              <wp:posOffset>127635</wp:posOffset>
            </wp:positionV>
            <wp:extent cx="2782570" cy="20904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002060"/>
        </w:rPr>
        <w:t>Громким именем Максим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Назван неслучайный сын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Максимум в его природе,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В силах и фамильном роде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Уготовано судьбой: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Справиться с любой бедой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В всяком деле победить,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Лавровый венок добыть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Доблесть, слава и успех —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Ты всегда герой для всех!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8165</wp:posOffset>
            </wp:positionH>
            <wp:positionV relativeFrom="paragraph">
              <wp:posOffset>106680</wp:posOffset>
            </wp:positionV>
            <wp:extent cx="3990975" cy="29933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1510</wp:posOffset>
                </wp:positionH>
                <wp:positionV relativeFrom="paragraph">
                  <wp:posOffset>169545</wp:posOffset>
                </wp:positionV>
                <wp:extent cx="3038475" cy="2152650"/>
                <wp:effectExtent l="20320" t="348615" r="3175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2152800"/>
                        </a:xfrm>
                        <a:prstGeom prst="cloudCallout">
                          <a:avLst>
                            <a:gd name="adj1" fmla="val 36875"/>
                            <a:gd name="adj2" fmla="val -6203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Пусть будет жизнь красив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И царскою осанк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Чтоб самою счастлив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Была у нас Оксанк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51.3pt;margin-top:13.35pt;width:239.2pt;height:16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Пусть будет жизнь красив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И царскою осанка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Чтоб самою счастлив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Была у нас Оксанка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7490</wp:posOffset>
                </wp:positionH>
                <wp:positionV relativeFrom="paragraph">
                  <wp:posOffset>61595</wp:posOffset>
                </wp:positionV>
                <wp:extent cx="3657600" cy="2257425"/>
                <wp:effectExtent l="223520" t="128270" r="32385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257560"/>
                        </a:xfrm>
                        <a:prstGeom prst="cloudCallout">
                          <a:avLst>
                            <a:gd name="adj1" fmla="val -52342"/>
                            <a:gd name="adj2" fmla="val -51546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Виктория-красавиц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Всегда улыбкой славиться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Отзывчивая, верная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И в каждом деле первая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Всегда все знает, ведает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И жизнь полна победам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Гордимся милой Викою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Простой и многоликою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218.7pt;margin-top:4.85pt;width:287.95pt;height:17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Виктория-красавица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Всегда улыбкой славиться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Отзывчивая, верная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И в каждом деле первая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Всегда все знает, ведает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И жизнь полна победами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Гордимся милой Викою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Простой и многоликою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708"/>
        <w:rPr>
          <w:color w:val="17365D"/>
        </w:rPr>
      </w:pPr>
      <w:r>
        <w:rPr>
          <w:color w:val="17365D"/>
        </w:rPr>
        <w:t xml:space="preserve">Большую часть XX века в представлениях  о Ставропольском крае преобладали позитивные характеристики, связанные с его ролью житницы и здравницы России. В последние десятилетия, в связи с обострением геополитической обстановки на Северном Кавказе, образ Ставрополья приобрел негативные черты. Но  ни в одной другой стране нет такого значительного массива чернозема. Который  выделяется среди других почв земного шара наибольшим плодородием, имеющий  наилучшую зернистую структуру, обеспечивающую корням растений необходимые условия воздушного и водного питания.     Эти плодородные степи при первоначальном их заселении земледельцами давали баснословные урожаи, в силу чего в степных районах России, также как и в нашем Ставропольском  крае, многие вновь возникавшие в конце 18 и в начале 19 столетий селения получали наименования Урожайных, </w:t>
      </w:r>
      <w:r>
        <w:rPr>
          <w:b/>
          <w:color w:val="17365D"/>
        </w:rPr>
        <w:t>Изобильных</w:t>
      </w:r>
      <w:r>
        <w:rPr>
          <w:color w:val="17365D"/>
        </w:rPr>
        <w:t>, Обильных, Отрадных, Благодатных и т.д., говорившие о плодородии здешних мест и обилии земли.</w:t>
      </w:r>
    </w:p>
    <w:p>
      <w:pPr>
        <w:pStyle w:val="Normal"/>
        <w:ind w:firstLine="708"/>
        <w:rPr>
          <w:color w:val="17365D"/>
        </w:rPr>
      </w:pPr>
      <w:r>
        <w:rPr>
          <w:color w:val="17365D"/>
        </w:rPr>
        <w:t>Город Изобильный — по меркам регионов маленький, сейчас в нем проживает  немного более сорока тысяч жителей. Своим возникновением город  обязан строительству железной дороги. В 1895 году, на месте когда-то здесь раскинутой степи, появилась первая железнодорожная будка. От нее и пошло развитие всего города Изобильного. Станцию назвали также,  как и находящийся рядом хутор Изобильный (сейчас это станица Староизобильная). В 1897 году возник выселок под названием Изобильно-Тищенский. А в 1935 году преобразован в село Изобильное. В 1965 году населенный пункт получил статус города.</w:t>
      </w:r>
    </w:p>
    <w:p>
      <w:pPr>
        <w:pStyle w:val="Normal"/>
        <w:ind w:firstLine="708"/>
        <w:rPr/>
      </w:pPr>
      <w:r>
        <w:rPr>
          <w:color w:val="17365D"/>
        </w:rPr>
        <w:t xml:space="preserve"> </w:t>
      </w:r>
      <w:r>
        <w:rPr>
          <w:color w:val="17365D"/>
        </w:rPr>
        <w:t xml:space="preserve">В 1968 году заработал сахарный завод, здесь перерабатывают свеклу, выращенную на полях не только Изобильненского района, но и соседних. Сельское хозяйство становится основным видом деятельности в столь благодатном регионе. </w:t>
      </w:r>
    </w:p>
    <w:p>
      <w:pPr>
        <w:pStyle w:val="Normal"/>
        <w:ind w:firstLine="708"/>
        <w:rPr/>
      </w:pPr>
      <w:r>
        <w:rPr>
          <w:color w:val="17365D"/>
        </w:rPr>
        <w:t xml:space="preserve"> </w:t>
      </w:r>
      <w:r>
        <w:rPr>
          <w:color w:val="17365D"/>
        </w:rPr>
        <w:t>Изобильный разрастается. Затем  выстроен консервный завод. В 70-е годы построен  Дом советов, кинотеатр, хлебозавод. Развивается мясо-молочное производство.</w:t>
      </w:r>
    </w:p>
    <w:p>
      <w:pPr>
        <w:pStyle w:val="Normal"/>
        <w:rPr/>
      </w:pPr>
      <w:r>
        <w:rPr>
          <w:color w:val="17365D"/>
        </w:rPr>
        <w:t>Сейчас в городе есть прекрасный парк культуры и отдыха, город имеет много зеленых насаждений.  В 2000 году город был признан одним из самый озелененных малых  городов России. В представленном городе, как в прочем любом городе Ставропольского края, прекрасный климат, благородные черноземные, дарующие высокий урожай, земли. Сельскохозяйственная отрасль экономики здесь является градообразующей.</w:t>
      </w:r>
    </w:p>
    <w:p>
      <w:pPr>
        <w:pStyle w:val="Normal"/>
        <w:rPr>
          <w:color w:val="17365D"/>
        </w:rPr>
      </w:pPr>
      <w:r>
        <w:rPr>
          <w:color w:val="17365D"/>
        </w:rPr>
        <w:t>Наш любимый  город называют жемчужиной Ставропольского края, настолько он богат, земли здесь щедрые, климат хороший. Высоко развита пищевая промышленность, действует элеватор и мясокомбинат. В городе расположено предприятие, производящее строительные материалы. Рядом находится аэропорт Шпаковское, носящий статус международного. В немалой степени город развивают компании нефтегазового сектора, дело в том, что в городе находятся головные сооружения газопроводов. По ним жидкое топливо поступает в Москву, Санкт-Петербург, а также города СНГ. Многие эксперты полагают, что город Изобильный будет играть особую роль в судьбе отечественных газовых компаний, ведь именно он является началом газопровода «Голубой поток», построенного для транспортировки энергии в Турцию из России.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Когда  идем вечерним Изобильным, вдыхая свежий аромат весны,</w:t>
      </w:r>
    </w:p>
    <w:p>
      <w:pPr>
        <w:pStyle w:val="Normal"/>
        <w:jc w:val="center"/>
        <w:rPr/>
      </w:pPr>
      <w:r>
        <w:rPr>
          <w:b/>
          <w:color w:val="002060"/>
        </w:rPr>
        <w:t>Ты – город наш, тобою мы любуемся и признаёмся тебе в своей любви.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Когда проснёмся и ты  проснешься с нами,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тебе мы, скажем – «Здравствуй, город наш».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А днем каштаны машут нам крылами, и мы идем сквозь яблоневый строй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И шелестит листва, и шепчут травы, и мы живем и радуемся с тобой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36:00Z</dcterms:created>
  <dc:creator>GEG</dc:creator>
  <dc:description/>
  <cp:keywords/>
  <dc:language>en-US</dc:language>
  <cp:lastModifiedBy>User</cp:lastModifiedBy>
  <dcterms:modified xsi:type="dcterms:W3CDTF">2013-01-18T17:06:00Z</dcterms:modified>
  <cp:revision>17</cp:revision>
  <dc:subject/>
  <dc:title>Девиз   Руки на месте</dc:title>
</cp:coreProperties>
</file>