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пилка  опыта «А я делаю так…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рок литературы в 5 классе  «Природа в стихах поэтов 19 века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Учитель Метляева Марина Николаевн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уроках литературы в 5 классе  мы впервые учимся  анализировать стихотворный текст. Работа эта трудная, дается детям нелегко, кропотливо работать с текстом, да и ещё и со стихотворным, они не умеют и не любят. О самостоятельной работе и говорить не приходится.  А в разделе «Стихи поэтов 19 века о родной природе»  8(!!!) стихов. Что делать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 решила этот вопрос следующим образо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 вступительном слове на 1 уроке я попросила ребят посмотреть в окно и сказать, что они там видят. Конечно же, услышала, что на дворе зима, деревья в снегу, небо бледное, деревья голые. Следующий вопрос: какое на вас впечатление произвел этот пейзаж? Какими словами вы бы передали свое настроение от увиденног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ле детских ответов резюмирую: каким бы вам ни показался пейзаж, равнодушными вы не остались. Да и можно ли быть равнодушным к природе? Докажите, что природа никого не оставляет равнодушными. И ребята обязательно приведут в доказательство картины художников и  стихи поэ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амое время представить картины русских художников о природе. Выбираю картины художников также 19 века (Левитана, Саврасова, Шишкина, Серова, Куинджи, Васильева, Васнецова и др.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тем мы знакомимся со стихами русских поэтов 19 века, находящимися в учебнике. И я задаю проблемный вопрос: есть ли что-либо общее между картинами и стихами  художников слова и художников кисти  и чем  это явление (сходство или различие) вызвано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альше остается только разбить класс на группы  (самое оптимальное – по 4 человека).  Групп должно быть 7 (по количеству стихов  Ф.Тютчева и  А.Фета,  для работы не выделяется стихотворение Тютчева «Учись у них, у дуба, у березы» - это стихотворение нужно на заключительный урок). В  5 классе, когда ребята ещё не имеют навыков работы в группе,  лучше  распределять по своему усмотрению так, чтобы  в центре группы был лидер. Если дать детям возможность распределиться по своим симпатиям,  то мы рискуем превратить исследование в балаган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бъясняю задание: на 1 и 2 уроках  ребята должны попытаться установить, какая картина  может служить иллюстрацией к какому стихотворению. Для этого необходимо внимательно разобрать каждое стихотворение, найти ключевые для  понимания смысла слова, средства выразительности и найти на картине проявление того же. Поверьте, пятиклассников настолько захватывает эта работа, что они находят и в стихах, и в картинах такие подробности, каких никогда бы не отметили при обычном анализе стихотвор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 3 уроке  группы делятся  результатами своего поиска. Именно на этом уроке, помимо основной работы по проверке работы, я учу их корректному участию в дискуссии: умению внимательно выслушать ответ оппонента, найти в его ответе недочет и только обоснованно выдвинуть противоположную верси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 в  заключительном этапе урока мы возвращаемся к проблемному вопросу, поставленному на 1 уроке: чем вызвано такое сходство? И приходим к ответу: во-первых, и художников, и поэтов объединяла любовь к родине, а родина у нас всех прежде всего ассоциируется с природой; а во-вторых, и теми, и другими двигало желание показать всем, что природа живая, она живет своей, гармоничной в отличие от нас, жизнью, и нам необходимо учиться у неё мудрости.  Анализ стихотворения  Ф.Тютчева «Учись у них..» можно включить в работу по-разному: если ребята ко второму выводу сами не пришли, на этом этапе можно предложить им прочитать данное стихотворение; если ко второму  выводу  пятиклассники пришли сами, то предложить им анализ стихотворения можно как доказательство их правот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канчиваем рефлексией: что открылось нового, как оцениваешь работу группы, свою работу? Что было трудного? Какие выводы для себя сделал? Выставляем отметки вместе каждой группе, учитывая и активность работы, и правильность ответов, и умение вести себя в споре. Обосновываем каждую отметку, должно быть единодушие всех, в том числе и той группы, которую оценивают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огда истина установлена, выводы сделаны, а значит, материал накоплен, можно переходить к следующему этапу работы: уроку развития речи. На этом уроке по-прежнему группами ребята учатся письменно доказывать свою правоту: выдвигать тезис и приводить доказательства. Но здесь уже каждой группе дается только одно из изученных стихотворений (вот почему групп должно быть 7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 4 урока каждый ребенок получает по 3 отметки: 1 отметка за работу группы, 2 – за своё участие, 3- за письменную рабо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вожу такой урок уже не первый раз. Не скажу, что все получается гладко с первого раза, но этого и не должно быть, ведь это первые шаги. Но то, что этот урок дает удивительные результаты, меняет подход к уроку у ребят, абсолютно точно и нисколько не преувеличено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 с точки зрения технологий, вот вам и системно-деятельностный подход, и исследовательская деятельность, и интеграция предметов, и  информационно-коммуникативная технолог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ю успех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0:07:00Z</dcterms:created>
  <dc:creator>Admin</dc:creator>
  <dc:description/>
  <cp:keywords/>
  <dc:language>en-US</dc:language>
  <cp:lastModifiedBy>Admin</cp:lastModifiedBy>
  <dcterms:modified xsi:type="dcterms:W3CDTF">2013-01-18T02:05:00Z</dcterms:modified>
  <cp:revision>4</cp:revision>
  <dc:subject/>
  <dc:title/>
</cp:coreProperties>
</file>