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№11  г. Бел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47"/>
        <w:gridCol w:w="3493"/>
      </w:tblGrid>
      <w:tr>
        <w:trPr>
          <w:trHeight w:val="3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 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 2012 г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школы по УВР МБОУ - СОШ №1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Бел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 Чебанюк Е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 2012 г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-СОШ №11 г.Белгор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           Мах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 от «___»___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осовой Юлии Александр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1 квалификационн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 элективному курсу 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10,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2-201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Экономика» предназначена для организации и прове</w:t>
        <w:softHyphen/>
        <w:t>дения занятий по курсу экономики в 10—11 классах средней школы. Как следует из названия программы, курс носит общеобразовательный характер и предназначен для широкой аудитории старшеклассников. Изучение курса будет полезно для всех школьников, а не только для желающих углубленно заниматься эко</w:t>
        <w:softHyphen/>
        <w:t>номикой и получать дальнейшее образование в эт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номика» представляет собой популярно изложенный курс эко</w:t>
        <w:softHyphen/>
        <w:t xml:space="preserve">номической те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курса</w:t>
      </w:r>
      <w:r>
        <w:rPr>
          <w:rFonts w:cs="Times New Roman" w:ascii="Times New Roman" w:hAnsi="Times New Roman"/>
          <w:sz w:val="28"/>
          <w:szCs w:val="28"/>
        </w:rPr>
        <w:t xml:space="preserve">: формировать у обучаемых научный подход к рассматриваемым экономическим проблема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при преподавании курса акцентируется внимание на практическом значении изучае</w:t>
        <w:softHyphen/>
        <w:t>мых научных понятий, материал не перегружен отвлеченными понятиями, не подкрепленными примерами из реаль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сделать уроки экономики живыми и интересны</w:t>
        <w:softHyphen/>
        <w:t>ми, при разработке учебно-тематического плана было предусмотрено большое количество практических занятий, в ходе которых  используются активные формы обучения: деловые игры и практикумы.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элективного курса регулярно прово</w:t>
        <w:softHyphen/>
        <w:t>дятся небольшие контрольные работы. Это помогает увидеть слабые места в преподавании, выявить понятия и проблемы, требую</w:t>
        <w:softHyphen/>
        <w:t>щие дополнительных пояснений, оценить степень усвоения материала каждым учащимся. Систематически проводятся мини-тесты, рассчитанные на 5—10 мин. В со</w:t>
        <w:softHyphen/>
        <w:t>став мини-теста входят 5—7 вопросов множественного выбора, или 2-3 не слишком сложные задачи, или 1 вопрос для письменного размыш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реподавания курса лежат авторские программы для 10-11 классов В. С. Автономова, Л. Б. Азимова «Экономика» базовый уровень (М.: ВИТА-ПРЕСС, 2010 г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С. Автономов Экономика Учебник для 10,11 кл. общеобразовательных учрежд. — М.: ВИТА-ПРЕСС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ниверсальная рабочая тетрадь по экономике. 10-11 кл.: Учебн. пособие - М.: ВИТА-ПРЕСС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С. Автономов. Поурочные разработке по экономике. 10-11 кл.: Метод. пособие - М.: ВИТА-ПРЕСС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го процесса и контро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учите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— деловые игр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ум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— защиты тематических заданий, творческих раб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облемных задан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дополнительной литератур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и анализ иллюстративного матери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ысление и анализ факт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и анализ статистического матери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реферат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онтальный опрос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задания (письменно и устно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и практические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тановка контролирующих и итоговых 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Учебно-тематический план 10 класс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13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 Авторская 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сновы экономической жизни общества (7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. Экономическая наука. Экономические бл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  Ограниченность ресурсов и вы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.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. Производительность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. Разделение труда и специ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6. Экономическая система и е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7. Контрольная работа по тем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прос и предложение. Равновесие на рынке (7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. С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.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 Функционирование ры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. Равновесие на ры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. Изменения спроса и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6. Анализ рыноч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7. Промежуточная контрольная работа по темам 1—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отребители (6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. Потребности и полез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.  Потребительский вы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. Доходы и расходы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.  Номинальные и реальные вел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. Сбережения и кред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6.  Контрольная работа по тем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Фирмы, рынки, конкуренция (10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. Фи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.  Капитал и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. Максимизация прибы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. Практическая работа по материалу урок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. Конкуренция. Основные типы ры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6. Монопо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7. Различные виды фи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8. Акционерное 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9. Рынок ценных бумаг. Фондовая бир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0. Контрольная работа по теме 4-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Деньги и банки (5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 День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. Деятельность б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. Практическая работа по тем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-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-5 Промежуточная  контрольная работа по темам 1—5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10 класс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6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новы экономической жизни общества (7 ч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. Экономическая наука. Экономические бл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экономическая наука. Потребно</w:t>
              <w:softHyphen/>
              <w:t>сти. Блага и услуги. Редкость (ограниченность) бла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  Ограниченность ресурсов и выбо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а и услуги. Редкость (ограниченность) благ. Свободные (неэкономические) и экономиче</w:t>
              <w:softHyphen/>
              <w:t>ские блага. Выбор и альтернативная стоимость. Процесс приняти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. Произ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. Факторы производства. Продукт. Производительность факторов производства. Закон убывающей отдачи. Разделение труда. Специализация и ее преимущ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. Производи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 факторов производства. Способы увеличения производительности. По</w:t>
              <w:softHyphen/>
              <w:t>следствия роста производительности факторов. Возрастающая и убывающая отдача. Закон убы</w:t>
              <w:softHyphen/>
              <w:t>вающей от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. Разделение труда и специализац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ое хозяйство. Разделение труда.специализация и ее преимущ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6. Экономическая система и ее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опросы экономики: что произво</w:t>
              <w:softHyphen/>
              <w:t>дить? Как производить? Для кого производить? Экономическая система. Традиционная эконо</w:t>
              <w:softHyphen/>
              <w:t>мика. Централизованная (командная) экономи</w:t>
              <w:softHyphen/>
              <w:t>ка. Рыночная экономика. Смешанная экономи</w:t>
              <w:softHyphen/>
              <w:t>ка. Обмен и рынок. День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7. Контрольная работа по тем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прос и предложение. Равновесие на рынке (7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. С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и рынок. День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.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с. Величина спроса. Закон спроса. Факто</w:t>
              <w:softHyphen/>
              <w:t>ры, влияющие на спрос. Кривая спроса. Графи</w:t>
              <w:softHyphen/>
              <w:t>ческое отображение изменений спроса и изме</w:t>
              <w:softHyphen/>
              <w:t>нений величины спроса. Товары-заменители. Дополняющие това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 Функционирование рын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астичность спроса по цене и по доходу. Эла</w:t>
              <w:softHyphen/>
              <w:t xml:space="preserve">стичность предложения по цене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. Равновесие на ры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весная цена. Равновесие на рынке и его графическое отображ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. Изменения спроса и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предложения. Факторы, влияющие на предло</w:t>
              <w:softHyphen/>
              <w:t>жение. Кривая предложения. Товары первой необходимости. Предметы роскош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6. Анализ рыноч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ыночной ситуации с помощью кривых спроса и предл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7. Промежуточная контрольная работа по темам 1—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требители (6 ч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. Потребности и полез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ость благ. Закон убывающей предельной полезности. Потребительский выбор. Суверени</w:t>
              <w:softHyphen/>
              <w:t>тет потребителя. Роль информации в процессе потребительского выбора. Реклама. Права по</w:t>
              <w:softHyphen/>
              <w:t>требителя и их защи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.  Потребительский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ьский выбор. Суверенитет потреби</w:t>
              <w:softHyphen/>
              <w:t>теля. Роль информации в процессе потребитель</w:t>
              <w:softHyphen/>
              <w:t>ского выбора. Реклама. Права потребителя и их защи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. Доходы и расходы потреб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потребителей. Основные источники до</w:t>
              <w:softHyphen/>
              <w:t>ходов. Реальные и номинальные доходы. Расходы потребителей. Основные статьи расходов семь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.  Номинальные и реальные величи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ьные и номинальные 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. Сбережения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ережения. Доходность и надежность сбереже</w:t>
              <w:softHyphen/>
              <w:t>ний. Потребительский кредит и его виды. Страх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6.  Контрольная работа по теме 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ирмы, рынки, конкуренция (10 ч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. Фи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рма. Роль фирм в экономике. Мелкие и круп</w:t>
              <w:softHyphen/>
              <w:t>ные фирмы, их преимущества и недоста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.  Капитал и инвести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. Физический капитал. Финансовый капитал. Инвестиции. Предпринимательство и менеджмент. Маркетин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. Максимизация прибы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ржки. Выручка. Прибыль. Максимизация прибыли. Предельные издержки. Предельная выручка. Использование предельных величин в экономическом анализ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. Практическая работа по материалу урока 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. Конкуренция. Основные типы ры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енция. Совершенная конкуренция. Це</w:t>
              <w:softHyphen/>
              <w:t>новая и неценовая конкуренция. Патенты и тор</w:t>
              <w:softHyphen/>
              <w:t>говые марки. Монополия. Олигополия. Моно</w:t>
              <w:softHyphen/>
              <w:t>полистическая конкурен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6. Монопо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полия. Преимущества монополии для про</w:t>
              <w:softHyphen/>
              <w:t>давца. Недостатки монополии для потребителей и общества в целом. Естественная монополия. Барьеры для входа фирм на рынок и выхода с него. Олигополия. Монополистическая конку</w:t>
              <w:softHyphen/>
              <w:t>рен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7. Различные виды фи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виды фирм. Индивидуальная фир</w:t>
              <w:softHyphen/>
              <w:t>ма, товарищество, кооператив, акционерное общество (корпорация). Банкротство. Ценные 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8. Акционерное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. Номинал акции. Дивиденд. Контрольный пакет акций. Облигация. Совет дирек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9. Рынок ценных бумаг. Фондовая бир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ценных бумаг. Рыночная цена (курс) ак</w:t>
              <w:softHyphen/>
              <w:t>ции. Ликвидность ценных бумаг. Фондовая бир</w:t>
              <w:softHyphen/>
              <w:t>жа. Биржевые спекуляции. Фондовый индекс. Рыночная цена фир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0. Контрольная работа по теме 4-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еньги и банки (5 ч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 Деньг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и. Рыночная цена денег (ставка процен</w:t>
              <w:softHyphen/>
              <w:t xml:space="preserve">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. Деятельность бан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и. Безналичные расчеты. Вклад до во</w:t>
              <w:softHyphen/>
              <w:t>стребования. Срочный вклад. Банковские резер</w:t>
              <w:softHyphen/>
              <w:t>вы. Норма обязательных резерв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. Практическая работа по теме 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-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-5 Промежуточная  контрольная работа по темам 1—5 (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-тематическое планирование 10 класс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42"/>
        <w:gridCol w:w="1382"/>
        <w:gridCol w:w="1897"/>
        <w:gridCol w:w="181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и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фактически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новы экономической жизни общества (7 ч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. Экономическая наука. Экономические бл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  Ограниченность ресурсов и выбо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. Произ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. Производи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. Разделение труда и специализац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6. Экономическая система и ее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7. Контрольная работа по тем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прос и предложение. Равновесие на рынке (7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. С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.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 Функционирование рын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. Равновесие на ры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. Изменения спроса и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6. Анализ рыноч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7. Промежуточная контрольная работа по темам 1—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требители (6 ч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. Потребности и полез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.  Потребительский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. Доходы и расходы потреб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.  Номинальные и реальные величин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. Сбережения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6.  Контрольная работа по теме 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ирмы, рынки, конкуренция (10 ч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. Фи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.  Капитал и инвести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. Максимизация прибы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. Практическая работа по материалу урока 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. Конкуренция. Основные типы ры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6. Монопо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7. Различные виды фи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8. Акционерное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9. Рынок ценных бумаг. Фондовая бир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0. Контрольная работа по теме 4-5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еньги и банки (5 ч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 День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. Деятельность бан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. Практическая работа по теме 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-3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-5 Промежуточная  контрольная работа по темам 1—5 (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45"/>
        <w:gridCol w:w="4961"/>
        <w:gridCol w:w="1973"/>
        <w:gridCol w:w="1713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ская програм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Рабочая программа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 1Тема 1. Вводный урок. Повторение и систематизация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2-3 Те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ги и бан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 Промежуточная контрольная работа по теме 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 Государство и экономи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-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и задачи государства в экономик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7-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бюдж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 Экономическое развит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9-10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роэкономика. Валовой внутренний продук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11-1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состояние и экономический рос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13-14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е цикл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5. Микроэкономические и Макроэкономические проблемы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15-16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и безработиц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17-18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с безработи</w:t>
              <w:softHyphen/>
              <w:t>цей Профсоюз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19-20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ля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21-2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макроэкономическая полити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контрольная работа по темам 2-4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. Международная экономи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24-25. 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е разделение тру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26-27. 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яя торговл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28-29. 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национальные корпо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30. 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ютный рын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31 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ельная способность валю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32. 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е экономическое сотрудниче</w:t>
              <w:softHyphen/>
              <w:t>ство и интегра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7. Проблемы переходной экономики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33. 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переходной экономи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4 Повторительно-обобщающий урок (1ч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11 класс (3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70"/>
        <w:gridCol w:w="524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урок. Повторение и систематизация зна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ги и банк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и. Рыночная цена денег (ставка процен</w:t>
              <w:softHyphen/>
              <w:t>та). Банки. Безналичные расчеты. Вклад до во</w:t>
              <w:softHyphen/>
              <w:t>стребования. Срочный вклад. Банковские резер</w:t>
              <w:softHyphen/>
              <w:t>вы. Норма обязательных резерв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 контрольная работа по теме 2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о и 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и задачи государства в экономик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вмешательство в экономику. Социальные пособия. Общественные блага. Го</w:t>
              <w:softHyphen/>
              <w:t>сударственный сектор. Приватизация. Национа</w:t>
              <w:softHyphen/>
              <w:t>лизация. Внешние эффекты. Теневая эконом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. Прямые налоги. Подоходный налог. Косвенные налоги. Налог на добавленную сто</w:t>
              <w:softHyphen/>
              <w:t>имость (НДС). Акцизы. Отчисления на социаль</w:t>
              <w:softHyphen/>
              <w:t>ное страхование. Внебюджетные фонды. Про</w:t>
              <w:softHyphen/>
              <w:t>порциональное, прогрессивное и регрессивное налогообложение. Государственный бюджет. Дефицит (профицит) бюджета. Государственный дол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ономическое развити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роэкономика. Валовой внутренний проду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роэкономика и микроэкономика. Совокуп</w:t>
              <w:softHyphen/>
              <w:t>ный спрос. Совокупное предложение. Макро</w:t>
              <w:softHyphen/>
              <w:t>экономическое равновесие. Валовой внутрен</w:t>
              <w:softHyphen/>
              <w:t>ний продукт (ВВП). Амортизац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состояние и экономический р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ая функция благосостояния. Индекс человеческого развития. Величина ВВП на душу населения. Экономический рост. Экстенсивный и интенсивный рост. Мультипликатор. Акселе</w:t>
              <w:softHyphen/>
              <w:t>ратор. Норма накопления. Темпы экономиче</w:t>
              <w:softHyphen/>
              <w:t>ского рос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е цик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е циклы. Фазы экономического цикла (подъем, спад, депрессия, оживление). Кризис (резкий переход от подъема к спаду). Объективный характер и неизбежность эконо</w:t>
              <w:softHyphen/>
              <w:t>мических цикл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роэкономические пробле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и безработ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труда. Экономически активное население. Ставка заработной платы. Повременная и сдель</w:t>
              <w:softHyphen/>
              <w:t>ная оплата труда. Занятость. Безработица. Фрик</w:t>
              <w:softHyphen/>
              <w:t>ционная, структурная и циклическая безработи</w:t>
              <w:softHyphen/>
              <w:t>ца. Естественный уровень безрабо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с безработи</w:t>
              <w:softHyphen/>
              <w:t>цей Профсою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последствия безработицы. Мобиль</w:t>
              <w:softHyphen/>
              <w:t>ность рабочей силы. Профсоюзы. Трудовой до</w:t>
              <w:softHyphen/>
              <w:t>говор (коллективный и индивидуальный).Забастовк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ая масса. Ликвидность. Наличные и без</w:t>
              <w:softHyphen/>
              <w:t>наличные деньги. Денежные агрегаты М1, М2 и МЗ. Кредитная эмиссия банков. Инфляция. Инфляция спроса. Инфляция издержек. Инф</w:t>
              <w:softHyphen/>
              <w:t>ляционные ожидания. Скрытая инф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роэконом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макроэкономическая политика. Фискальная (бюджетная) политика. МонепрНАЯ (денежно-кредитная) политика. Государе 1 пси ные заказ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контрольная работа по темам 2-4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дународная экономик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е разделение тру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 сравнительных преимущест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яя торгов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ая торговля. Экспорт. Импорт. Сальдо внешней торговли. Протекционизм. Импортные пошлины (тарифы). Демпинг. Тор</w:t>
              <w:softHyphen/>
              <w:t>говые барьеры. Всемирная торговая организа</w:t>
              <w:softHyphen/>
              <w:t>ция (ВТО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2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национальные корпо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е инвестиции. Прямые и портфель</w:t>
              <w:softHyphen/>
              <w:t>ные инвестиции. Экспорт капитала. Межнацио</w:t>
              <w:softHyphen/>
              <w:t>нальные корпорации. Свободная экономическая з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ютный рын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юта. Валютные курсы. Валютный рынок. Конвертируемость валю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ельная способность валю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ельная способность валют. Паритет по</w:t>
              <w:softHyphen/>
              <w:t>купательной способности. Валютные интервен</w:t>
              <w:softHyphen/>
              <w:t>ции. Девальвация и ревальвация</w:t>
            </w:r>
          </w:p>
        </w:tc>
      </w:tr>
      <w:tr>
        <w:trPr>
          <w:trHeight w:val="7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е экономическое сотрудниче</w:t>
              <w:softHyphen/>
              <w:t>ство и интеграц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интеграция. Международные экономические организации (Всемирный банк, Международный валютный фонд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блемы переходной экономик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переходной экономи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ная экономика. Экономические реформы. Перестройка экономики. Либерали</w:t>
              <w:softHyphen/>
              <w:t>зация цен. «Шоковая терапия». Приватизация. Экономические институ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11 класс (3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418"/>
        <w:gridCol w:w="1275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и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урок. Повторение и системат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ги и ба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 контрольная работа по тем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о и 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и задачи государства в эконо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ономическ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роэкономика. Валовой внутренний проду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состояние и экономический р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е цик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кроэкономические пробл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и безработ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с безработи</w:t>
              <w:softHyphen/>
              <w:t>цей Профсою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роэконом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контрольная работа по темам 2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дународная эконом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е разделени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яя торго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национальные корпо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ютный ры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ельная способность вал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е экономическое сотрудниче</w:t>
              <w:softHyphen/>
              <w:t>ство и интег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блемы переходной эконом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переход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и дополнительн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ичев С. А., Григорьев С. Э., Протасевич Т. А., Сва</w:t>
        <w:softHyphen/>
        <w:t>хин А. С. Сборник тестовых заданий по экономике. — М.: ВИТА-ПРЕСС, 2001-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м И. А. Сборник заданий по макроэкономике. — М.: ВИТА-ПРЕСС, 20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мов Д. В. и др. Задания по экономике: от простых до олим-пиадных. - М.: ВИТА-ПРЕСС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куров Е. Ф. и др. Новый задачник по экономике с реше</w:t>
        <w:softHyphen/>
        <w:t>ниями. - М.: ВИТА-ПРЕСС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куров Е. Ф. и др. Трудные задачи по экономике. — М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-ПРЕСС, 2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Основы экономической жизни об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экономика» в буквальном и широком смысле. Экономи</w:t>
        <w:softHyphen/>
        <w:t>ческая на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. Субъективный характер потребностей. Факторы, влия</w:t>
        <w:softHyphen/>
        <w:t>ющие на формирование потреб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а и услуги. Редкость (ограниченность) благ. Свободные (неэко</w:t>
        <w:softHyphen/>
        <w:t>номические) и экономические бла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альтернативная стоимость. Процесс принятия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. Факторы производства. Продукт. Производительность факторов производства. Способы увеличения производительности. Последствия роста производительности фак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ющая и убывающая отдача. Закон убывающей от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ое хозяйство. Разделение труда. Специализация и ее пре</w:t>
        <w:softHyphen/>
        <w:t>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истема как способ согласования экономической деятельности людей в условиях разделения труда. Обм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опросы экономики: что производить? Как производить? Для кого производ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ая экономика. Централизованная (командная) экономи</w:t>
        <w:softHyphen/>
        <w:t>ка. Рыночная экономика. Преимущества и недостатки основных типов экономических систем. Смешанная эконом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и рынок. Деньги. Принцип «невидимой ру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Спрос и предложение. Равновесие на рын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. Величина спроса. Закон спроса. Эффект нового покупателя, эффект замещения и эффект дохода. Факторы, влияющие на с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ая спроса. Графическое отображение изменений спроса и изме</w:t>
        <w:softHyphen/>
        <w:t>нений величины сп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астичность спроса по цене и по доходу. Товары-заменители. Допол</w:t>
        <w:softHyphen/>
        <w:t>няющие товары. Товары первой необходимости. Предметы роско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. Величина предложения. Закон предложения. Факто</w:t>
        <w:softHyphen/>
        <w:t>ры, влияющие на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ая предложения. Графическое отображение изменений предло</w:t>
        <w:softHyphen/>
        <w:t>жения и изменений величины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астичность предложения по це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весная цена. Равновесие на рынке и его графическое отображение. Анализ рыночной ситуации с помощью кривых спроса и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Потребит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ость благ. Закон убывающей предельной полез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выбор. Суверенитет потребителя. Роль информа</w:t>
        <w:softHyphen/>
        <w:t>ции в процессе потребительского выбора. Реклама. Права потребителя и их защ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потребителей. Основные источники доходов (заработная пла</w:t>
        <w:softHyphen/>
        <w:t>та, доходы от сбережений, доходы от собственности, трансферты). Реаль</w:t>
        <w:softHyphen/>
        <w:t>ные и номинальные дох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требителей. Основные статьи расходов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ережения. Формы сбережений (накопление, банковские вклады, вложения в ценные бумаги). Доходность и надежность сбере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кредит. Виды потребительского кредита (банков</w:t>
        <w:softHyphen/>
        <w:t>ский кредит, покупка товаров в рассрочку, расчеты с помощью кредит</w:t>
        <w:softHyphen/>
        <w:t>ной карточки). Страх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Фирмы, рынки, конкурен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а. Роль фирм в экономике. Мелкие и крупные фирмы, их пре</w:t>
        <w:softHyphen/>
        <w:t>имущества и недост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. Физический капитал. Финансовый капи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. Основные способы финансирования инвестиций (исполь</w:t>
        <w:softHyphen/>
        <w:t>зование собственных либо заемных средст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 и менеджмент. Маркетин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ржки. Выручка. Прибыль. Максимизация прибы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издержки. Предельная выручка. Использование предель</w:t>
        <w:softHyphen/>
        <w:t>ных величин в экономическом анализ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ция. Факторы, влияющие на степень конкуренции (коли</w:t>
        <w:softHyphen/>
        <w:t>чество продавцов, возможность проникновения на рынок, однородность товара, доступность информации о спросе и предложении товаров на рынке). Совершенная конкурен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полия. Преимущества монополии для продавца. Недостатки монополии для потребителей и общества в целом. Естественная моно</w:t>
        <w:softHyphen/>
        <w:t>полия. Экономические и неэкономические барьеры для входа конкури</w:t>
        <w:softHyphen/>
        <w:t>рующих фирм на ры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гополия. Особенности формирования цены на олигопольном рынке. Механизмы согласования цен фирмами-олигополистами («ли</w:t>
        <w:softHyphen/>
        <w:t>дерство в ценах», «издержки + прибыль», прямой сгово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полистическая конкурен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ценовой и неценовой конкуренции. Патенты и торговые ма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фирм. Индивидуальная фирма, товарищество, ко</w:t>
        <w:softHyphen/>
        <w:t>оператив, акционерное общество (корпора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аспределения прибыли различных видов фирм. Диви</w:t>
        <w:softHyphen/>
        <w:t>денд. Различие между дивидендом и процен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екращения деятельности фирм различных типов. Банкрот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ые бумаги. Акция. Номинал акции. Контрольный пакет акций. Облигация. Различие между акцией и облиг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ценных бумаг. Рыночная цена (курс) акции. Факторы, влия</w:t>
        <w:softHyphen/>
        <w:t>ющие на курс 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ность ценных бумаг. Фондовая биржа. Биржевые спекуляции. Фондовый индекс. Рыночная цена фи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Деньги и ба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, их свойства и функции. Рыночная цена денег (ставка про цента). Зависимость ставки процента от срока кред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. Основные функции банков (привлечение вкладов, выдача кредитов, осуществление расчетов, дилерские функции). Безналичные расч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услуги потребителям. Виды вкладов. Вклад до востре</w:t>
        <w:softHyphen/>
        <w:t>бования (текущий вклад). Срочный вклад. Потребительский кредит. Залог. Кредитные и дебетные кар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зервы. Норма обязательных резер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Государство и эконо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государства в рыночной эконом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государства в обеспечении условий функционирования рынка. Права собственности и их защита. Антимонопольное регулирование. Государство и естественные монопол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вмешательство в экономику. Перераспределение до</w:t>
        <w:softHyphen/>
        <w:t>ходов. Другие формы защиты государством интересов экономических субъектов (потребителей, наемных работников, социально не защищен</w:t>
        <w:softHyphen/>
        <w:t>ных граждан). Минимальный уровень оплаты труда. Максимальная про</w:t>
        <w:softHyphen/>
        <w:t>должительность рабочего дня. Социальные пособ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блага. Государственный сектор. Приватизация. Нацио</w:t>
        <w:softHyphen/>
        <w:t>нал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эффекты. Методы борьбы государства с отрицательными внешними эффектами и стимулирования положительных. Теневая экономика, причины ее возникнов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 доходов государства. Налоги. Виды налогов. Прямые налоги. Подоходный налог. Косвенные налоги. Налог на до</w:t>
        <w:softHyphen/>
        <w:t>бавленную стоимость (НДС). Акци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на социальное страхование. Внебюджетные фо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налогообложения. Пропорциональное, прогрессивное и ре</w:t>
        <w:softHyphen/>
        <w:t>грессивное налогообложение. Кривая Лаффера. Налоговые льг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бюджет. Дефицит и профицит государственного бюджета. Основные методы покрытия дефицита государственного бюд</w:t>
        <w:softHyphen/>
        <w:t>жета (сокращение расходов бюджета; повышение налогов; денежная эмиссия; заимствования на внутреннем и внешнем рынке; продажа ак</w:t>
        <w:softHyphen/>
        <w:t>тивов государства). Государственный дол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Экономическое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ка и микроэкономика. Совокупный спрос. Совокуп</w:t>
        <w:softHyphen/>
        <w:t>ное предложение. Макроэкономическое равновес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гированные показатели. Валовой внутренний продукт (ВВП). Методика расчета ВВП. Конечные и промежуточные блага. Номиналь</w:t>
        <w:softHyphen/>
        <w:t>ные и реальные показатели. Структура ВВП по источникам доходов и направлениям использования. Аморт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экономического роста. Общественная функция благосостояния. Основные показатели уровня благосостояния. Индекс человеческого развития. Величина ВВП на душу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рост. Факторы экономического роста. Экстенсивный и интенсивный рост. Механизмы экономического роста. Мультиплика</w:t>
        <w:softHyphen/>
        <w:t>тор. Акселератор. Норма нако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экономического роста. Порочный круг бедности. Отрицатель</w:t>
        <w:softHyphen/>
        <w:t>ные последствия экономического роста. Нулевой рост. Устойчивое раз</w:t>
        <w:softHyphen/>
        <w:t>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циклы. Фазы экономического цикла (подъем, спад, депрессия, оживление). Кризис (резкий переход от подъема к спаду). Объективный характер и неизбежность экономических цик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Макроэкономические пробл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труда и его особенности. Факторы, влияющие на ситуацию на рынке труда (демографические, социальные). Экономически актив</w:t>
        <w:softHyphen/>
        <w:t>ное население. Ставка заработной платы. Повременная и сдельная опла</w:t>
        <w:softHyphen/>
        <w:t>та труда. Условия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сть. Безработица. Основные критерии отнесения людей к ка</w:t>
        <w:softHyphen/>
        <w:t>тегории безработных. Фрикционная, структурная и циклическая безра</w:t>
        <w:softHyphen/>
        <w:t>ботица. Уровень безработицы. Естественный уровень безработицы. Социальные последствия безработицы. Государственная политика в об</w:t>
        <w:softHyphen/>
        <w:t>ласти занятости. Мобильность рабочей си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ы и их роль в экономике. Трудовой договор (коллектив</w:t>
        <w:softHyphen/>
        <w:t>ный и индивидуальный). Деятельность профсоюзов в защиту интересов работников. Забаст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ая масса. Ликвидность. Наличные и безналичные деньги. Скорость обращения денег. Уравнение обмена Фиш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енег. Денежные агрегаты М1 , М2 и МЗ. Кредитная эмис</w:t>
        <w:softHyphen/>
        <w:t>сия бан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ляция. Инфляция спроса. Инфляция издержек. Инфляционные ожидания. Скрытая инфля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макроэкономическая политика. Методы воздействия государства на совокупный спрос. Фискальная (бюджетная) политика. Монетарная (денежно-кредитная) политика. Государственные зака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Международная эконо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торговля. Экспорт. Импорт. Сальдо внешней торгов</w:t>
        <w:softHyphen/>
        <w:t>ли. Принцип сравнительных преимущ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внешнеторговая политика. Протекционизм. Импорт</w:t>
        <w:softHyphen/>
        <w:t>ные пошлины (тарифы). Демпинг. Торговые барьеры. Всемирная торго</w:t>
        <w:softHyphen/>
        <w:t>вая организация (ВТ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инвестиции. Прямые и портфельные инвестиции. Экс</w:t>
        <w:softHyphen/>
        <w:t>порт капитала. Межнациональные корпорации. Свободная экономиче</w:t>
        <w:softHyphen/>
        <w:t>ская з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а. Валютные курсы. Валютный рынок. Покупательная &lt; иособ-ность валют. Паритет покупательной способности. Валютные интервен</w:t>
        <w:softHyphen/>
        <w:t>ции. Девальвация и ревальвация. Конвертируемость вал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е экономическое сотрудничество. Экономическая ин</w:t>
        <w:softHyphen/>
        <w:t>теграция и ее основные этапы (таможенный союз, общий рынок,   ж о номический союз). Международные экономические организации (Все</w:t>
        <w:softHyphen/>
        <w:t>мирный банк, Международный валютный фон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0. Проблемы переходной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ная экономика. Переход от централизованной к рыночной экономике. Экономические реформы. Перестройка экономики. Либе</w:t>
        <w:softHyphen/>
        <w:t>рализация цен. «Шоковая терапия». Приват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институты и их функции (регулирующие, посредни</w:t>
        <w:softHyphen/>
        <w:t>ческие, информационные). Создание институтов рыночной экономики. Структурные сдвиги в эконом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20:32:00Z</dcterms:created>
  <dc:creator>Admin</dc:creator>
  <dc:description/>
  <cp:keywords/>
  <dc:language>en-US</dc:language>
  <cp:lastModifiedBy>Admin</cp:lastModifiedBy>
  <cp:lastPrinted>2012-08-28T19:24:00Z</cp:lastPrinted>
  <dcterms:modified xsi:type="dcterms:W3CDTF">2012-10-21T11:28:00Z</dcterms:modified>
  <cp:revision>46</cp:revision>
  <dc:subject/>
  <dc:title/>
</cp:coreProperties>
</file>