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ОУ «Пристенская основная общеобразовательная  школ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по итогам промежуточных контрольных работ в 3-9 класс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9.12.2012г</w:t>
      </w:r>
    </w:p>
    <w:p>
      <w:pPr>
        <w:pStyle w:val="Style16"/>
        <w:spacing w:before="0" w:after="0"/>
        <w:rPr/>
      </w:pPr>
      <w:r>
        <w:rPr>
          <w:b/>
        </w:rPr>
        <w:t xml:space="preserve">Объект изучения: </w:t>
      </w:r>
      <w:r>
        <w:rPr/>
        <w:t>тетради для контрольных работ, классные журналы</w:t>
      </w:r>
    </w:p>
    <w:p>
      <w:pPr>
        <w:pStyle w:val="Style16"/>
        <w:spacing w:before="0" w:after="0"/>
        <w:rPr/>
      </w:pPr>
      <w:r>
        <w:rPr>
          <w:b/>
        </w:rPr>
        <w:t xml:space="preserve">Сроки изучения: </w:t>
      </w:r>
      <w:r>
        <w:rPr/>
        <w:t>декабрь 2012г</w:t>
      </w:r>
    </w:p>
    <w:p>
      <w:pPr>
        <w:pStyle w:val="Normal"/>
        <w:jc w:val="both"/>
        <w:rPr/>
      </w:pPr>
      <w:r>
        <w:rPr>
          <w:b/>
        </w:rPr>
        <w:t>Цель проверки:</w:t>
      </w:r>
      <w:r>
        <w:rPr/>
        <w:t xml:space="preserve"> проверить состояние знаний, умений, навыков учащихся по пройденному в 1 полугодии 2012-2013 учебного года программному материалу, наметить пути устранения пробелов в знаниях учащихся; отследить поэтапно уровень усвоения школьниками базового учебного материала, корректируя на этой основе урочную и внеурочную деятельность учителя по содержанию и организации учебно-воспитательного процесс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веряющий: </w:t>
      </w:r>
      <w:r>
        <w:rPr/>
        <w:t>зам. директора по УВР Грачёва Т.И.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 xml:space="preserve"> </w:t>
      </w:r>
      <w:r>
        <w:rPr/>
        <w:t>Промежуточный контроль проводился по математике в 3-9 классах, русскому языку и литературе в 3-9 классах, немецкому языку в 3-9 классах, истории в 6-9 классах, биологии в 7-9 классах, химии в 9 классе, физике в 8-9 классах, географии в 7 классе, информатике в 6-9 классах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Й ЯЗЫК </w: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38"/>
        <w:gridCol w:w="897"/>
        <w:gridCol w:w="992"/>
        <w:gridCol w:w="980"/>
        <w:gridCol w:w="567"/>
        <w:gridCol w:w="567"/>
        <w:gridCol w:w="567"/>
        <w:gridCol w:w="567"/>
        <w:gridCol w:w="1417"/>
        <w:gridCol w:w="1707"/>
      </w:tblGrid>
      <w:tr>
        <w:trPr>
          <w:trHeight w:val="52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Ёлкина Ю.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5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тутина А.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83 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ёва Е.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ёва Е.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3кл. – в окончаниях существительных, безударная гласная в корне слова, парные согласные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кл. – пропуск букв и их замена, мягкий знак как показатель мягкости согласных, правописание имен существи-тельных с безударными окончаниями, запятая в предложениях с однородными членами и в сложных предложениях; 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5кл.- в определении вида словосочетания, в постановке вопроса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определении состава слова, в написании безударных гласных в окончаниях, в написании мягкого знака в окончаниях глаголо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в слитном и раздельном написании –не- с наречиями, в разборе слов по составу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указании вида словосочетаний по схемам, в нахождении составного именного сказуемого, в постановке тире между подлежащим и сказуемым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- в строении схем СПП, в умении отличать вид СПП, в исправлении речевых ошибок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МАТИКА</w:t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985"/>
        <w:gridCol w:w="826"/>
        <w:gridCol w:w="992"/>
        <w:gridCol w:w="1025"/>
        <w:gridCol w:w="576"/>
        <w:gridCol w:w="576"/>
        <w:gridCol w:w="576"/>
        <w:gridCol w:w="576"/>
        <w:gridCol w:w="1349"/>
        <w:gridCol w:w="1806"/>
      </w:tblGrid>
      <w:tr>
        <w:trPr>
          <w:trHeight w:val="526" w:hRule="exac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Ёлкина Ю.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тутина А.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ёва И.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62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рова Р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рова Р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4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рова Р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ева И.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33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3кл. – в решении задач, в составлении равенств и неравенст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4кл. – в решении задач, в письменном умножении многозначных чисел на однозначное,  в вычислении площади прямоугольника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5кл. – вычислительные ошибки, при решении задач с уравнением, в переводе единиц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при сложении дробей с разными знаменателями, при  нахождении площади заштрихованной площади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-  при умножении одночлена на многочлен, при раскрытии скобок и приведении подобных слагаемы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 при сокращении дробей, вынесение множителя из под знака корня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нет проверки корней при решении дробных рациональных уравнений, вычислительные ошибк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МЕЦКИЙ ЯЗЫК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175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3кл. – орфографические ошибки, путание артиклей в разложении сложных слов на простые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4кл. – в составлении предложений, в записи числительны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5кл. – в образовании окончаний множественного числа, в образовании модальных глаголо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составлении предложений, орфографические ошибки, в образовании степеней сравнения имен прилагательны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орфографические ошибки, в определении рода имен существительных, типа склонения имен прилагательны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составлении и дополнении предложений; в переводе слов на русский язык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в  тестовых заданиях, в переводе слов на русский язык. В составлении ассоциограмм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ёва Е.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ёва Е.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5кл.- в определении жанра и приемов произведения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определении жанров произведений, мотивов, художественных приемо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- в незнании подробностей текста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определении размера стиха,  в характеристике герое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в  нахождении художественных приемов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ЕОГРАФИЯ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 Р.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определение реки по её описанию;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ИМИЯ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Г.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5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низкое знание химических свойств неорганических соединений, при решении задач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ИКА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ева И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60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90%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ева И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переводе единиц, не устанавливали связь теплообмена, на расчет энергии при конденсации водяного пара, при решении качественных задач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в переводе единиц, при решении качественных задач, при расчете сил действующих на тел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ОЛОГИЯ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Г.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75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Г.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54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Г.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41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внутреннее и внешнее строение моллюско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строение сердца и кругов кровообращения, регуляция дыхания, осуществление газообмена в легких и тканя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нечеткое представление процессов фотосинтеза и хемосинтеза, пробелы в знаниях по молекулярному уровню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ТИКА</w:t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985"/>
        <w:gridCol w:w="826"/>
        <w:gridCol w:w="992"/>
        <w:gridCol w:w="1025"/>
        <w:gridCol w:w="576"/>
        <w:gridCol w:w="576"/>
        <w:gridCol w:w="576"/>
        <w:gridCol w:w="576"/>
        <w:gridCol w:w="1349"/>
        <w:gridCol w:w="1806"/>
      </w:tblGrid>
      <w:tr>
        <w:trPr>
          <w:trHeight w:val="526" w:hRule="exac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чёва Т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чёва Т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5" w:leader="none"/>
                <w:tab w:val="center" w:pos="566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чёва Т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91" w:leader="none"/>
                <w:tab w:val="center" w:pos="566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2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чёва Т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определении имен файлов, в переводе чисел из двоичной системы счисления в десятичную и наоборот, в переводе единиц количества информации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в определении информационных моделей, в определении систем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решении задач на нахождение количества информации, незнание устройств ввода и вывода информации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в вычислениях арифметических операций, в записи и определении ссылок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РИЯ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юкова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юкова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юкова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юкова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хронологии, событиях, понятия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в хронологии, событиях, понятия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хронологии, событиях, понятия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в хронологии, событиях, понятия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Выводы:</w:t>
      </w:r>
    </w:p>
    <w:p>
      <w:pPr>
        <w:pStyle w:val="Normal"/>
        <w:ind w:left="-360" w:firstLine="900"/>
        <w:jc w:val="both"/>
        <w:rPr/>
      </w:pPr>
      <w:r>
        <w:rPr/>
        <w:t>Таким образом, по сравнению с входным контролем  качество знаний промежуточного контроля:</w:t>
      </w:r>
    </w:p>
    <w:p>
      <w:pPr>
        <w:pStyle w:val="Normal"/>
        <w:ind w:left="567" w:hanging="27"/>
        <w:jc w:val="both"/>
        <w:rPr/>
      </w:pPr>
      <w:r>
        <w:rPr/>
        <w:t>а) по русскому языку качество знаний в 3, 5,6,7,8,9 классах повысилось, в 4 классах осталось на прежнем уровне</w:t>
      </w:r>
    </w:p>
    <w:p>
      <w:pPr>
        <w:pStyle w:val="Normal"/>
        <w:ind w:left="-720" w:hanging="0"/>
        <w:jc w:val="center"/>
        <w:rPr/>
      </w:pPr>
      <w:r>
        <w:rPr/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44pt" filled="f" o:ole="">
            <v:imagedata r:id="rId3" o:title=""/>
          </v:shape>
          <o:OLEObject Type="Embed" ProgID="" ShapeID="ole_rId2" DrawAspect="Content" ObjectID="_896835741" r:id="rId2"/>
        </w:object>
      </w:r>
    </w:p>
    <w:p>
      <w:pPr>
        <w:pStyle w:val="Normal"/>
        <w:ind w:left="567" w:hanging="27"/>
        <w:jc w:val="both"/>
        <w:rPr/>
      </w:pPr>
      <w:r>
        <w:rPr/>
        <w:t>б) по математике  осталось на прежнем уровне в 4 классе,  в 3,6, 7, 8 классах повысилось, в 5,9 классах понизилось</w:t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5pt;height:138.8pt" filled="f" o:ole="">
            <v:imagedata r:id="rId5" o:title=""/>
          </v:shape>
          <o:OLEObject Type="Embed" ProgID="" ShapeID="ole_rId4" DrawAspect="Content" ObjectID="_1867408783" r:id="rId4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7" w:hanging="27"/>
        <w:jc w:val="both"/>
        <w:rPr/>
      </w:pPr>
      <w:r>
        <w:rPr/>
        <w:t>в) по немецкому языку повысилось качество знаний в 3, 4,8,9 классах; понизилось – в 5,6,7 классах</w:t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38.75pt" filled="f" o:ole="">
            <v:imagedata r:id="rId7" o:title=""/>
          </v:shape>
          <o:OLEObject Type="Embed" ProgID="" ShapeID="ole_rId6" DrawAspect="Content" ObjectID="_1303999093" r:id="rId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) по литературе повысилось качество знаний в 5,8 классах; понизилось в 7,9 классах, в 6 классе осталось на прежнем уров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object w:dxaOrig="8625" w:dyaOrig="2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38.75pt" filled="f" o:ole="">
            <v:imagedata r:id="rId9" o:title=""/>
          </v:shape>
          <o:OLEObject Type="Embed" ProgID="" ShapeID="ole_rId8" DrawAspect="Content" ObjectID="_1984471056" r:id="rId8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) по географии качество знаний в 7 классе уменьшилос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8625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35pt;height:138.8pt" filled="f" o:ole="">
            <v:imagedata r:id="rId11" o:title=""/>
          </v:shape>
          <o:OLEObject Type="Embed" ProgID="" ShapeID="ole_rId10" DrawAspect="Content" ObjectID="_330396111" r:id="rId1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) по химии качество знаний увеличилос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8625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35pt;height:138.8pt" filled="f" o:ole="">
            <v:imagedata r:id="rId13" o:title=""/>
          </v:shape>
          <o:OLEObject Type="Embed" ProgID="" ShapeID="ole_rId12" DrawAspect="Content" ObjectID="_443109395" r:id="rId12"/>
        </w:object>
      </w:r>
    </w:p>
    <w:p>
      <w:pPr>
        <w:pStyle w:val="Normal"/>
        <w:ind w:firstLine="708"/>
        <w:jc w:val="both"/>
        <w:rPr/>
      </w:pPr>
      <w:r>
        <w:rPr/>
        <w:t>ж) по физике качество знаний в 8,9 классах повысилось</w:t>
      </w:r>
    </w:p>
    <w:p>
      <w:pPr>
        <w:pStyle w:val="Normal"/>
        <w:ind w:firstLine="708"/>
        <w:jc w:val="both"/>
        <w:rPr/>
      </w:pPr>
      <w:r>
        <w:rPr/>
        <w:object w:dxaOrig="8625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25pt;height:138.75pt" filled="f" o:ole="">
            <v:imagedata r:id="rId15" o:title=""/>
          </v:shape>
          <o:OLEObject Type="Embed" ProgID="" ShapeID="ole_rId14" DrawAspect="Content" ObjectID="_815901875" r:id="rId14"/>
        </w:object>
      </w:r>
    </w:p>
    <w:p>
      <w:pPr>
        <w:pStyle w:val="Normal"/>
        <w:ind w:left="567" w:hanging="27"/>
        <w:jc w:val="both"/>
        <w:rPr/>
      </w:pPr>
      <w:r>
        <w:rPr/>
        <w:t>з) по биологии повысилось качество знаний в 7 классе; понизилось – в 8,9 классах</w:t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38.75pt" filled="f" o:ole="">
            <v:imagedata r:id="rId17" o:title=""/>
          </v:shape>
          <o:OLEObject Type="Embed" ProgID="" ShapeID="ole_rId16" DrawAspect="Content" ObjectID="_1707023787" r:id="rId16"/>
        </w:object>
      </w:r>
    </w:p>
    <w:p>
      <w:pPr>
        <w:pStyle w:val="Normal"/>
        <w:ind w:left="567" w:hanging="27"/>
        <w:jc w:val="both"/>
        <w:rPr/>
      </w:pPr>
      <w:r>
        <w:rPr/>
        <w:t>и) по информатике повысилось качество знаний в 8 классе; понизилось – в 6,7,9 классах:</w:t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25pt;height:138.75pt" filled="f" o:ole="">
            <v:imagedata r:id="rId19" o:title=""/>
          </v:shape>
          <o:OLEObject Type="Embed" ProgID="" ShapeID="ole_rId18" DrawAspect="Content" ObjectID="_2016862386" r:id="rId18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7" w:hanging="27"/>
        <w:jc w:val="both"/>
        <w:rPr/>
      </w:pPr>
      <w:r>
        <w:rPr/>
        <w:t>л) по истории повысилось качество знаний в 7,8,9 классах; понизилось – в 6 классе</w:t>
      </w:r>
    </w:p>
    <w:p>
      <w:pPr>
        <w:pStyle w:val="Normal"/>
        <w:ind w:left="-360" w:firstLine="9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25pt;height:138.75pt" filled="f" o:ole="">
            <v:imagedata r:id="rId21" o:title=""/>
          </v:shape>
          <o:OLEObject Type="Embed" ProgID="" ShapeID="ole_rId20" DrawAspect="Content" ObjectID="_1684182241" r:id="rId2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результатов входного и промежуточного контролей показывает, что учителя, работающие в этих классах учитывают возрастные особенности учащихся, планируют разноуровневую и дифференцированнную работу на уроках, но не всегда  продумывают подачу домашнего задания учащимся, не всегда работают индивидуально с отстающими, не используют в достаточной мере раздаточный материал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1697" w:hanging="0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/>
        <w:t>1.  Учителям – предметникам:</w:t>
      </w:r>
    </w:p>
    <w:p>
      <w:pPr>
        <w:pStyle w:val="Normal"/>
        <w:jc w:val="both"/>
        <w:rPr/>
      </w:pPr>
      <w:r>
        <w:rPr/>
        <w:t>а) проанализировать на заседаниях МО результаты входного и промежуточного  контролей;</w:t>
      </w:r>
    </w:p>
    <w:p>
      <w:pPr>
        <w:pStyle w:val="Normal"/>
        <w:jc w:val="both"/>
        <w:rPr/>
      </w:pPr>
      <w:r>
        <w:rPr/>
        <w:t>б) не допускать нестабильности качества знаний;</w:t>
      </w:r>
    </w:p>
    <w:p>
      <w:pPr>
        <w:pStyle w:val="Normal"/>
        <w:rPr/>
      </w:pPr>
      <w:r>
        <w:rPr/>
        <w:t>в) для сохранения  качества знаний систематически  использовать в работе разноуровневые и дифференцированные задания, инновационные технологии, действенные формы и методы работы, учитывать возрастные и индивидуальные особенности каждого ученика;</w:t>
      </w:r>
    </w:p>
    <w:p>
      <w:pPr>
        <w:pStyle w:val="Normal"/>
        <w:jc w:val="both"/>
        <w:rPr/>
      </w:pPr>
      <w:r>
        <w:rPr/>
        <w:t>г) наметить конкретные меры по исправлению типичных ошибок и ликвидации в пробелах знаний учащихся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2. Третий этап внутришкольного мониторинга (итоговый контроль) провести в мае месяце (ответственный – зам. директора по УВР Грачёва Т.И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директора по УВР        Грачёва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проверки ознакомлены:  ____________ Елкина Ю.Н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Ватутина А.Н.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</w:t>
      </w:r>
      <w:r>
        <w:rPr/>
        <w:t>____________ Ветренко Л.Л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Бирюкова Л.Л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Богатырёва Е.В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Жирова Р.И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Богатырева И.А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Даньшина Г.П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Межако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DejaVu San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SimSun;宋体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Style14">
    <w:name w:val="Название Знак"/>
    <w:basedOn w:val="1"/>
    <w:qFormat/>
    <w:rPr>
      <w:rFonts w:ascii="Bookman Old Style" w:hAnsi="Bookman Old Style" w:eastAsia="Times New Roman" w:cs="Bookman Old Style"/>
      <w:b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04:00Z</dcterms:created>
  <dc:creator>User</dc:creator>
  <dc:description/>
  <cp:keywords/>
  <dc:language>en-US</dc:language>
  <cp:lastModifiedBy>Дитектор</cp:lastModifiedBy>
  <cp:lastPrinted>2002-01-01T01:01:00Z</cp:lastPrinted>
  <dcterms:modified xsi:type="dcterms:W3CDTF">2001-12-31T21:01:00Z</dcterms:modified>
  <cp:revision>8</cp:revision>
  <dc:subject/>
  <dc:title/>
</cp:coreProperties>
</file>