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Музыкальный зоопарк</w:t>
      </w: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  <w:lang w:val="ru-RU"/>
        </w:rPr>
        <w:t>*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Цель игры</w:t>
      </w:r>
      <w:r>
        <w:rPr>
          <w:rFonts w:cs="Times New Roman" w:ascii="Times New Roman" w:hAnsi="Times New Roman"/>
          <w:sz w:val="28"/>
          <w:szCs w:val="28"/>
          <w:lang w:val="ru-RU"/>
        </w:rPr>
        <w:t>: развивать музыкальную память, умение чисто интонировать знакомую мелодию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: фортепиано; игрушки или картинки с изображением животных, в том числе гуся, коровы, кошки, собаки (щенка), козленка, курицы, цыпленка, лягушки, мышки; фланелеграф.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еред детьми находятся игрушки (или картинки с их изображением). Педагог предлагает им поиграть в словесную игру. Он читает рифмованные стихотворные строки, пропуская одно смысловое слово. Дети должны коллективно отгадать и произнести вслух данное слово. После чего из общего числа картинок выбирается то животное, о котором упоминалось в загадке, и о нем же исполняется детьми знакомая им песня или попевк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егодня мы с вами, ребята, отправляемся на прогулку в зоопарк, но не в обычный, а в музыкальный. Как всегда, нам понадобится немного воображения, потому что прогулка наша будет воображаемой. Все готовы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ети отвечаю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вучит бодрая энергичная музыка. Дети, взявшись за руки, прогулочным шагом вместе с воспитателем идут на «прогулку по зоопарку» – по периметру музыкального зала. Пройдя второй круг, останавливаются перед низеньким столом, на котором расставлены игрушки (или разложены картинки). Дети свободно садятся на ковер перед столиком или вокруг него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>. Каких животных вы видите в зоопарке?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перечисляют, а также говорят, какие из них относятся к домашним, а какие – к диким. Педагог предлагает им игру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>. В забавные рифмы со мной поиграйте.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начинаю, вы продолжайте…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агадывает первую загадку:</w:t>
      </w:r>
    </w:p>
    <w:p>
      <w:pPr>
        <w:pStyle w:val="ParagraphStyle"/>
        <w:spacing w:lineRule="auto" w:line="264" w:before="60" w:after="0"/>
        <w:ind w:left="30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ова, пожевав траву, 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зала громко слово… 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Муу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ети из карточек выбирают одну, с изображением коровы, и прикрепляют картинку на фланелеграф. Исполняется песня «Корова».)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drawing>
          <wp:inline distT="0" distB="0" distL="0" distR="0">
            <wp:extent cx="489585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и синички танцевали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лугу траву помяли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корова: «Му-му-му! </w:t>
      </w:r>
    </w:p>
    <w:p>
      <w:pPr>
        <w:pStyle w:val="ParagraphStyle"/>
        <w:spacing w:lineRule="auto" w:line="264" w:before="0" w:after="60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у травку не возьму!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, синички, чем хотите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не за травку заплатите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не то я зареву: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-му-му-му-му-му-му!»</w:t>
      </w:r>
    </w:p>
    <w:p>
      <w:pPr>
        <w:pStyle w:val="ParagraphStyle"/>
        <w:spacing w:lineRule="auto" w:line="264" w:before="60" w:after="0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т несут синички плату.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гадайте что, ребята!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востик заячий нашли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корове принесл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>.  Козленок бросился ко мне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яв на ходу протяжно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Мее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(На фланелеграф прикрепляется картинка с изображением козленка. Дети, разделившись на группы (одна задает вопрос, другая отвечает на этот вопрос), исполняют знакомую им песенку «Кто пасется на лугу?», сл. Ю. Черных, муз. А. Пахмутовой.)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>. Курочка-наседка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Такая домоседка!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Целый день хлопочет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То и дело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вохчет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ети среди карточек отбирают одну, с изображением курицы, и прикрепляют ее на фланелеграф, после чего исполняют песню «Курица», сл. М. Долинова, муз. Е. Тиличеевой. Игра продолжается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>. Мышка – хитрая полевка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ла лисицу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Ловко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одолжая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норку узкую шмыгнула,</w:t>
      </w:r>
    </w:p>
    <w:p>
      <w:pPr>
        <w:pStyle w:val="ParagraphStyle"/>
        <w:spacing w:lineRule="auto" w:line="264"/>
        <w:ind w:firstLine="28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Из-под носа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лизнула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На фланелеграф прикрепляется картинка с мышью, дети поют песенку «Мышка»).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drawing>
          <wp:inline distT="0" distB="0" distL="0" distR="0">
            <wp:extent cx="5114925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45" w:after="0"/>
        <w:ind w:left="27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ышка, мышка, что не спишь,</w:t>
      </w:r>
    </w:p>
    <w:p>
      <w:pPr>
        <w:pStyle w:val="ParagraphStyle"/>
        <w:spacing w:lineRule="auto" w:line="264"/>
        <w:ind w:left="27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оломкою шуршишь?»</w:t>
      </w:r>
    </w:p>
    <w:p>
      <w:pPr>
        <w:pStyle w:val="ParagraphStyle"/>
        <w:spacing w:lineRule="auto" w:line="264"/>
        <w:ind w:left="27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Я боюсь уснуть, сестрица,</w:t>
      </w:r>
    </w:p>
    <w:p>
      <w:pPr>
        <w:pStyle w:val="ParagraphStyle"/>
        <w:spacing w:lineRule="auto" w:line="264"/>
        <w:ind w:left="27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 усатый мне приснится!»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«Ква-ква-ква!» – поет лягушка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ставляя солнцу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Брюшко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Прикрепляется на фланелеграф картинка с изображением лягушки и исполняется немецкая народная песенка «Лягушата».)</w:t>
      </w:r>
    </w:p>
    <w:p>
      <w:pPr>
        <w:pStyle w:val="ParagraphStyle"/>
        <w:spacing w:lineRule="auto" w:line="264" w:before="15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есело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drawing>
          <wp:inline distT="0" distB="0" distL="0" distR="0">
            <wp:extent cx="51720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60" w:after="0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лго в школе мы учились,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ва-ква-ква-ква-ква-ква-ква!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 считать не научились, 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ва-ква-ква-ква-ква-ква-ква!</w:t>
      </w:r>
    </w:p>
    <w:p>
      <w:pPr>
        <w:pStyle w:val="ParagraphStyle"/>
        <w:keepNext w:val="true"/>
        <w:spacing w:lineRule="auto" w:line="264" w:before="60" w:after="0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ому что, потому что,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ва-ква-ква-ква-ква-ква-ква!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м считать совсем не нужно,</w:t>
      </w:r>
    </w:p>
    <w:p>
      <w:pPr>
        <w:pStyle w:val="ParagraphStyle"/>
        <w:spacing w:lineRule="auto" w:line="264"/>
        <w:ind w:left="28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ва-ква-ква-ква-ква-ква-ква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Горько плачет сын-цыпленок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мы-курочки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ебенок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продолжая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Я потерялся! Пи-пи-пи!</w:t>
      </w:r>
    </w:p>
    <w:p>
      <w:pPr>
        <w:pStyle w:val="ParagraphStyle"/>
        <w:spacing w:lineRule="auto" w:line="264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я, мамулечка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Найди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Прикрепив к фланелеграфу картинку с изображением курицы-наседки в окружении цыплят, дети исполняют песню А. Филиппенко «Вышла курочка гулять»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«Га-га-га!» – гогочет гусь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его я не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Боюсь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Знаю, любит он щипаться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не стану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бижатьс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продолжая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утик в руки я возьму</w:t>
      </w:r>
    </w:p>
    <w:p>
      <w:pPr>
        <w:pStyle w:val="ParagraphStyle"/>
        <w:spacing w:lineRule="auto" w:line="264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 гуся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Прогоню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«Зоопарк» пополняется еще на одно животное. Дети поют песенку Е. Тиличеевой «Гуси, гуси…»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едагог предлагает прервать на некоторое время игру и объявляет танцевальную паузу. Звучит мелодия популярной музыки «Танец маленьких утят». Устраивается небольшая дискотека, на которой дети изображают в танце не только утят, но и остальных животных музыкального зоопарка. При этом характер музыки меняется, и задача танцующих – внимательно слушать музыку и достоверно изобразить то или иное животное в танце. После чего игра продолжаетс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еренький котик,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ягонький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Животик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(продолжая)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клубочком играет,</w:t>
      </w:r>
    </w:p>
    <w:p>
      <w:pPr>
        <w:pStyle w:val="ParagraphStyle"/>
        <w:spacing w:lineRule="auto" w:line="264"/>
        <w:ind w:firstLine="29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шек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Гоняет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Выбрав картинку с изображением котенка, дети напевают кубинскую народную песню «Котята» или русскую народную песню «У кота-воркота…».)</w:t>
      </w:r>
    </w:p>
    <w:p>
      <w:pPr>
        <w:pStyle w:val="ParagraphStyle"/>
        <w:spacing w:lineRule="auto" w:line="264" w:before="60" w:after="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drawing>
          <wp:inline distT="0" distB="0" distL="0" distR="0">
            <wp:extent cx="501967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10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Щенок по кличке «Волкодав»</w:t>
      </w:r>
    </w:p>
    <w:p>
      <w:pPr>
        <w:pStyle w:val="ParagraphStyle"/>
        <w:spacing w:lineRule="auto" w:line="264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лаял вслед нам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Гав! Гав! Гав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Детьми выбирается картинка с изображением собаки, исполняется песня «От носика до хвостика», сл. П. Синявского, муз. М. Парцхаладзе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А теперь, ребята, скажите мне, сколько в нашем музыкальном зоопарке зверей?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Дети вместе считают и называют количество животных. Педагог предлагает вспомнить знакомую игру, в которой было бы задействовано одно или несколько животных из музыкального зоопарка. Дети играют в игру «Кошки-мышки», после чего педагог говорит, что прогулка подошла к концу, детям пора возвращаться в детский сад, в свою группу. Дети прощаются с педагогом и в сопровождении воспитателя тем же прогулочным шагом выходят из музыкального зала и направляются в группу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i/>
          <w:iCs/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5:00Z</dcterms:created>
  <dc:creator>User</dc:creator>
  <dc:description/>
  <cp:keywords/>
  <dc:language>en-US</dc:language>
  <cp:lastModifiedBy>User</cp:lastModifiedBy>
  <dcterms:modified xsi:type="dcterms:W3CDTF">2013-01-09T12:37:00Z</dcterms:modified>
  <cp:revision>1</cp:revision>
  <dc:subject/>
  <dc:title>МУЗЫКАЛЬНЫЙ ЗООПАРК*</dc:title>
</cp:coreProperties>
</file>