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ступление на августовской конференции педагогических работников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по теме «Компетентностный подход к работе с одаренными детьми, подготовка к олимпиадам»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итель: Сосновская Н.П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(из опыта работы МО учителей математики лицея №8)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2010-2011 учебный год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кция учителей математики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«Как учить детей?»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«Как развивать у учащихся внутреннюю мотивацию к обучению?»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«Каким способам деятельности обучать детей?»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ждый учитель задавал себе эти вопросы. Особенно, если речь идет об обучении одаренных детей. </w:t>
      </w:r>
      <w:r>
        <w:rPr>
          <w:rFonts w:cs="Times New Roman" w:ascii="Times New Roman" w:hAnsi="Times New Roman"/>
          <w:b/>
          <w:i/>
          <w:sz w:val="28"/>
          <w:szCs w:val="28"/>
        </w:rPr>
        <w:t>«Плохой учитель преподносит истину, хороший учит её находить» А.Дистервег.</w:t>
      </w:r>
      <w:r>
        <w:rPr>
          <w:rFonts w:cs="Times New Roman" w:ascii="Times New Roman" w:hAnsi="Times New Roman"/>
          <w:sz w:val="28"/>
          <w:szCs w:val="28"/>
        </w:rPr>
        <w:t xml:space="preserve"> (Слова немецкого педагога-демократа, сказанные еще в 19 веке).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ab/>
        <w:t xml:space="preserve"> Сегодня и опыт, и теория признают, что человек, который умеет применять на практике усвоенные знания – это успешная, конкурентоспособная личность, способная адаптироваться к изменяющимся условиям, ориентирующаяся в различных ситуациях, способная работать в различных коллективах.</w:t>
      </w:r>
    </w:p>
    <w:p>
      <w:pPr>
        <w:pStyle w:val="Normal"/>
        <w:spacing w:before="0" w:after="0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На современном этапе компетентностный подход в образовании в противоположность концепции «усвоения знаний» (а на самом деле суммы сведений) предполагает освоение учащимися умений, позволяющим действовать в новых, неопределённых, проблемных ситуациях, для которых заранее нельзя наработать соответствующих средств. Их нужно находить в процессе разрешения подобных ситуаций и достигать требуемых результатов.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курса психологии мы помним, что характеризует одаренного ребенка: отличная память, высокий уровень мышления и интеллекта, хорошо развитая речь, большой словарный запас (качества со знаком «+»), но также характерными для него являются неприязнь к традиционным методам обучения, повышенные требования к себе и окружающим, стремление к совершенству во всем, а также нетерпимость, даже снобизм (качества со знаком «-»). Им не достает темпа продвижения, сложности и оригинальности заданий, отвечающих особенностям их познавательной деятельности. Поэтому одаренные дети требуют особого внимания учителя и на уроке, и во внеурочной деятельности.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боте с одаренными детьми можно выделить несколько этапов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1.Прежде всего, необходимо просто отыскать таких детей. Разглядеть среди множества учеников несколько «звездочек», восприимчивых к новой информации, не боящихся  трудностей, умеющих находить нетривиальные способы решения поставленных перед ними задач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лицее №8 мы стараемся уделять внимание такому виду работы. Так, если в 2009-2010 учебном году в школьном этапе олимпиады по математике в основном и старшем звене приняли участие 61 человек, то в минувшем учебном году уже 88 ребят. Т.е. практически все желающие получили возможность попробовать свои силы, посоревноваться со сверстниками в школе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этом учебном году 17 пятиклассников приняли участие во всероссийском предметном молодежном чемпионате, организатором которого является Центр развития одаренности г. Перми. Интересный конкурс, интересные задания, напоминают конкурс «Кенгуру», в котором у нас тоже большое количество участников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Талантливый человек талантлив во многом, поэтому ученик должен иметь право выбора того, каким предметом заниматься углубленно, по каким предметам представлять школу на олимпиадах, творческих конкурсах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т год у нас оказался «урожайным» на призовые места в конкурсах и олимпиадах различного уровня.</w:t>
      </w:r>
    </w:p>
    <w:tbl>
      <w:tblPr>
        <w:tblW w:w="8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4"/>
        <w:gridCol w:w="1559"/>
        <w:gridCol w:w="2176"/>
        <w:gridCol w:w="1683"/>
        <w:gridCol w:w="1596"/>
      </w:tblGrid>
      <w:tr>
        <w:trPr/>
        <w:tc>
          <w:tcPr>
            <w:tcW w:w="1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ероприятие</w:t>
            </w:r>
          </w:p>
        </w:tc>
        <w:tc>
          <w:tcPr>
            <w:tcW w:w="3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09-2010</w:t>
            </w:r>
          </w:p>
        </w:tc>
        <w:tc>
          <w:tcPr>
            <w:tcW w:w="3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0-2011</w:t>
            </w:r>
          </w:p>
        </w:tc>
      </w:tr>
      <w:tr>
        <w:trPr/>
        <w:tc>
          <w:tcPr>
            <w:tcW w:w="1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ородской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ровень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ластной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ровень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ородской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ровень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ластной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ровень</w:t>
            </w:r>
          </w:p>
        </w:tc>
      </w:tr>
      <w:tr>
        <w:trPr/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лимпиада  9-11 класс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место (9 кл.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рез-т(10 кл.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место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9кл.)</w:t>
            </w:r>
          </w:p>
        </w:tc>
      </w:tr>
      <w:tr>
        <w:trPr/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ниорская олимпиад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9 класс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место (5 кл.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место (6 кл.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место (6 кл.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место (6 кл.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место (7 кл.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</w:tr>
      <w:tr>
        <w:trPr/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курс «Кенгуру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место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11 кл.)</w:t>
            </w:r>
          </w:p>
        </w:tc>
      </w:tr>
      <w:tr>
        <w:trPr/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курс ТОИПКРО «Сказка на уроке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плом 1 ст.(9 кл.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плом 2 ст.(9 кл.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плом 3ст.(9 кл.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Разработка личностно ориентированного  подхода к обучению одаренных детей. Талантливые дети всегда жаждут чего-то нового, более сложного, и если их информационный голод останется неутоленным, они быстро потеряют интерес к предмету. Поэтому система их обучения должна отличатся от системы обучения других детей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А если говорить об уроке? Если не занимать таких одаренных детей спец.заданиями – заданиями повышенной сложности, проблемными, творческими, то ребенка можно потерять как ученика. Такие дети, сделав свое задание быстро и качественно, сидят и с нетерпением ждут, когда другие закончат выполнение задания, либо от безделья начинают рисовать, читать что-либо, или с интересом смотрят, а что же будет дальше в учебнике. Ну как тут не задуматься над тем, чем и как занять детей. Если обычному ученику нужно сделать 10 заданий, то способному ученику – 15. Если задание для всех – ответить на вопросы, то одаренному – ответить и объяснить, почему он так думает и т.д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Для таких ребят необходимы дополнительные занятия в рамках спецкурсов, исследовательская деятельность, позволяющие выйти за рамки школьной программы. То есть на этом этапе необходимо поддерживать и развивать интерес учащихся к предмету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минувшем учебном году ученики 9, 11 классов имели возможность посещать элективные курсы:</w:t>
      </w:r>
    </w:p>
    <w:p>
      <w:pPr>
        <w:pStyle w:val="Normal"/>
        <w:tabs>
          <w:tab w:val="clear" w:pos="708"/>
          <w:tab w:val="left" w:pos="8505" w:leader="none"/>
        </w:tabs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9"/>
        <w:gridCol w:w="8888"/>
      </w:tblGrid>
      <w:tr>
        <w:trPr/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мет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курсов</w:t>
            </w:r>
          </w:p>
        </w:tc>
      </w:tr>
      <w:tr>
        <w:trPr/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гебра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 задач повышенной сложности с помощью уравнений. Функции и графики. 9 кл.</w:t>
            </w:r>
          </w:p>
        </w:tc>
      </w:tr>
      <w:tr>
        <w:trPr/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гебра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ы тождественных преобразований выражений. 9 кл.</w:t>
            </w:r>
          </w:p>
        </w:tc>
      </w:tr>
      <w:tr>
        <w:trPr/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гебра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 уравнений и неравенств с параметрами. 9 кл.</w:t>
            </w:r>
          </w:p>
        </w:tc>
      </w:tr>
      <w:tr>
        <w:trPr/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гебра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тематика. Подготовка к ЕГЭ. 11 кл.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оме того каждый учитель старается включить в план урока несколько нестандартных задач, хотя не всегда на это хватает времени. Подготовку ребят к олимпиадам учителя проводят даже в счет своего личного времени (Шишкина Н.Б., Шумская Л.А.).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базе лицея №8 по договоренности с ТГУ организован физматкласс, многие учащиеся которого занимаются в вечерней физматшколе при ТГУ, программы этих классов согласованы, поэтому учащиеся имеют возможность заниматься и там и там без дублирования и наложения программ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щиеся лицея посещают занятия в Центре планирования карьеры, в летней физматшколе ТГУ, в Школе юного криптографа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4.На следующем этапе надо развить в одаренном ребенке психологию лидера, осторожно чтобы это не привело к появлению «звездной болезни». Он должен не стеснятся показывать свои способности, не боятся выражать свои мысли, хотя бы потому, что они нестандартны и не имеют аналогов.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Многие работодатели желали бы видеть в рядах своих сотрудников работника с такими личностными характеристиками. Однако зачастую существует важная проблема: одаренные учащиеся с трудом взаимодействуют с внешним миром, не умеют выстраивать взаимодействие с окружающими людьми. Реализация компетентностной модели при работе с одаренными детьми вполне уместна в рамках деятельности научного общества учащихся.</w:t>
      </w:r>
    </w:p>
    <w:p>
      <w:pPr>
        <w:pStyle w:val="Normal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лицее №8 имени Н.Н. Рукавишникова организовано НОО «Большая восьмерка» - это открытое пространство, позволяющее  увлеченным научными знаниями детям попробовать свои силы в самостоятельной интеллектуальной деятельности. Участвуя в работе НОО «Большая восьмерка» ребята получают опыт освоения основных методов  научной работы, совершенствуют способы творческой презентации результатов исследовательской деятельности, а также получают возможность общения с увлеченными сверстниками и педагогами.</w:t>
      </w:r>
    </w:p>
    <w:p>
      <w:pPr>
        <w:pStyle w:val="Normal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ставе НОО «Большая восьмерка» 58 человек. Руководит работой научного общества Совет НОО, состоящий из 12 человек: представителей детского ученического коллектива, заместителя директора по научно-методической работе школы Дихтяренко О.В., научного руководителя – представителя высшей академической школы, доцента ТГУ председателя Управляющего совета школы Завгородней М.Е. Возглавляет  НОО «Большая восьмерка» президент, ежегодно избирающийся из числа обучающихся. </w:t>
      </w:r>
    </w:p>
    <w:p>
      <w:pPr>
        <w:pStyle w:val="Heading1"/>
        <w:ind w:firstLine="540"/>
        <w:jc w:val="both"/>
        <w:rPr/>
      </w:pPr>
      <w:r>
        <w:rPr>
          <w:b w:val="false"/>
          <w:sz w:val="28"/>
          <w:szCs w:val="28"/>
        </w:rPr>
        <w:t xml:space="preserve">Основной формой предъявления результатов научно-исследовательской деятельности стала ежегодная научно-практическая конференция. Подготовка к конференции предполагает обязательное издание сборника материалов научно-практической конференции. В прошедшем  учебном году прошла юбилейная 10 конференция и  выпущен шестой сборник материалов научно-практической конференции. 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тоги конференции подводятся по основным номинациям: «Лучшая исследовательская работа», «Лучшая реферативная работа», «Лучшая проектная работа», «Самое актуальное исследование», «Лучшая лингвистическая работа», «Лучшая творческая работа».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i/>
          <w:sz w:val="28"/>
          <w:szCs w:val="28"/>
        </w:rPr>
        <w:t>В современной дидактике всё более утверждается деятельностный компетентностный подход, суть которого заключается в том, что сделать ребёнка активным соучастником учебного процесса. Умение владеть знаниями, применять их на практике, интерпретировать и выражать своё отношение к ним , - вот ключевая цель педагога в работе с учениками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Знаю→могу применить→владею способами применения (знаю как применить)→имею своё отношение – эта логическая цепочка определяет развитие детей.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амая большая награда для учителя – чтобы были успешными наши ученики!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озвольте всем нам этого и пожелать. Успехов в новом учебном году!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4">
    <w:name w:val="Название Знак"/>
    <w:basedOn w:val="Style13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Verdana" w:hAnsi="Verdana" w:eastAsia="Times New Roman" w:cs="Verdana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2T08:23:00Z</dcterms:created>
  <dc:creator>Zver</dc:creator>
  <dc:description/>
  <cp:keywords/>
  <dc:language>en-US</dc:language>
  <cp:lastModifiedBy>Zver</cp:lastModifiedBy>
  <dcterms:modified xsi:type="dcterms:W3CDTF">2013-01-18T04:35:00Z</dcterms:modified>
  <cp:revision>13</cp:revision>
  <dc:subject/>
  <dc:title/>
</cp:coreProperties>
</file>