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луб влюблённых в математику.</w:t>
      </w:r>
    </w:p>
    <w:p>
      <w:pPr>
        <w:pStyle w:val="Normal"/>
        <w:ind w:left="360" w:hanging="0"/>
        <w:jc w:val="center"/>
        <w:rPr/>
      </w:pPr>
      <w:r>
        <w:rPr/>
        <w:t>4 класс</w:t>
      </w:r>
    </w:p>
    <w:p>
      <w:pPr>
        <w:pStyle w:val="Normal"/>
        <w:ind w:left="360" w:hanging="0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C2c5"/>
        <w:spacing w:before="0" w:after="0"/>
        <w:jc w:val="both"/>
        <w:rPr/>
      </w:pPr>
      <w:r>
        <w:rPr>
          <w:i/>
        </w:rPr>
        <w:t>Образовательная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C2c5"/>
        <w:spacing w:before="0" w:after="0"/>
        <w:jc w:val="both"/>
        <w:rPr/>
      </w:pPr>
      <w:r>
        <w:rPr/>
        <w:t xml:space="preserve">формировать устойчивый интерес к изучению математики, </w:t>
      </w:r>
    </w:p>
    <w:p>
      <w:pPr>
        <w:pStyle w:val="C2c5"/>
        <w:spacing w:before="0" w:after="0"/>
        <w:jc w:val="both"/>
        <w:rPr>
          <w:i/>
          <w:i/>
        </w:rPr>
      </w:pPr>
      <w:r>
        <w:rPr>
          <w:color w:val="000000"/>
        </w:rPr>
        <w:t>формировать умение использовать знания в нестандартной ситуации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Развивающа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пособствовать развитию творческих способностей и логического мыш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Воспитательная:</w:t>
      </w:r>
      <w:r>
        <w:rPr>
          <w:rStyle w:val="C4"/>
          <w:rFonts w:cs="Arial" w:ascii="Arial" w:hAnsi="Arial"/>
          <w:i/>
          <w:iCs/>
          <w:color w:val="444444"/>
        </w:rPr>
        <w:t xml:space="preserve"> </w:t>
      </w:r>
    </w:p>
    <w:p>
      <w:pPr>
        <w:pStyle w:val="Normal"/>
        <w:rPr>
          <w:rStyle w:val="C0"/>
          <w:color w:val="000000"/>
        </w:rPr>
      </w:pPr>
      <w:r>
        <w:rPr>
          <w:rStyle w:val="C4"/>
          <w:iCs/>
        </w:rPr>
        <w:t>формировать у учащихся отношения делового сотрудничества,</w:t>
      </w:r>
      <w:r>
        <w:rPr/>
        <w:t xml:space="preserve"> воспитывать доброту,  любовь к математике.</w:t>
      </w:r>
    </w:p>
    <w:p>
      <w:pPr>
        <w:pStyle w:val="Normal"/>
        <w:ind w:left="360" w:hanging="0"/>
        <w:rPr>
          <w:rStyle w:val="C0"/>
          <w:b/>
          <w:b/>
          <w:color w:val="000000"/>
        </w:rPr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Оборудование:</w:t>
      </w:r>
      <w:r>
        <w:rPr/>
        <w:t xml:space="preserve"> карта- маршрут, бутылка с письмом, карточки – задания, компьютерная презентация, компьютер, проектор, экран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сегодня у нас очередное заседание клуба влюбленных в математику (КВМ). Сегодня мы с вами отправляемся в путешествие. Наше путешествие будет необычным. А отправимся мы в царство Математики. Отправляемся на корабле, по морю Занимательных зада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юрпризы моря Занимательных Задач.</w:t>
      </w:r>
    </w:p>
    <w:p>
      <w:pPr>
        <w:pStyle w:val="Normal"/>
        <w:ind w:left="360" w:hanging="0"/>
        <w:rPr/>
      </w:pPr>
      <w:r>
        <w:rPr/>
        <w:t>- Ой, смотрите, что это? Закупоренная бутылка, а внутри какая-то записка. Скажите, а что это может быть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Предположения детей)</w:t>
      </w:r>
    </w:p>
    <w:p>
      <w:pPr>
        <w:pStyle w:val="Normal"/>
        <w:ind w:left="360" w:hanging="0"/>
        <w:rPr/>
      </w:pPr>
      <w:r>
        <w:rPr/>
        <w:t>- А давайте откроем и посмотрим!</w:t>
      </w:r>
    </w:p>
    <w:p>
      <w:pPr>
        <w:pStyle w:val="Normal"/>
        <w:ind w:left="360" w:hanging="0"/>
        <w:rPr/>
      </w:pPr>
      <w:r>
        <w:rPr/>
        <w:t>- Ребята, да это же море нам подкинуло задачки. Попробуем, решим, пока не рассердилось синее море, не погнало наш кораблик по просторам!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>Дети решают задачи</w:t>
      </w:r>
      <w:r>
        <w:rPr/>
        <w:t xml:space="preserve"> ( см. приложение 1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стров Цифр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     </w:t>
      </w:r>
      <w:r>
        <w:rPr/>
        <w:t xml:space="preserve">- Успокоилось бурное море. Что же видим мы на просторе?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</w:t>
      </w:r>
      <w:r>
        <w:rPr/>
        <w:t>- Ребята, это же остров Цифр. Видите цифры стоят, кораблю пристать велят. А цифры-          то необычные - римские. Нужно выполнить задание, чтобы проплыть дальше. ( см. приложение 2.)</w:t>
      </w:r>
      <w:r>
        <w:rPr>
          <w:i/>
        </w:rPr>
        <w:t xml:space="preserve"> (ребята выполняют задания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- Ну что же, с заданием справились! Плывём дальше.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3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       </w:t>
      </w:r>
      <w:r>
        <w:rPr>
          <w:b/>
        </w:rPr>
        <w:t>Земля Математических ребусов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Что это ? Земля Математических ребусов. Невозможно проплыть, не заглянув сюда и не побаловав себя этими загадкам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( см. приложение 3.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  <w:t>(ребята выполняют задания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ние 4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>Царство Математик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Наконец то мы прибыли в Царство Математики, а уж здесь для любителей это науки простор. Вот вам задания от жителей этого Царства. (см. приложение 4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  <w:t>(ребята выполняют задания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Что ж, ребята, вот и подошло к концу наше путешествие. Пора возвращаться домой, в школу.  И нужно вернуться как можно скорее, а то нас уже потеряли. Как мы будем возвращаться, вы узнаете из следующего задания. (см. приложение 5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ребята выполняют задания)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Вот мы и дома! Что вам понравилось в сегодняшнем путешествии?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В чем были трудности?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  <w:r>
        <w:rPr/>
        <w:t>- До встречи на следующем заседан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Задачки из бутылк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а мальчика играли в шашки 2 часа. Сколько времени играл </w:t>
      </w:r>
      <w:r>
        <w:rPr>
          <w:b/>
          <w:sz w:val="28"/>
          <w:szCs w:val="28"/>
        </w:rPr>
        <w:t>каждый мальч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72390</wp:posOffset>
            </wp:positionV>
            <wp:extent cx="2457450" cy="2457450"/>
            <wp:effectExtent l="0" t="0" r="0" b="0"/>
            <wp:wrapTight wrapText="bothSides">
              <wp:wrapPolygon edited="0">
                <wp:start x="11883" y="249"/>
                <wp:lineTo x="9040" y="4268"/>
                <wp:lineTo x="3179" y="5103"/>
                <wp:lineTo x="3179" y="5605"/>
                <wp:lineTo x="2007" y="5605"/>
                <wp:lineTo x="2007" y="6777"/>
                <wp:lineTo x="3097" y="6945"/>
                <wp:lineTo x="3763" y="8285"/>
                <wp:lineTo x="4183" y="10964"/>
                <wp:lineTo x="4853" y="12304"/>
                <wp:lineTo x="6946" y="13644"/>
                <wp:lineTo x="6610" y="17663"/>
                <wp:lineTo x="4017" y="19003"/>
                <wp:lineTo x="3430" y="19168"/>
                <wp:lineTo x="3344" y="19839"/>
                <wp:lineTo x="3763" y="20340"/>
                <wp:lineTo x="3763" y="20592"/>
                <wp:lineTo x="5940" y="21093"/>
                <wp:lineTo x="7281" y="21093"/>
                <wp:lineTo x="10461" y="21093"/>
                <wp:lineTo x="11801" y="21093"/>
                <wp:lineTo x="14648" y="20592"/>
                <wp:lineTo x="14562" y="20340"/>
                <wp:lineTo x="15569" y="19924"/>
                <wp:lineTo x="15652" y="19504"/>
                <wp:lineTo x="14817" y="19003"/>
                <wp:lineTo x="13393" y="17663"/>
                <wp:lineTo x="12640" y="16324"/>
                <wp:lineTo x="13393" y="16324"/>
                <wp:lineTo x="15737" y="15317"/>
                <wp:lineTo x="15737" y="14984"/>
                <wp:lineTo x="17075" y="14984"/>
                <wp:lineTo x="18082" y="14397"/>
                <wp:lineTo x="17997" y="13644"/>
                <wp:lineTo x="18499" y="12304"/>
                <wp:lineTo x="18835" y="10964"/>
                <wp:lineTo x="19086" y="9624"/>
                <wp:lineTo x="19252" y="6945"/>
                <wp:lineTo x="19252" y="5021"/>
                <wp:lineTo x="18917" y="4268"/>
                <wp:lineTo x="18584" y="2426"/>
                <wp:lineTo x="17997" y="1670"/>
                <wp:lineTo x="17326" y="1588"/>
                <wp:lineTo x="17411" y="1169"/>
                <wp:lineTo x="15569" y="667"/>
                <wp:lineTo x="12303" y="249"/>
                <wp:lineTo x="11883" y="2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ло столовой, где обедали лыжники, пришедшие из похода, стояли 20 лыж, а в снег было воткнуто 20 палок. Сколько </w:t>
      </w:r>
      <w:r>
        <w:rPr>
          <w:b/>
          <w:sz w:val="28"/>
          <w:szCs w:val="28"/>
        </w:rPr>
        <w:t>лыжников</w:t>
      </w:r>
      <w:r>
        <w:rPr>
          <w:sz w:val="28"/>
          <w:szCs w:val="28"/>
        </w:rPr>
        <w:t xml:space="preserve"> ходило в по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, баба, внучка, Жучка, кошка и мышка тянули-тянули репку и, наконец, вытянули. Сколько </w:t>
      </w:r>
      <w:r>
        <w:rPr>
          <w:b/>
          <w:sz w:val="28"/>
          <w:szCs w:val="28"/>
        </w:rPr>
        <w:t>глаз</w:t>
      </w:r>
      <w:r>
        <w:rPr>
          <w:sz w:val="28"/>
          <w:szCs w:val="28"/>
        </w:rPr>
        <w:t xml:space="preserve"> смотрело на реп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знав о дне рождения ослика Иа-Иа, Винни-Пух решил подарить ему несколько горшочков меда. Придя домой, он обнаружил, что у него есть 25 горшочков. Мед из 15 горшочков он тут же съел, а остальные захватил с собой. По дороге он съел мед еще из 3. Сколько </w:t>
      </w:r>
      <w:r>
        <w:rPr>
          <w:b/>
          <w:sz w:val="28"/>
          <w:szCs w:val="28"/>
        </w:rPr>
        <w:t>горшочков с медом</w:t>
      </w:r>
      <w:r>
        <w:rPr>
          <w:sz w:val="28"/>
          <w:szCs w:val="28"/>
        </w:rPr>
        <w:t xml:space="preserve"> все-таки </w:t>
      </w:r>
      <w:r>
        <w:rPr>
          <w:b/>
          <w:sz w:val="28"/>
          <w:szCs w:val="28"/>
        </w:rPr>
        <w:t>получил</w:t>
      </w:r>
      <w:r>
        <w:rPr>
          <w:sz w:val="28"/>
          <w:szCs w:val="28"/>
        </w:rPr>
        <w:t xml:space="preserve"> в подарок ослик Иа-И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i/>
        </w:rPr>
        <w:t>Приложение 2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Остров Цифр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</wp:posOffset>
                </wp:positionV>
                <wp:extent cx="6515100" cy="434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.3pt;width:512.95pt;height:341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ереложи две палочки так, чтобы равенство стало верным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0" cy="10287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-18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457200" cy="1028700"/>
                <wp:effectExtent l="17780" t="8255" r="177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17.95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457200" cy="1028700"/>
                <wp:effectExtent l="17780" t="8255" r="1778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53.95pt,87.95pt" stroked="t" o:allowincell="f" style="position:absolute;flip:y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10287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0" cy="10287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pt" to="126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6858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pt" to="179.95pt,7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685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pt" to="296.95pt,7pt" stroked="t" o:allowincell="f" style="position:absolute;flip:x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0" cy="10287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pt" to="243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88900</wp:posOffset>
                </wp:positionV>
                <wp:extent cx="571500" cy="1028700"/>
                <wp:effectExtent l="17145" t="9525" r="1714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pt" to="359.95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457200" cy="1028700"/>
                <wp:effectExtent l="17780" t="8255" r="177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359.95pt,87.95pt" stroked="t" o:allowincell="f" style="position:absolute;flip:x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10287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87.9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233.95pt,1.8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5715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233.95pt,3.7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79.95pt,7.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296.95pt,7.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715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54pt" to="107.95pt,-54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i/>
        </w:rPr>
        <w:t>Приложение 3.</w:t>
      </w:r>
    </w:p>
    <w:p>
      <w:pPr>
        <w:pStyle w:val="Normal"/>
        <w:tabs>
          <w:tab w:val="clear" w:pos="708"/>
          <w:tab w:val="left" w:pos="24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Отгадайте ребусы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</wp:posOffset>
                </wp:positionV>
                <wp:extent cx="4343400" cy="1943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.9pt;width:34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1430</wp:posOffset>
            </wp:positionV>
            <wp:extent cx="4000500" cy="1913255"/>
            <wp:effectExtent l="0" t="0" r="0" b="0"/>
            <wp:wrapNone/>
            <wp:docPr id="20" name="т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точ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1" t="6442" r="4293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457700" cy="1943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8pt;width:35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162560</wp:posOffset>
            </wp:positionV>
            <wp:extent cx="4229100" cy="1741170"/>
            <wp:effectExtent l="0" t="0" r="0" b="0"/>
            <wp:wrapNone/>
            <wp:docPr id="22" name="89b53ae3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89b53ae3a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1" t="6034" r="2421" b="6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09855</wp:posOffset>
                </wp:positionV>
                <wp:extent cx="4343400" cy="2057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8.65pt;width:34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9685</wp:posOffset>
            </wp:positionV>
            <wp:extent cx="3314700" cy="1894205"/>
            <wp:effectExtent l="0" t="0" r="0" b="0"/>
            <wp:wrapNone/>
            <wp:docPr id="24" name="324f1bfa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24f1bfa1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63" t="6760" r="4152" b="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  <w:t>Приложение 4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Задания от жителей Царства Математики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ервое число при делении на 6 даёт в остатке 4, а второе число при делении на 6 даёт в остатке 1. Какой остаток при делении на 6 даёт сумма этих чисе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Сколько всего четырёхзначных чисел? пятизначных чисел? шестизначных чисел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треугольников спрятано в этом квадрате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62280</wp:posOffset>
                </wp:positionV>
                <wp:extent cx="1714500" cy="1600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.4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62280</wp:posOffset>
                </wp:positionV>
                <wp:extent cx="1714500" cy="16002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4pt" to="242.95pt,1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462280</wp:posOffset>
                </wp:positionV>
                <wp:extent cx="1714500" cy="1600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4pt" to="242.95pt,1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i/>
        </w:rPr>
        <w:t>Приложение 5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едините рисунок по точкам. На чём мы отправимся домо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7780</wp:posOffset>
            </wp:positionV>
            <wp:extent cx="5429250" cy="5429250"/>
            <wp:effectExtent l="0" t="0" r="0" b="0"/>
            <wp:wrapNone/>
            <wp:docPr id="28" name="236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3616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06:00Z</dcterms:created>
  <dc:creator>Илья</dc:creator>
  <dc:description/>
  <cp:keywords/>
  <dc:language>en-US</dc:language>
  <cp:lastModifiedBy>Илья</cp:lastModifiedBy>
  <dcterms:modified xsi:type="dcterms:W3CDTF">2013-01-21T16:07:00Z</dcterms:modified>
  <cp:revision>1</cp:revision>
  <dc:subject/>
  <dc:title>Клуб влюблённых в математику</dc:title>
</cp:coreProperties>
</file>