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  <w:lang w:val="tt-RU"/>
        </w:rPr>
        <w:t xml:space="preserve">                                                                                 </w:t>
      </w:r>
      <w:r>
        <w:rPr>
          <w:sz w:val="28"/>
          <w:szCs w:val="28"/>
          <w:lang w:val="tt-RU"/>
        </w:rPr>
        <w:t xml:space="preserve">Л.Ф. Заһидуллина, 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</w:t>
      </w:r>
      <w:r>
        <w:rPr>
          <w:sz w:val="28"/>
          <w:szCs w:val="28"/>
          <w:lang w:val="tt-RU"/>
        </w:rPr>
        <w:t xml:space="preserve">МБМБУ”Балтачның 2 нче номерлы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  <w:lang w:val="tt-RU"/>
        </w:rPr>
        <w:t xml:space="preserve">                                                                     </w:t>
      </w:r>
      <w:r>
        <w:rPr>
          <w:sz w:val="28"/>
          <w:szCs w:val="28"/>
          <w:lang w:val="tt-RU"/>
        </w:rPr>
        <w:t>балалар бакчасы” тәрбиячесе</w:t>
      </w:r>
    </w:p>
    <w:p>
      <w:pPr>
        <w:pStyle w:val="Normal"/>
        <w:spacing w:lineRule="auto" w:line="360"/>
        <w:ind w:left="18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                                             </w:t>
      </w:r>
      <w:r>
        <w:rPr>
          <w:b/>
          <w:sz w:val="28"/>
          <w:szCs w:val="28"/>
          <w:lang w:val="tt-RU"/>
        </w:rPr>
        <w:t>Әкияттә кунакта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Максат</w:t>
      </w:r>
      <w:r>
        <w:rPr>
          <w:sz w:val="28"/>
          <w:szCs w:val="28"/>
          <w:lang w:val="tt-RU"/>
        </w:rPr>
        <w:t>: Балаларны  “ Шалкан “ әкиятенең яңа төре – шигъри формасы белән таныштыру; курчак театры ярдәмендә әкиятне күрсәтү; сүзлек запасын бает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(йомгак сүзе, бармак исемнәре аркылы); кулларының вак моторикасын ныгыту; игътибар белән тыңлауларына ирешү; күңел күтәренкелеге булдыру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Җиһазлау:</w:t>
      </w:r>
      <w:r>
        <w:rPr>
          <w:sz w:val="28"/>
          <w:szCs w:val="28"/>
          <w:lang w:val="tt-RU"/>
        </w:rPr>
        <w:t xml:space="preserve"> Әкият персона</w:t>
      </w:r>
      <w:r>
        <w:rPr>
          <w:sz w:val="28"/>
          <w:szCs w:val="28"/>
        </w:rPr>
        <w:t>ж</w:t>
      </w:r>
      <w:r>
        <w:rPr>
          <w:sz w:val="28"/>
          <w:szCs w:val="28"/>
          <w:lang w:val="tt-RU"/>
        </w:rPr>
        <w:t>лары, йомгак, серле тартма, магнитофо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Сүзлек өстендә эш</w:t>
      </w:r>
      <w:r>
        <w:rPr>
          <w:sz w:val="28"/>
          <w:szCs w:val="28"/>
          <w:lang w:val="tt-RU"/>
        </w:rPr>
        <w:t>: “йомгак”, бармак исемнәре (баш, имән, урта, атсыз, чәнти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Алдан башкарылган эш</w:t>
      </w:r>
      <w:r>
        <w:rPr>
          <w:sz w:val="28"/>
          <w:szCs w:val="28"/>
          <w:lang w:val="tt-RU"/>
        </w:rPr>
        <w:t>: Рус халык әкияте “ Шалкан” белән танышу, бармак исемнәрен өйрәнү, бармак уены хәрәкәтләрен өйрәнү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улланылган әдәбия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аррасова Р.Ф.Бармакларны уйнатыйк, туган телне өйрәник./ Казан, 199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гапова И.А., Давыдова М.А.Игры с пал</w:t>
      </w:r>
      <w:r>
        <w:rPr>
          <w:sz w:val="28"/>
          <w:szCs w:val="28"/>
        </w:rPr>
        <w:t>ьчиками для развития речи и творческих способностей детей. Обучение с пеленок./М., 2009</w:t>
      </w:r>
      <w:r>
        <w:rPr>
          <w:sz w:val="28"/>
          <w:szCs w:val="28"/>
          <w:lang w:val="tt-RU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әүләтшина Л.Х. Баракларны уйнатабыз, сөйләм телен үстерәбез./ Казан, 2009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арышы: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Балалар, бүген без сезнең белән  матур әдәбият шөгылендә әкияткә кунакка барабыз. Барасыгыз киләм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Әйе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 Әкият иленә безне менә бу йомгак алып барыр. Мин аны тәгәрәтеп җибәрәм, без аның артыннан китәрбез. Ләкин башта аңа серле сүзләр әйтергә кирәк. Минем арртан кабатлагыз әле: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Серле түгәрәк йомгак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Тәгәрәп кит син ерак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Без, нәни дусларыңа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Әкияткә юл күрсәт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йдәгез киттек.(Көй яңгырый.Йомгак тәгәри һәм серле тартма янында туктый.)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Карагыз әле, балалар, йомгак безне серле тартма янына алып килде. Эчендә нәрсә икәнен беләсегез киләме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Әйе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 Алайса башта матур итеп урындыкларга утырыгыз, мин сезгә күрсәтермен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 Тартмадан берәм-берәм әкият персонажларын алып, өстәлгә тезеп бару)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 Балалар, бу нәрсә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Песи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Кем бу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Бабай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Ә монысы кем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 Әби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Бу нәрсә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Эт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Ә монысы нәрсә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Тычкан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Бу кем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 Кыз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 Һәм соңгысы: нәрсә бу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 Шалка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 Балалар, болар кайсы әкияттән микән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 “ Шалкан” әкиятеннән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 Дөрес. Хәзер мин сезгә шушы курчаклар белән әкиятне уйнап күрсәтермен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Кояшлы  ям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ле көндә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бай шалкан утырткан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алкан зур булып үскән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бай дагын шаккаткан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ге яктан караган,</w:t>
        <w:br/>
        <w:t>Бу ягыннан караган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птырагач, сабагыннан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отып тартып караган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рта-тарта хәле беткән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к чыгара алмаган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земнән генә булмас дип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Бабай дәшкән Әбигә: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“ </w:t>
      </w:r>
      <w:r>
        <w:rPr>
          <w:sz w:val="28"/>
          <w:szCs w:val="28"/>
          <w:lang w:val="tt-RU"/>
        </w:rPr>
        <w:t>Әби, Әби, сиңа әйтәм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л тизрәк ярдәмгә”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нде без икәү диеп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чебез җитәр диеп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рталар икән шалканны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к бирешми, күр аны!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нде нишләмәк кирәк!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зны дәшәргә кирәк!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“ </w:t>
      </w:r>
      <w:r>
        <w:rPr>
          <w:sz w:val="28"/>
          <w:szCs w:val="28"/>
          <w:lang w:val="tt-RU"/>
        </w:rPr>
        <w:t>Кызым, кызым, кил монда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алканны тартышырга.”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чәүләп тартсалар да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ч җитми бит шалканга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зак уйлап тормыйча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з дәшкән ди Акбайга: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“ </w:t>
      </w:r>
      <w:r>
        <w:rPr>
          <w:sz w:val="28"/>
          <w:szCs w:val="28"/>
          <w:lang w:val="tt-RU"/>
        </w:rPr>
        <w:t>Акбай,Акбай, кил тизрәк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алкан тартырга кирәк.”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чләре күп булса да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ыныннан да кузгалмый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есисез булмас монда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“ </w:t>
      </w:r>
      <w:r>
        <w:rPr>
          <w:sz w:val="28"/>
          <w:szCs w:val="28"/>
          <w:lang w:val="tt-RU"/>
        </w:rPr>
        <w:t>Песи, песи, Нечкәбил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алкан тартышырга кил.”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“ </w:t>
      </w:r>
      <w:r>
        <w:rPr>
          <w:sz w:val="28"/>
          <w:szCs w:val="28"/>
          <w:lang w:val="tt-RU"/>
        </w:rPr>
        <w:t>Мияу!”- диеп песи килде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м Акбайга тотынды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ртып-тартып карыйлар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ич чыгара алмыйлар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йлап-уйлап тордылар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зер нишләргә инде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еси: “ Тычкан дустыма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ндәшми булмас”-диде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“ </w:t>
      </w:r>
      <w:r>
        <w:rPr>
          <w:sz w:val="28"/>
          <w:szCs w:val="28"/>
          <w:lang w:val="tt-RU"/>
        </w:rPr>
        <w:t>Чи-чи-чи”- диеп тычкан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леп җитте ялт итеп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есинең койрыгыннан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ләктерде шалт итеп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еси Акбайга тотынган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кбай кызга тотынган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з әбигә тотынган,</w:t>
        <w:br/>
        <w:t>Әби бабайга тотынган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бай шалканга тотынган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ртып- тартып карыйлар да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алканны чыгаралар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нә сиңа тамаша!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ычкан җитмәгән, ләбаса!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ысы сөенделәр,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гәләп биеделәр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ур шалканны барчасы да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әмләп авыз иттеләр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Балалар, әкият ошадымы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Әйе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Рәхмәт серле тартмага! Нинди матур әкият әзерләгән безгә! Ә хәзер әйдәгез уйнап алабыз. Түгәрәк ясап бастык. Без сезнең белән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“ </w:t>
      </w:r>
      <w:r>
        <w:rPr>
          <w:sz w:val="28"/>
          <w:szCs w:val="28"/>
          <w:lang w:val="tt-RU"/>
        </w:rPr>
        <w:t>Шалкан”әкиятенең геройларын күрсәтәбез. Йөреп тә күрсәтербез, куллар һәм бармаклар ярдәмендә дә күрсәтеп карарбыз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шта бармакларның исемнәрен искә төшерик әле. Уң кулны күрсәтик әле, бармакларының исемнәрен әйти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Баш бармак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Имән бармак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Урта бармак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Атсыз бармак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Чәнти бармак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Хәзер сул кулдагы бармак исемнәрен әйтик әле. ( Шулай ук бармак исемнәре әйтелә.) Булдырдыгыз. Ә хәзер әкияттән иң беренче шалканны Һавада бармаклар белән ясыйбыз. ( Ике кулның имән бармаклары белән һавада йөрәк формасын ясау). Шалканның  зур булганын күрсәтәбез. (Кулларны ике якка җәябез.)  Шалканны кем утырткан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 Бабай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 Бабайның сакалын күрсәтәбез. (Кулларны ияктән аска таба төшерәбез). Бабай кемне чакырган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 Әбине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Әбигә яулык бәйлибез. (Куллар белән яулык бәйләү хәрәкәтләрен эшлибез). Әби кемне чакырган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 Кызны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Кызның чәч толымнарын күрсәтик. ( Башның ике ягыннан аска таба бармаклар белән түгәрәкләр ясап төшү)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Кыздан соң килгән..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 Акбай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 Бармаклар белән күрсәтик. (Урта бармак белән атсыз бармакны баш бармак белән тоташтырабыз, калган икесен өскә күтәрәбез). Акбай булып йөреп тә күрсәтик. Акбайдан соң килгән..?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 Песи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 Аны да күрсәтик. . (Урта бармак белән атсыз бармакны бөклибез, баш бармакны өстенә куябыз, калган икесен өскә күтәреп бераз бөклибез). Песи булып йөрибез. Песидән соң килгән..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 Тычка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 Күрсәтәбез тычканны. (Кулны йодрыкка бөклибез һәм чәнти бармакны чыгарабыз, анысы – койрыгы.) Тычкан булып та йөрик әле.</w:t>
      </w:r>
      <w:r>
        <w:rPr>
          <w:b/>
          <w:sz w:val="28"/>
          <w:szCs w:val="28"/>
          <w:lang w:val="tt-RU"/>
        </w:rPr>
        <w:t xml:space="preserve"> Тәрбияче:</w:t>
      </w:r>
      <w:r>
        <w:rPr>
          <w:sz w:val="28"/>
          <w:szCs w:val="28"/>
          <w:lang w:val="tt-RU"/>
        </w:rPr>
        <w:t xml:space="preserve"> -Без сезнең белән бармакларны да уйнаттык. Безгә инде кайтырга да вакыт җитте. ( Көй яңгырый. Йомгак артыннан кире кайту.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Балалар сезгә әкият илендә ошадымы?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Әйе.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</w:t>
      </w: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  Анда без нишләдек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tt-RU"/>
        </w:rPr>
        <w:t>Балалар:</w:t>
      </w:r>
      <w:r>
        <w:rPr>
          <w:sz w:val="28"/>
          <w:szCs w:val="28"/>
          <w:lang w:val="tt-RU"/>
        </w:rPr>
        <w:t xml:space="preserve"> Әкият карадык, бармаклар белән уйнады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tt-RU"/>
        </w:rPr>
        <w:t>Тәрбияче:</w:t>
      </w:r>
      <w:r>
        <w:rPr>
          <w:sz w:val="28"/>
          <w:szCs w:val="28"/>
          <w:lang w:val="tt-RU"/>
        </w:rPr>
        <w:t xml:space="preserve"> Әле без сезнең белән әкият иленә тагын барырбыз, башка әкиятләр белән дә якыннанрак танышырбыз.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08:00Z</dcterms:created>
  <dc:creator>Нурсиль</dc:creator>
  <dc:description/>
  <cp:keywords/>
  <dc:language>en-US</dc:language>
  <cp:lastModifiedBy>N2011</cp:lastModifiedBy>
  <cp:lastPrinted>2002-01-01T06:12:00Z</cp:lastPrinted>
  <dcterms:modified xsi:type="dcterms:W3CDTF">2002-01-01T01:56:00Z</dcterms:modified>
  <cp:revision>11</cp:revision>
  <dc:subject/>
  <dc:title>Тема:   Әкияттә кунакта</dc:title>
</cp:coreProperties>
</file>