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итература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роневский С. Новейшие географические и исторические названия о Кавказе, собранные и пополненные Семеном Броневским. Часть 1. М. 182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юков С. Край гордой красоты. С.-П., 1902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рошилов В.И.. Топонимы Российского Черноморья. Сочи-Майкоп, 200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ов Ю.Н. Древности Сочи и его окрестностей. Краснодар, 1979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ремов Ю.К. Тропами горного Черноморья. – М.: Географгиз, 196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цев И., И. Максимов. «Легенды и были Черноморья», Краснодарское книжное издательство, 1975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нет сай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рысин Л.П. Толковый словарь иноязычных слов. 4 издание, М., ИЗД. «Русский язык», 200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ков Д.Н. Адыгейская топонимика.- Нальчик, 197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ин С. «Путешествия по сказочному краю» Издательство ООО «Донской издательский дом» 2003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териалы периодической печати. «Черноморская здравница», «Курортная неделя», «Кубанский краевед», «Сочинский краевед» и т.д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ретуков К.Х. Адыгейский топонимический словарь – М.: Прометей,199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рзаев Э.М. Словарь народных географических терминов., «Мысль», М., 1984. Печерин А.И. Лозовой С.П. Памятники природы  Краснодарского края. Краснодар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апелкин В.Н. «Что в имени твоем» Туапсинский район: прошлое и настоящее.  Словарь-справочник. Туапсе – Небуг. 1999 го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перанская А.В. Что такое топонимика? 198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рсов И.И. Лазарев.// Серия Русские полководцы. – М.: Армада,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умай Г.Т.. Тайна географических названий.  Краснодар. «Кубанский учебник» 2000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териалы периодической печати. «Черноморская здравница», «Курортная неделя», «Кубанский краевед», «Сочинский краевед»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nThickLargeGap" w:sz="24" w:space="27" w:color="000000"/>
        <w:left w:val="thinThickLargeGap" w:sz="24" w:space="27" w:color="000000"/>
        <w:bottom w:val="thickThinLargeGap" w:sz="24" w:space="27" w:color="000000"/>
        <w:right w:val="thickThinLarge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6:53:00Z</dcterms:created>
  <dc:creator>Куба</dc:creator>
  <dc:description/>
  <dc:language>en-US</dc:language>
  <cp:lastModifiedBy>Куба</cp:lastModifiedBy>
  <dcterms:modified xsi:type="dcterms:W3CDTF">2006-03-29T16:12:00Z</dcterms:modified>
  <cp:revision>10</cp:revision>
  <dc:subject/>
  <dc:title/>
</cp:coreProperties>
</file>