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ская научно-практическая конференция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вые шаги в наук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опонимы Лазаревского района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Что в имени твоем»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Лазаревский район: прошлое и настоящее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оклад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 ученице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а ООШ «9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аревского района г. Соч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вень Татьяной Сергеевно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 –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географии и биологии  ООШ «99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аревского района г. Соч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 Ирина Анато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Сочи, 2006 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nThickLargeGap" w:sz="24" w:space="27" w:color="000000"/>
        <w:left w:val="thinThickLargeGap" w:sz="24" w:space="27" w:color="000000"/>
        <w:bottom w:val="thickThinLargeGap" w:sz="24" w:space="27" w:color="000000"/>
        <w:right w:val="thickThinLarge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25:00Z</dcterms:created>
  <dc:creator>WINDOWS XP SP2</dc:creator>
  <dc:description/>
  <dc:language>en-US</dc:language>
  <cp:lastModifiedBy>Куба</cp:lastModifiedBy>
  <dcterms:modified xsi:type="dcterms:W3CDTF">2006-03-29T16:02:00Z</dcterms:modified>
  <cp:revision>3</cp:revision>
  <dc:subject/>
  <dc:title/>
</cp:coreProperties>
</file>