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Лазаревский район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(протяженность 135 км  от с.Сергей Поле до пос. Магри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Алексеевка (Гвай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Альмец - Альтме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л Ахинта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ок Аш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Баранов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Беранд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Бзог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л Большой Кичма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Варваров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Васильев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ок Варда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Верхне-армянская Хобз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Верхнеармянское Ло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Верхне-Якорная Щел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Верхнее Уч-Дер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Верхнее Бу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Верхнерусское Ло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ок Вишневка (деревня Вишневая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Волконка (Волконское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Волков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ок Головин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ок Голубая Дач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Горное Ло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ок Дагомы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Детляшк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Зубова Щел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л Калеж(1.03.1993) – Александровское (1869г) – Красноалександровское (не позднее 192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Каткова Щел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п.г.т. Лазаревско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ок Ло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л Лыготх (Красноалександровский 3-й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ок Магр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ок Макопс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л Малый Кичма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ок Мамедова Щел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Марьин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ок Мирны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л Наджиг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Нижняя Хобз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Отрадно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Ордын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Разбитый Коте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Сергей-Пол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ок Советквадже (до 1931 Голубева Дача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Солохау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ок Солоники (Волконское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Татьянов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Третья Рота (Царское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л Тхагапш (1 марта 1993) – аул Кирова (1935) – село Божьи Воды  (1869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поселок Уч-Дер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Харцыз Первы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Харцыз Второ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ул Хаджико(1.03.1993) –  хутор 1-й Красноалександровский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ок Чемитоквадж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Четвертая Ро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ок Шхафи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ок Якорная Ще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nThickLargeGap" w:sz="24" w:space="27" w:color="000000"/>
        <w:left w:val="thinThickLargeGap" w:sz="24" w:space="27" w:color="000000"/>
        <w:bottom w:val="thickThinLargeGap" w:sz="24" w:space="27" w:color="000000"/>
        <w:right w:val="thickThinLargeGap" w:sz="2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17:03:00Z</dcterms:created>
  <dc:creator>Куба</dc:creator>
  <dc:description/>
  <dc:language>en-US</dc:language>
  <cp:lastModifiedBy>Куба</cp:lastModifiedBy>
  <dcterms:modified xsi:type="dcterms:W3CDTF">2006-03-29T16:13:00Z</dcterms:modified>
  <cp:revision>19</cp:revision>
  <dc:subject/>
  <dc:title/>
</cp:coreProperties>
</file>