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0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</w:tc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 Самопрезентацию своей методической разработки хочу начать с древнекитайской мудр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ы обратимся к требованиям ФГОСАМ, то видим: одним из основным требованием образования является – включение обучаемых в проектную и исследовательскую деятельность. Дать действовать самому и работать творчески – это одно из направлений инициативы президента «Наша новая шко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По результатам анкетирования наши дети оказались готовы к так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творческие задания показали возросший познавательный интерес к предмету, продвинутость уровн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 я подошла к ИССЛЕДОВАТЕЛЬСКОЙ деятельности и использованию ПРОЕКТНОЙ технологии.  В географии смысл этой технологии состоит в организации исследовательской деятельности на основе краеведческ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ми творческими работами были: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родные промыслы России» - 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ские календарные праздники» - </w:t>
            </w:r>
          </w:p>
          <w:p>
            <w:pPr>
              <w:pStyle w:val="1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ом мысли стала защита проекта на Научно – практической конференции ученицей 9 класса Колесниковой Маши «Географические мотивы в творчестве А.С.Пушкина». Эта работа заслужила высокой оценки сотрудников ГРМ, которые были реценз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Перед вами тема последне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толкнуло на выбор те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СНЫЕ  КНИГИ  АНДРЕЯ   БУЛА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Каменное убранство Петербур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Город в необычном ракурс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Каменное убранство центра Ленингр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Каменное убранство Петербурга. Книга путешеств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 даёт богатейшие возможности в создании экскурсионных проектов для проведения уроков  /в том числе и географии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экскурсии была предложена 8-класс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ей может быть и выход за город на геологический памятник, и на улицы города – для наблюдение за каменным убранством домов.*** ТАК  БЫЛА  ОКОНЧАТЕЛЬНО  СФОРМУЛИРОВАНА 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а проведена предварительн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а цель и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Выявлен предмет исследования и объект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роходила в несколько эта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       Пользуясь своим правом, т.к. мы гимназия при ГРМ, был проведён урок зам.учебного отдела ГРМ Бойко А.Г., на котором дети узнали о видах экскурсий и методах их проведения. Показаны примеры проведения разных видов экску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а встреча с сотрудником национальной  библиотеки ,зав. Отделом географии Киселёвым  Игорем В. , где учащихся познакомили с источниками доступной информации, откуда они могут получать знания об объектах. Их познакомили как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ви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нтернет-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ее был выход на маршрут, где дети выбрали наиболее им понравившийся объект/любой/. Началась самостоятельная работа над защитой выбранного объек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учащихся: рассказать о здании, чтобы вызвать интерес к нему у слуш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щите в виде презентаций было представлено 17.  ВЫБРАЛ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***75% школьников являются горожанами и ближайшая для них   среда - городская, поэтому необходимость её изучения становится очевид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нас много детей /и с каждым годом их становится больше/, которые приехали из других регионов. Среди 8-классников таких детей 37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е истории города, его географии, в том числе и архитектуры ,строительного материала зданий поможет молодому поколению сохранить наш уникальный город  в том виде, каким он был задуман Петром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имназии имеется богатая коллекция горных пород и минералов, которой я воспользовалась для повторения и углубления знаний о происхождении, местах распространения, разнообразии видов, свойствах, составе, возможном применении .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дети разделились на пары. Распределены объекты. Началась работа по сбору материала. Намечен план содержания собирае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на экскурсионный маршрут для просмотра и проверки восприятия отобранных объектов  с разных  ракур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Это этап глубокого погружения в материал за рамками школьной программы (по отобранным объект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е  в  одно  целое собранного материал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с педагогами гимназии по литературе и истории искусств по риторике выступ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е  составление  през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 презентации и рассказ  о  проделан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и, где в качестве экскурсоводов выступали пары, ответственные за объ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     ПОЛУЧИЛСЯ ПРОЕКТНЫЙ ПРОДУКТ  И СОЗДАНА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 БЫ  НЕ  СКРОМНА  БЫЛА  РАБОТА,  У  УЧАЩИХСЯ  ДОЛЖЕН  ОБРАЗОВАТЬСЯ  НЕКОТОРЫЙ  ЗАПАС  ЗНАНИЙ, УМЕНИЙ, НАВЫКОВ, ПРИОБРЕТЁННЫХ  В ПРОЦЕССЕ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 ПОДВЕДЁМ  ИТОГИ  ПРОДЕЛАННОЙ РАБОТЫ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аботы над проектом учащиеся приобрели УМЕНИЯ /показ слайда УМЕНИЯ без комментария/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1"/>
              <w:spacing w:lineRule="auto" w:line="240" w:before="0" w:after="0"/>
              <w:ind w:left="7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ширились: вышли за рамки школьной программы для 8, 7,6 классов</w:t>
            </w:r>
          </w:p>
          <w:p>
            <w:pPr>
              <w:pStyle w:val="1"/>
              <w:spacing w:lineRule="auto" w:line="240" w:before="0" w:after="0"/>
              <w:ind w:left="7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ли навыки работы   с материалами в национальной  библиотеке</w:t>
            </w:r>
          </w:p>
          <w:p>
            <w:pPr>
              <w:pStyle w:val="1"/>
              <w:spacing w:lineRule="auto" w:line="240" w:before="0" w:after="0"/>
              <w:ind w:left="7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я  об  архитекторах, строящих наш город</w:t>
            </w:r>
          </w:p>
          <w:p>
            <w:pPr>
              <w:pStyle w:val="1"/>
              <w:spacing w:lineRule="auto" w:line="240" w:before="0" w:after="0"/>
              <w:ind w:left="7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я об архитектурных стилях</w:t>
            </w:r>
          </w:p>
          <w:p>
            <w:pPr>
              <w:pStyle w:val="1"/>
              <w:spacing w:lineRule="auto" w:line="240" w:before="0" w:after="0"/>
              <w:ind w:left="7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я по определению камня, использованию камня, характеристике камня</w:t>
            </w:r>
          </w:p>
          <w:p>
            <w:pPr>
              <w:pStyle w:val="1"/>
              <w:spacing w:lineRule="auto" w:line="240" w:before="0" w:after="0"/>
              <w:ind w:left="7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я о добыче камня, местах распространения</w:t>
            </w:r>
          </w:p>
          <w:p>
            <w:pPr>
              <w:pStyle w:val="1"/>
              <w:spacing w:lineRule="auto" w:line="240" w:before="0" w:after="0"/>
              <w:ind w:left="7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азрушающем воздействии на камень городск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ВЫДВИНУТЫЕ ИДЕ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ели заинтересовать своей работой младших школьников, которые выразили желание тоже    участвовать в такой работе. Даже Выдвинули новые темы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щение улиц Санкт-Петербур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стрелки Васильевского ост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мень в облицовке станций Петербургского метрополите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мень в создании памят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ВЫ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 материалов презентации и экскурсии на уроках в 6-х7,8 классах при прохождении темы «Литосфера – каменная оболочка Зем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ИСПОЛЬЗОВАНЫ следующие ТЕХНОЛОГИИ/ перечисление со слайд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Результаты работы /со слайд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       ПЕРСПЕКТИВЫ/со слайда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МОИ МЫСЛИ в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прощайте!!!!!!!!!!!!!!!!!!!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разрешения показать несколько слайдов из детск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19:00Z</dcterms:created>
  <dc:creator>Элиночка</dc:creator>
  <dc:description/>
  <cp:keywords/>
  <dc:language>en-US</dc:language>
  <cp:lastModifiedBy>Элина</cp:lastModifiedBy>
  <cp:lastPrinted>2012-11-27T00:12:00Z</cp:lastPrinted>
  <dcterms:modified xsi:type="dcterms:W3CDTF">2012-11-26T20:54:00Z</dcterms:modified>
  <cp:revision>15</cp:revision>
  <dc:subject/>
  <dc:title/>
</cp:coreProperties>
</file>