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Муниципальное образовательное учреждение средняя общеобразовательная школа №1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имени 37-й Гвардейской стрелковой дивиз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Тракторозаводского  района  г.Волгог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А                                                      СОГЛАСОВАНА                                                УТВЕРЖДА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О учителей математики,                                 с заместителем директора по УВР                     Директор школ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и и информатики                                            __________</w:t>
        <w:softHyphen/>
        <w:softHyphen/>
        <w:t xml:space="preserve">_______  /Н.Ю. Шешукова/            _____________/А. И. Рекунова/                                        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от «__»  _____  2012 г. № __                  «__»  _________________  2012 г.                      «__»  _______________  2012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МО  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 /Н.В. Гурушкина/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О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 «Б»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(базовый уровень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2013 учебный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u w:val="single"/>
        </w:rPr>
        <w:t>Гурушкина Наталья Валерье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,  2012 г.</w:t>
      </w:r>
    </w:p>
    <w:p>
      <w:pPr>
        <w:pStyle w:val="TextBody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350"/>
        <w:ind w:left="2078" w:right="207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7"/>
          <w:sz w:val="32"/>
          <w:szCs w:val="32"/>
        </w:rPr>
        <w:t xml:space="preserve">РАБОЧАЯ    ПРОГРАММА   </w:t>
      </w:r>
      <w:r>
        <w:rPr>
          <w:rFonts w:cs="Times New Roman" w:ascii="Times New Roman" w:hAnsi="Times New Roman"/>
          <w:b/>
          <w:bCs/>
          <w:spacing w:val="-16"/>
          <w:sz w:val="32"/>
          <w:szCs w:val="32"/>
        </w:rPr>
        <w:t>ПО ИЗУЧЕНИЮ КУРСА  МАТЕМАТИКИ</w:t>
      </w:r>
    </w:p>
    <w:p>
      <w:pPr>
        <w:pStyle w:val="Normal"/>
        <w:shd w:fill="FFFFFF" w:val="clear"/>
        <w:spacing w:before="115" w:after="200"/>
        <w:ind w:left="24" w:hanging="0"/>
        <w:jc w:val="center"/>
        <w:rPr>
          <w:rFonts w:ascii="Times New Roman" w:hAnsi="Times New Roman" w:cs="Times New Roman"/>
          <w:b/>
          <w:b/>
          <w:bCs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4"/>
          <w:sz w:val="32"/>
          <w:szCs w:val="32"/>
        </w:rPr>
        <w:t>(5 класс)</w:t>
      </w:r>
    </w:p>
    <w:p>
      <w:pPr>
        <w:pStyle w:val="Normal"/>
        <w:shd w:fill="FFFFFF" w:val="clear"/>
        <w:spacing w:before="278" w:after="200"/>
        <w:ind w:left="14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 «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часов на изучение программы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 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теоретические занятия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2 ч</w:t>
      </w:r>
      <w:r>
        <w:rPr>
          <w:rFonts w:cs="Times New Roman" w:ascii="Times New Roman" w:hAnsi="Times New Roman"/>
          <w:sz w:val="28"/>
          <w:szCs w:val="28"/>
        </w:rPr>
        <w:t xml:space="preserve">, контрольные работы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 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-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 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граммы общеобразовательных учреждений. Математика. 5-6 классы. Т.А.Бурмистрова. Москва «Просвещение» 2010г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Дорофеев. Г. В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атематика: учебник для 5 класса общеобразовательных учреждений / </w:t>
      </w:r>
      <w:r>
        <w:rPr>
          <w:rFonts w:cs="Times New Roman" w:ascii="Times New Roman" w:hAnsi="Times New Roman"/>
          <w:i/>
          <w:spacing w:val="-4"/>
          <w:sz w:val="28"/>
          <w:szCs w:val="28"/>
          <w:u w:val="single"/>
        </w:rPr>
        <w:t>Г. В. Дорофеев, И. Ф. Шарыгин, С. Б. Суворова и др. - М.: Просвещение, 2009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литература: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u w:val="single"/>
        </w:rPr>
        <w:t xml:space="preserve">Х.Дорофеев Г.В. </w:t>
      </w:r>
      <w:r>
        <w:rPr>
          <w:rFonts w:cs="Times New Roman" w:ascii="Times New Roman" w:hAnsi="Times New Roman"/>
          <w:i/>
          <w:spacing w:val="-4"/>
          <w:sz w:val="28"/>
          <w:szCs w:val="28"/>
          <w:u w:val="single"/>
        </w:rPr>
        <w:t>Математика: дидактические материалы для 5 класса общеобразователь</w:t>
        <w:softHyphen/>
        <w:t>ных учреждений / Г. В. Дорофеев, Л. В. Кузнецова. - М.: Просвещение, 2009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  <w:u w:val="single"/>
        </w:rPr>
        <w:t xml:space="preserve">Кузнецова, Л.В. </w:t>
      </w:r>
      <w:r>
        <w:rPr>
          <w:rFonts w:cs="Times New Roman" w:ascii="Times New Roman" w:hAnsi="Times New Roman"/>
          <w:i/>
          <w:spacing w:val="-3"/>
          <w:sz w:val="28"/>
          <w:szCs w:val="28"/>
          <w:u w:val="single"/>
        </w:rPr>
        <w:t>Математика: контрольные работы для 5-6 классов общеобразователь</w:t>
        <w:softHyphen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ых учреждений / Л.В. Кузнецова. - М: Просвещение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i/>
          <w:i/>
          <w:spacing w:val="-19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u w:val="single"/>
        </w:rPr>
        <w:t xml:space="preserve">Дорофеев, Г.В. </w:t>
      </w:r>
      <w:r>
        <w:rPr>
          <w:rFonts w:cs="Times New Roman" w:ascii="Times New Roman" w:hAnsi="Times New Roman"/>
          <w:i/>
          <w:spacing w:val="-5"/>
          <w:sz w:val="28"/>
          <w:szCs w:val="28"/>
          <w:u w:val="single"/>
        </w:rPr>
        <w:t>Математика: рабочая тетрадь для 5 класса общеобразовательных учреж</w:t>
        <w:softHyphen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ний / Г.В. Дорофеев. - М: Просвещение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19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cs="Times New Roman"/>
          <w:i/>
          <w:i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i/>
          <w:spacing w:val="-4"/>
          <w:sz w:val="28"/>
          <w:szCs w:val="28"/>
          <w:u w:val="single"/>
        </w:rPr>
        <w:t>авторской про</w:t>
        <w:softHyphen/>
      </w:r>
      <w:r>
        <w:rPr>
          <w:rFonts w:cs="Times New Roman" w:ascii="Times New Roman" w:hAnsi="Times New Roman"/>
          <w:i/>
          <w:spacing w:val="-5"/>
          <w:sz w:val="28"/>
          <w:szCs w:val="28"/>
          <w:u w:val="single"/>
        </w:rPr>
        <w:t>граммы «Математика, 5» под ред. Г. В. Дорофеева, И. Ф. Шарыгина (М.: Дрофа, 2002) с исполь</w:t>
        <w:softHyphen/>
      </w:r>
      <w:r>
        <w:rPr>
          <w:rFonts w:cs="Times New Roman" w:ascii="Times New Roman" w:hAnsi="Times New Roman"/>
          <w:i/>
          <w:spacing w:val="-3"/>
          <w:sz w:val="28"/>
          <w:szCs w:val="28"/>
          <w:u w:val="single"/>
        </w:rPr>
        <w:t xml:space="preserve">зованием рекомендаций Примерной программы основного общего образования по математике </w:t>
      </w:r>
      <w:r>
        <w:rPr>
          <w:rFonts w:cs="Times New Roman" w:ascii="Times New Roman" w:hAnsi="Times New Roman"/>
          <w:i/>
          <w:spacing w:val="-4"/>
          <w:sz w:val="28"/>
          <w:szCs w:val="28"/>
          <w:u w:val="single"/>
        </w:rPr>
        <w:t>2010 г.</w:t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cs="Times New Roman"/>
          <w:i/>
          <w:i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exact" w:line="274" w:before="0" w:after="0"/>
        <w:ind w:left="566" w:right="5" w:hanging="0"/>
        <w:jc w:val="both"/>
        <w:rPr>
          <w:rFonts w:ascii="Times New Roman" w:hAnsi="Times New Roman" w:cs="Times New Roman"/>
          <w:i/>
          <w:i/>
          <w:spacing w:val="-18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8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lineRule="exact" w:line="274" w:before="0" w:after="0"/>
        <w:ind w:left="562" w:right="10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74" w:before="0" w:after="0"/>
        <w:ind w:left="552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i/>
          <w:i/>
          <w:spacing w:val="-1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3"/>
          <w:sz w:val="28"/>
          <w:szCs w:val="28"/>
          <w:u w:val="single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u w:val="single"/>
        </w:rPr>
      </w:pPr>
      <w:r>
        <w:rPr>
          <w:rFonts w:cs="Times New Roman"/>
          <w:b w:val="false"/>
          <w:i/>
          <w:iCs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iCs/>
          <w:sz w:val="28"/>
          <w:szCs w:val="28"/>
        </w:rPr>
        <w:t>Календарно – тематическое планирование по математике</w:t>
      </w:r>
    </w:p>
    <w:p>
      <w:pPr>
        <w:pStyle w:val="TextBody"/>
        <w:ind w:left="72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на 2012 – 2013 учебный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86"/>
        <w:gridCol w:w="3190"/>
        <w:gridCol w:w="5313"/>
        <w:gridCol w:w="2127"/>
        <w:gridCol w:w="2124"/>
      </w:tblGrid>
      <w:tr>
        <w:trPr>
          <w:trHeight w:val="719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з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часов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зный ми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й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ге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трии из практики. Линия: замкнут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пересечение, незамкнут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ти пря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о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чка, прямая, от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к, луч, ломаная, вершина, зве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лина 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, от</w:t>
              <w:softHyphen/>
              <w:t xml:space="preserve">резка. Метриче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 единиц. Р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яние между точ</w:t>
              <w:softHyphen/>
              <w:t>к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ружность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ружность и кру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, радиус, диа</w:t>
              <w:softHyphen/>
              <w:t>метр, ду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</w:t>
              <w:softHyphen/>
              <w:t xml:space="preserve">сывают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тают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ур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ая система счис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умерац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т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льные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&gt; (больше)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&lt; (меньш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вой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равенств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жение чисел точ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ми на координа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пря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точки на прямой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руг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х чисел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ление чисе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кидка и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зм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риантов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ре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аторных за</w:t>
              <w:softHyphen/>
              <w:t>дач: перебор вари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. Дерево возмож</w:t>
              <w:softHyphen/>
              <w:t>ных вариан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 НАТУРАЛЬНЫМИ ЧИСЛ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туральных чисел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йствия с натураль</w:t>
              <w:softHyphen/>
              <w:t>ными числ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емые, сум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ьшаемое, вы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емое,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туральных чисел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йствия с натур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ми числ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ношения «боль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еньше) в...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жения «поровну»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во сколько р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и, произ</w:t>
              <w:softHyphen/>
              <w:t>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ражение не им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 № 1 по теме «Умножение и деление натуральных чисел»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ы.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ядок дей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в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ях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</w:t>
              <w:softHyphen/>
              <w:t>ния. Значение вы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я. Порядок де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й. Выражения, содержащие скобки и действия разных ступе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епень. Показ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. Основание степени. Квадрат числа. Куб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в противоположных направлениях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, врем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тояние. Еди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уда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орость сбли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навстречу друг другу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реке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движ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течению и проти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чения. Собствен</w:t>
              <w:softHyphen/>
              <w:t>ная скор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 № 2 по теме «Задачи на движение»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СВОЙСТВ ДЕЙСТВИЙ ПРИ ВЫЧИСЛ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 Свой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ва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и ум</w:t>
              <w:softHyphen/>
              <w:t>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коны арифме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х действ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местительный, 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атель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</w:t>
              <w:softHyphen/>
              <w:t>венное равенств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ите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й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нес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 множителя за ско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части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х задач ар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чес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б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ч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урав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 на у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Использование свойств действий при вычислениях»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  в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й работы. Ка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озна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авн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ют углы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гол. Верши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сектри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, развер</w:t>
              <w:softHyphen/>
              <w:t>нутый, острый, тупой уг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ус. Транспорти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   с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ме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ов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ые и мног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гольники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етырехугольн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шина. Сто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. Угол. Много</w:t>
              <w:softHyphen/>
              <w:t>угольник. Диа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ь. Перимет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ЧИС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ел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крат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ители. Кра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соста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составные числ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ложение нат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льного чис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прост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л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имости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знаки дел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сти на 2, 5, 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9,4, 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ление с оста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. Неполное част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рифмет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еск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и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</w:t>
              <w:softHyphen/>
              <w:t>вых задач ариф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тически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«Делимость чисел»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И И ЧЕТЫРЕХУГОЛЬ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 Т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ни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их виды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. Боковая сторона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ов по сторонам и угл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гольники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ямоугольник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вадрат. Диа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ямоуголь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вен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иг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  <w:softHyphen/>
              <w:t xml:space="preserve">тод налож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знаки ра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гольника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лощадь. Еди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 измер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ощ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адь прямо</w:t>
              <w:softHyphen/>
              <w:t>угольника, квад</w:t>
              <w:softHyphen/>
              <w:t>р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, гекта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. Равные части. До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об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. З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натель. Дроб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и 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ильная дроб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ное свой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дроб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</w:t>
              <w:softHyphen/>
              <w:t>дение дроби к новому знам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телю. Сок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е дроб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кратимые дроб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 к общему знамена</w:t>
              <w:softHyphen/>
              <w:t>телю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ий об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щий знамен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ОЗ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авнение дроб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динаковым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наменателями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ислителями),  с разными знаме</w:t>
              <w:softHyphen/>
              <w:t>нател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тура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ые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оби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ь - результат деления любых натуральных чи</w:t>
              <w:softHyphen/>
              <w:t>сел. Запись нату</w:t>
              <w:softHyphen/>
              <w:t>рального числа в виде дроб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учай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ытия:  случай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ые достовер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озможные, равновероят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Дроби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ДРОБЯ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сложе</w:t>
              <w:softHyphen/>
              <w:t>ния дробей с оди</w:t>
              <w:softHyphen/>
              <w:t>наковыми знаме</w:t>
              <w:softHyphen/>
              <w:t xml:space="preserve">нателям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</w:t>
              <w:softHyphen/>
              <w:t xml:space="preserve">ритм слож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робей с раз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меша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ей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анная дроб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обращения сме</w:t>
              <w:softHyphen/>
              <w:t xml:space="preserve">шанной дроб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неправильну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чит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й с одинако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 и с разными знаменателям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ме</w:t>
              <w:softHyphen/>
              <w:t>шанных дроб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йствия с дробями»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е и вы</w:t>
              <w:softHyphen/>
              <w:t>читание дроб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ей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ыкно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ая дробь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заимно обра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. Произве</w:t>
              <w:softHyphen/>
              <w:t xml:space="preserve">дение взаимн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тных дроб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</w:t>
              <w:softHyphen/>
              <w:t xml:space="preserve">ние части целого и цел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его ч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способ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шения задач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хождение ч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го и целого по его ча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вмест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т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 задач ари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тически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ом. Обозна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единицей вс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объема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йствия с дробями»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деление дроб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ометри</w:t>
              <w:softHyphen/>
              <w:t xml:space="preserve">ческие т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изо</w:t>
              <w:softHyphen/>
              <w:t>бра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ла: куб, цилиндр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ар, конус. Вну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нняя и внешня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ь простр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рань, верши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ро. Мног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ранник. Поверх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ь. Сфера. Параллелепипе</w:t>
              <w:softHyphen/>
              <w:t>ды. Три измере</w:t>
              <w:softHyphen/>
              <w:t>ния: длина, ши</w:t>
              <w:softHyphen/>
              <w:t>рина, высота. Куб. Единицы объема. Пирами</w:t>
              <w:softHyphen/>
              <w:t>да. Виды пира</w:t>
              <w:softHyphen/>
              <w:t>мид. Примеры развер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ралле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пед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ллеле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ирамида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вер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Ы И ДИА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составле</w:t>
              <w:softHyphen/>
              <w:t>ние таблиц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данных в вид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аблиц, диаграм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и круговые диа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стро</w:t>
              <w:softHyphen/>
              <w:t xml:space="preserve">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</w:t>
              <w:softHyphen/>
              <w:t>грамм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ос об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ществен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 мнения.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е свойств действи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х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и. Действ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дроб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ст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кст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вмест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ь</w:t>
              <w:softHyphen/>
              <w:t>ная работа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ь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шение уравнений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гольники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иметр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 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гольников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ъем п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ллеле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евраля 2013г. (суббота, выходной день)   уроки  83-84  уплотнение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арта  2013г. (пятница, выходной день)   уроки 125-126  уплотнение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мая 2013г. (среда, выходной день)   уроки 131-132 уплотнение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07:00Z</dcterms:created>
  <dc:creator>Admin</dc:creator>
  <dc:description/>
  <cp:keywords/>
  <dc:language>en-US</dc:language>
  <cp:lastModifiedBy>Admin</cp:lastModifiedBy>
  <cp:lastPrinted>2012-11-20T01:02:00Z</cp:lastPrinted>
  <dcterms:modified xsi:type="dcterms:W3CDTF">2012-11-19T22:02:00Z</dcterms:modified>
  <cp:revision>9</cp:revision>
  <dc:subject/>
  <dc:title>РАБОЧАЯ    ПРОГРАММА   ПО ИЗУЧЕНИЮ КУРСА МАТЕМАТИКИ</dc:title>
</cp:coreProperties>
</file>