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ставлена на основе программы Н.В. Макаровой «Информатика. Базов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р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7-9 классы общеобразовательных учреждений)» и «Примерной программы основного общего образования по информатике и ИКТ (утверждена приказом Минобразования Рос</w:t>
        <w:softHyphen/>
        <w:t>сии от 09.03.04. № 1312)  и рассчитана на изучение базового курса информатики и ИКТ учащимися 8-9 классов в течении 105 часов (в том числе в VIII классе - 35 учебных часа из расчета I час в неделю и в IX классе - 70 учебных часов из расчета 2 часа в неделю).</w:t>
      </w:r>
      <w:bookmarkStart w:id="0" w:name="cut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использование УМК Н.В. Макаровой. Про</w:t>
        <w:softHyphen/>
        <w:t xml:space="preserve">грамма соответствует федеральному компоненту государственного стандарта основного общего образования по информатике и информационным технологиям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р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оит из пяти основных раздел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ина ми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информационных технолог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еспечение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курса является подготовка учащихся на уровне требований, предъявляемых Образовательным стандартом основного общего образования по информатике и ИКТ (2004 г). В соответствии с Базисным учебным планом (федеральный компонент), курс рассчитан на изучение в 8 классах общеобразовательной средней школы общим объемом 34 учебных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й программы яв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ю информационных умений учащихся, проявляющихся в знании функциональных особенностей технологий хранения и поиска информации и умении активно использовать их в 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ю информационной культуры учащихся за счет воспитания ценностного отношения к информации, развития способностей ориентироваться в больших информационных потоках, осуществлять поиск и эффективное использование необходимы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влетворению индивидуальных образовательных потребностей и интересов школь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ю интеллектуальных и творческих способностей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базового курса ориентировано на использование учащимися учебника для 8 класса и задачника-практикум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шое число разнообразных заданий предоставляет возможность учителю варьировать содержание практической работы по времени и уровню сл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анной Программы согласовано с содержанием примерной программы, рекомендованной Министерством образования и науки РФ. Представление различных типов данных излагается в разделах, относящихся к тем видам ИКТ, в которых эти данные используются. Такое расположение материала способствует лучшему формированию в сознании учеников связи между принципами представления данных разного типа в компьютерной памяти и технологиями работы с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раздела указано общее количество учебных часов, а также рекомендуемое разделение этого времени на теоретические занятия и практическую работу на компьютере. Учитель может варьировать этот план, используя предусмотренный резерв учебного времен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ержа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аж по техника безопасности и правилах поведения в кабинете инфор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ина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об информации. Представление информации. Информационная деятельность человека. Информационные процессы Информационные основы процессов управления. Понятие модели Классификация моделей Представление об объектах окружающего мира. Основные этапы модел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ное обеспечение информационных технолог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алгоритмизации. Представление о программе. Классификация программного обеспечения. Подходы к созданию программ. Системная сред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икладная среда графического редакт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икладная среда текстового процесс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работы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ейные алгоритм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твляющиеся алгоритм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файла и папки, действия над файлом и папк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окнами графического интерфейса. Запуск программ (приложений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в многозадачной среде. Технология и способы обмена данны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тивирусная защита информ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ство с окном растрового графического редакт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ain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 редактирование рисун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 редактирование рисунка с текст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приемами клавиатурного пись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ство с окном текстового процессо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здание и редактирование доку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доку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текста в виде таблицы и печать доку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в текстовый документ графически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ое обеспечение информационных технолог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 как средство обработки информации. Представление о микропроцессоре. Устройства памяти. Устройства ввода информации. Устройства вывода информации. История развития компьютерной техники.  Классификация компьютеров по функциональным возмож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«Соединение блоков и устройств компьютера, подключение внешних устройст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по дисциплине «Информатика и ИКТ»</w:t>
      </w:r>
    </w:p>
    <w:tbl>
      <w:tblPr>
        <w:tblW w:w="103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1"/>
        <w:gridCol w:w="1276"/>
        <w:gridCol w:w="1417"/>
        <w:gridCol w:w="1311"/>
        <w:gridCol w:w="1418"/>
        <w:gridCol w:w="1467"/>
        <w:gridCol w:w="122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скурсии, ч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обеспечение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беспечение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/>
        <w:t>Календарно -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43"/>
        <w:gridCol w:w="1566"/>
        <w:gridCol w:w="1310"/>
        <w:gridCol w:w="1740"/>
        <w:gridCol w:w="806"/>
        <w:gridCol w:w="75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и разделов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амостоятельной работы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а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картина м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по техника безопасности и правилах поведения в кабинете информатики. Понятие об информаци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информации. Информационная деятельность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процессы Информационные основы процессов 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б объектах окружающего мир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одели Классификация моде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моделир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карточк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картина ми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обеспечение информационных технолог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алгоритмиз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ейные алгоритмы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твляющиеся алгорит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программ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программного обеспечения. Подходы к созданию програм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алгоритмиз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айла и папки, действия над файлом и папк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окнами графического интерфейса. Запуск программ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nd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в многозадачной среде. Технология и способы обмена данны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ная сре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ndow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ная защита информаци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ая среда графического реда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Знакомство с окном растрового графического редакт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едактирование рисунка. Создание и редактирование рисунка с тексто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ладная среда текстового процесс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накомство с приемами клавиатурного письм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кном текстового процесс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здание и редактирование докумен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текстовый документ графических объектов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.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информационных технолог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беспечение информационных технолог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 как средство обработки информаци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микропроцессор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тройства вво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ройства вывода информаци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блоков и устройств компьютер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внешних устройст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развития компьютерной техники.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развития компьютерной техники.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кла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компьютеров по функциональным возможностя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компьютеров по функциональным возможностя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ых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еспечение информационных технолог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информатики с другими наукам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Н – знания, умения, навы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8 класса (базовый уровен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ый принцип работы компьют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создавать записи в базе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персональным компьютером и его периферийным оборудованием (принтером, сканером, модем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center"/>
        <w:rPr>
          <w:rFonts w:ascii="Garamond" w:hAnsi="Garamond" w:eastAsia="Times New Roman" w:cs="Garamond"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sz w:val="24"/>
          <w:szCs w:val="24"/>
          <w:lang w:eastAsia="ru-RU"/>
        </w:rPr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бно-методический комплек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-методический комплект для учителя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. Учебник 8-9 класс /Под редакцией проф. Н.В. Макаровой – СПб.: Питер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. Практикум 8-9 класс /под ред. проф.  Н.В. Макаровой. – СПб.: Питер, 200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: Методическое пособие для учителей. Часть 1, Информационная картина мира / под ред. проф. Н.В. Макаровой – СПб.: Питер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: Методическое пособие для учителей. Часть 2 , Информационная картина мира / под ред. проф. Н.В. Макаровой – СПб.: Питер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: Методическое пособие для учителей. Часть 3, Информационная картина мира / под ред. проф. Н.В. Макаровой – СПб.: Питер, 200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-методический комплект для учащих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. Учебник 8-9 класс /Под редакцией проф. Н.В. Макаровой – СПб.: Питер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и ИКТ. Практикум 8-9 класс /под ред. проф.  Н.В. Макаровой. – СПб.: Питер, 20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ное обеспеч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калькулятор Numlock Windows- C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калькулятор Операционная система Window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ровый графический редактор Paint Операционная система Window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ки презентаций Microsoft PowerPoint Дистрибутив Microsoft Off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таблицы Microsoft Excel Дистрибутив Microsoft Off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ый редактор Microsoft  Word Дистрибутив Microsoft Off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ый процессор Microsoft  Word Дистрибутив Microsoft Off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узер Internet Explorer Операционная система Window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ер загрузки файлов FlashGet Windows- CD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нный методический комплекс представляет собой единую образовательную среду, позволяет на достаточно высоком теоретическом и практическом уровне организовать изучение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it.ru/page/elkur-delo-on-computer.html" TargetMode="External"/><Relationship Id="rId3" Type="http://schemas.openxmlformats.org/officeDocument/2006/relationships/hyperlink" Target="http://educit.ru/page/elkur-delo-on-compute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27:00Z</dcterms:created>
  <dc:creator>Надежда</dc:creator>
  <dc:description/>
  <cp:keywords/>
  <dc:language>en-US</dc:language>
  <cp:lastModifiedBy>dadonova_a</cp:lastModifiedBy>
  <cp:lastPrinted>2010-09-09T21:12:00Z</cp:lastPrinted>
  <dcterms:modified xsi:type="dcterms:W3CDTF">2013-01-24T04:42:00Z</dcterms:modified>
  <cp:revision>30</cp:revision>
  <dc:subject/>
  <dc:title>Рассмотрена и одобрена на заседании  методического объединения</dc:title>
</cp:coreProperties>
</file>